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086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(в редакции постановлений Администрации города Донецка от 24.12.2018 № 146, от 13.05.2019, от 27.04.2020 № 418, от 29.12.2020 № 11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12.2016</w:t>
        <w:tab/>
        <w:tab/>
        <w:t xml:space="preserve">  </w:t>
        <w:tab/>
        <w:t xml:space="preserve">                      № 1401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должностей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Администраци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Донецка, ее отраслевых (функциональных)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ах, при назначении на которые граждане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 замещении которых муниципальные служащие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ы представлять сведения о своих доходах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ах, об имуществе и обязательствах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, а также сведени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енного характера своих супруги (супруга)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совершеннолетних дете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.12.2008 № 273-ФЗ «О противодействии коррупции», от 02.03.2007 № 25-ФЗ «О муниципальной службе в Российской Федерации», от 06.10.2003 № 131-ФЗ «Об общих принципах организации местного самоуправления в Российской Федерации», от 03.12.2012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.06.2014 № 460 «Об утверждения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Областным законом от 12.05.2009 № 218-ЗС «О противодействии коррупции в Ростовской области», Постановлениями Правительства Ростовской области от 27.06.2013 № 419 «О представлении сведений о доходах, об имуществе и обязательствах имущественного характера», от 27.06.2013 № 404 «О мерах по реализации Федерального закона от 03.12.2012 № 230-ФЗ», Уставом муниципального образования «Город Донецк», с Решением Донецкой городской Думы от 15.07.2015 № 81 «О внесении изменений в решение Донецкой городской Думы от 21.01.2008 № 2 «О принятии перечня должностей муниципальной службы муниципального образования «Город Донецк».</w:t>
      </w:r>
    </w:p>
    <w:p>
      <w:pPr>
        <w:pStyle w:val="Normal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ПОСТАНОВЛЯЮ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 Перечень должностей муниципальной службы в Администрации города Донецка, ее отраслевых (функциональных) органах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 согласно приложению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в случае изменения структуры и штатного расписания аппарата Администрации города Донецка, отраслевых (функциональных) органов Администрации города Донецка, влекущего за собой изменение наименования должности, указанной в приложении к настоящему постановлению, ведущий специалист по кадровым вопросам Администрации города Донец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месячный срок со дня утверждения структуры и штатного расписания направляют главному специалисту по противодействию коррупции Администрации города Донецка предложения о подготовке проекта постановления Администрации города Донецка о внесении изменений в настоящее постановление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Признать утратившим силу постановления Администрации города Донецка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от 26.01.2015 № 40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еречня должностей муниципальной службы в Администрации города Донецка, ее отраслевых (функциональных) органах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 об имуществе и обязательствах имущественного  характера своих супруги (супруга) и несовершеннолетних детей»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т 27.10.2015 № 1217 «О  внесений  изменений в постановление Администрации города Донецка от 26.10.2015 № 40 </w:t>
      </w:r>
      <w:r>
        <w:rPr>
          <w:rFonts w:cs="Times New Roman" w:ascii="Times New Roman" w:hAnsi="Times New Roman"/>
          <w:bCs/>
          <w:sz w:val="28"/>
          <w:szCs w:val="28"/>
        </w:rPr>
        <w:t xml:space="preserve">« </w:t>
      </w:r>
      <w:r>
        <w:rPr>
          <w:rFonts w:cs="Times New Roman" w:ascii="Times New Roman" w:hAnsi="Times New Roman"/>
          <w:sz w:val="28"/>
          <w:szCs w:val="28"/>
        </w:rPr>
        <w:t>Об утверждении перечня должностей муниципальной службы в Администрации города Донецка, ее отраслевых (функциональных) органах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 об имуществе и обязательствах имущественного  характера своих супруги (супруга) и несовершеннолетних детей»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3) от 27.04.2020 № 418 «О  внесений  изменений в постановление Администрации города Донецка от 19.12.2016 № 140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перечня должностей муниципальной службы в Администрации города Донецка, ее отраслевых (функциональных) органах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 об имуществе и обязательствах имущественного  характера своих супруги (супруга) и несовершеннолетних детей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- управляющий делами Администрации города Донецка Шептухова Л.М.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официального опубликов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Контроль за исполнением настоящего постановления оставляю за собой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Первый заместитель главы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Администрации города Донецка                                                     Р.В. Кураев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 вносит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ный специалист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ротиводействию коррупции</w:t>
      </w:r>
    </w:p>
    <w:p>
      <w:pPr>
        <w:pStyle w:val="Style17"/>
        <w:widowControl w:val="false"/>
        <w:ind w:left="518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 xml:space="preserve">Приложение к постановлению </w:t>
      </w:r>
    </w:p>
    <w:p>
      <w:pPr>
        <w:pStyle w:val="Style17"/>
        <w:widowControl w:val="false"/>
        <w:ind w:left="5181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</w:t>
      </w:r>
      <w:r>
        <w:rPr>
          <w:b w:val="false"/>
          <w:bCs w:val="false"/>
          <w:sz w:val="28"/>
          <w:szCs w:val="28"/>
        </w:rPr>
        <w:t>Администрации города Донецка</w:t>
      </w:r>
    </w:p>
    <w:p>
      <w:pPr>
        <w:pStyle w:val="Style17"/>
        <w:widowControl w:val="false"/>
        <w:ind w:left="3686" w:firstLine="113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</w:t>
      </w:r>
      <w:r>
        <w:rPr>
          <w:b w:val="false"/>
          <w:bCs w:val="false"/>
          <w:sz w:val="28"/>
          <w:szCs w:val="28"/>
        </w:rPr>
        <w:t xml:space="preserve">от 19.12.2016  № 1401 </w:t>
      </w:r>
    </w:p>
    <w:p>
      <w:pPr>
        <w:pStyle w:val="Style17"/>
        <w:widowControl w:val="false"/>
        <w:ind w:left="3686" w:firstLine="113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в Администрации города Донецка,                           ее отраслевых (функциональных) органах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Должности муниципальной службы в Администрации города Донецк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Должности муниципальной службы в Администрации города Донецка, отнес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 Перечня муниципальных должностей муниципальной службы муниципального образования «Город Донецк Ростовской области», утвержденного решением Донецкой городской Думы от 21.01.2008 № 2 (далее - Перечень), к высшей группе должностей муниципальной служб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лава Администрации города Донецка, назначаемый по контрак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вый заместитель главы Администрации города Донец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меститель главы Администрации города Донецк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строительству, ЖКХ, транспорту и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социальным вопрос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рриториальному развитию - главный архитекто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правляющий делами Администрации города Донец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Должности муниципальной службы в Администрации города Донецка, отнес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 Перечня к главной группе должностей муниципальной служб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чальник отдел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равовым вопрос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ономики и торгов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bookmarkStart w:id="0" w:name="__DdeLink__106_1411924138"/>
      <w:r>
        <w:rPr>
          <w:sz w:val="28"/>
          <w:szCs w:val="28"/>
        </w:rPr>
        <w:t>строительства и реструктуризации угольной промышленности</w:t>
      </w:r>
      <w:bookmarkEnd w:id="0"/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Должности муниципальной службы в Администрации города Донецка, отнес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 Перечня к ведущей группе должностей муниципальной служб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лавный бухгалтер Администрации города Донец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заведующий сектор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ой инспе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bookmarkStart w:id="1" w:name="__DdeLink__63_1471644365"/>
      <w:r>
        <w:rPr>
          <w:sz w:val="28"/>
          <w:szCs w:val="28"/>
        </w:rPr>
        <w:t>по делам гражданской обороны и чрезвычайным ситуациям</w:t>
      </w:r>
      <w:bookmarkEnd w:id="1"/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Должности муниципальной службы в Администрации города Донецка, отнес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 Перечня к старшей группе должностей муниципальной служб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лавный специалист по мобилизационной рабо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лавный специалист по противодействию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главный специалист отдела экономики и торгов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главный специалист по обслуживанию компьютерной, копировально-множительной техники и программ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ведущий специалист отдела по правовым вопрос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едущий специалист по взаимодействию с общественными формирования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едущий специалист по вопросам трудовых отношений и миграции отдела экономики и торговл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едущий специалист отдела экономики и торговл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) ведущий специалист отдела строительства и реструктуризации угольной промышл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) ведущий специалист по охране окружающей среды отдела строительства и реструктуризации угольной промышлен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) ведущий специалист сектора муниципальной инспе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) ведущий специалист по благоустройству сектора муниципальной инспек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 ведущий специалист, ответственный секретарь административной комисс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) ведущий специалист  по регулированию тарифов на перевозку пассажиров и багаж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) ведущий специалист, ответственный секретарь комиссии по делам несовершеннолетних и защите их пра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) ведущий специалист по работе с молодежь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) ведущий специалист по вопросам здравоохран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8) ведущий специалист по территориальному развит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9) ведущий специалист по кадровым вопрос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) ведущий специалист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Должности муниципальной службы в отраслевых (функциональных) органах Администрации города Донецк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олжности муниципальной службы в отраслевых (функциональных) органах Администрации города Донецка, отнес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 Перечня к главной группе должностей муниципальной служб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чальник Финансового управления Администрации г. Донец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седатель Комитета по управлению имуществом г. Донецка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) начальник управления социальной защиты населения г. Донецка Ростовской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чальник отдела записи актов гражданского состояния  администрации г. Донецка Ростовской области;</w:t>
      </w:r>
    </w:p>
    <w:p>
      <w:pPr>
        <w:pStyle w:val="Normal"/>
        <w:ind w:firstLine="567"/>
        <w:rPr/>
      </w:pPr>
      <w:r>
        <w:rPr>
          <w:sz w:val="28"/>
          <w:szCs w:val="28"/>
        </w:rPr>
        <w:t>5) начальник муниципального учреждения «Управление ЖКХ, транспорта и связи Администрации города Донецка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6) заведующий муниципальным учреждением «Отдел культуры и спорта администрации г. Донецка»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7) заведующий муниципальным учреждением отделом образования администрации города Донецка Ростовской обла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олжности муниципальной службы в отраслевых (функциональных) органах Администрации города Донецка, отнес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 Перечня к ведущей, старшей, младшей группам должностей муниципальной служб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Финансовом управлении Администрации г. Донец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чальник бюджетного отдел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чальник отдела учета исполнения бюджета – главный бухгалте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лавный специалист по компьютерной техн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едущий специалист бюджетного отд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) ведущий специалист по финансовому контролю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едущий специалис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Комитете по управлению имуществом г.Донецка Ростов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чальник отдела имущественно-земельных отно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авный бухгалте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главный специалист по правовым вопрос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дущий специалис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управлении социальной защиты населения г. Донецка Ростовской обла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заместитель началь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чальник отдела финансирования мер соцподдержки и бухгалтерского учета и отчетности;</w:t>
      </w:r>
    </w:p>
    <w:p>
      <w:pPr>
        <w:pStyle w:val="Normal"/>
        <w:ind w:right="-1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начальник отдела адресной поддержки населения;</w:t>
      </w:r>
    </w:p>
    <w:p>
      <w:pPr>
        <w:pStyle w:val="Normal"/>
        <w:ind w:right="-110" w:firstLine="567"/>
        <w:jc w:val="both"/>
        <w:rPr/>
      </w:pPr>
      <w:r>
        <w:rPr>
          <w:sz w:val="28"/>
          <w:szCs w:val="28"/>
        </w:rPr>
        <w:t>г) главный специалист отдела финансирования мер соцподдержки и бухгалтерского учета и отчетности;</w:t>
      </w:r>
    </w:p>
    <w:p>
      <w:pPr>
        <w:pStyle w:val="Normal"/>
        <w:ind w:right="-1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главный специалист сектора назначения пособий на детей;</w:t>
      </w:r>
    </w:p>
    <w:p>
      <w:pPr>
        <w:pStyle w:val="Normal"/>
        <w:ind w:right="-110" w:firstLine="567"/>
        <w:jc w:val="both"/>
        <w:rPr/>
      </w:pPr>
      <w:r>
        <w:rPr>
          <w:sz w:val="28"/>
          <w:szCs w:val="28"/>
        </w:rPr>
        <w:t>е) главный специалист сектора предоставления жилищных субсидий;</w:t>
      </w:r>
    </w:p>
    <w:p>
      <w:pPr>
        <w:pStyle w:val="Normal"/>
        <w:ind w:right="-1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главный специалист сектора автоматизации, организации технического обслуживания и программного обеспечения;</w:t>
      </w:r>
    </w:p>
    <w:p>
      <w:pPr>
        <w:pStyle w:val="Normal"/>
        <w:ind w:right="-1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главный специалист;</w:t>
      </w:r>
    </w:p>
    <w:p>
      <w:pPr>
        <w:pStyle w:val="Normal"/>
        <w:ind w:right="-110" w:firstLine="567"/>
        <w:jc w:val="both"/>
        <w:rPr/>
      </w:pPr>
      <w:r>
        <w:rPr>
          <w:sz w:val="28"/>
          <w:szCs w:val="28"/>
        </w:rPr>
        <w:t>и) ведущий специалист отдела финансирования мер соцподдержки и бухгалтерского учета и отчетности;</w:t>
      </w:r>
    </w:p>
    <w:p>
      <w:pPr>
        <w:pStyle w:val="Normal"/>
        <w:ind w:right="-110" w:firstLine="567"/>
        <w:jc w:val="both"/>
        <w:rPr/>
      </w:pPr>
      <w:r>
        <w:rPr>
          <w:sz w:val="28"/>
          <w:szCs w:val="28"/>
        </w:rPr>
        <w:t>к) ведущий специалист сектора адресного предоставления льгот и социальных пособий;</w:t>
      </w:r>
    </w:p>
    <w:p>
      <w:pPr>
        <w:pStyle w:val="Normal"/>
        <w:ind w:right="-1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) ведущий специалист сектора назначения пособий на детей;</w:t>
      </w:r>
    </w:p>
    <w:p>
      <w:pPr>
        <w:pStyle w:val="Normal"/>
        <w:ind w:right="-1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) ведущий специалист сектора предоставления жилищных субсидий;</w:t>
      </w:r>
    </w:p>
    <w:p>
      <w:pPr>
        <w:pStyle w:val="Normal"/>
        <w:ind w:right="-1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) ведущий специалист сектора по делам ветеранов, инвалидов и компенсационных выплат;</w:t>
      </w:r>
    </w:p>
    <w:p>
      <w:pPr>
        <w:pStyle w:val="Normal"/>
        <w:ind w:right="-110" w:firstLine="567"/>
        <w:jc w:val="both"/>
        <w:rPr/>
      </w:pPr>
      <w:r>
        <w:rPr>
          <w:sz w:val="28"/>
          <w:szCs w:val="28"/>
        </w:rPr>
        <w:t>4) в отделе записи актов гражданского состояния  администрации г. Донецка Ростовской области:</w:t>
      </w:r>
    </w:p>
    <w:p>
      <w:pPr>
        <w:pStyle w:val="Normal"/>
        <w:ind w:right="-11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специалист 1 катег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муниципальном учреждении «Управление ЖКХ, транспорта и связи Администрации города Донецка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а) начальник отдела планирования и контроля ЖКХ, транспорта и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авный бухгалте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главный специалист отдела планирования и контроля ЖКХ, транспорта и связ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ведущий специалист отдела планирования и контроля ЖКХ, транспорта и связ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 ведущий специалист по правовым вопросам и противодействию корруп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муниципальном учреждении «Отдел культуры и спорта администрации г. Донецка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ститель заведующего;</w:t>
      </w:r>
      <w:bookmarkStart w:id="2" w:name="_GoBack"/>
      <w:bookmarkEnd w:id="2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дущий специали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муниципальном учреждении отделе образования администрации города Донецка Ростов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ный специали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дущий специалис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 xml:space="preserve">                   Л.М. Шептух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5" w:leader="none"/>
        <w:tab w:val="center" w:pos="4677" w:leader="none"/>
        <w:tab w:val="right" w:pos="9355" w:leader="none"/>
        <w:tab w:val="right" w:pos="9751" w:leader="none"/>
      </w:tabs>
      <w:rPr/>
    </w:pPr>
    <w:r>
      <w:rPr/>
      <w:t>П15де16-1.007005000000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40"/>
      <w:szCs w:val="40"/>
    </w:rPr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1:01:00Z</dcterms:created>
  <dc:creator>Юлия</dc:creator>
  <dc:description/>
  <cp:keywords/>
  <dc:language>en-US</dc:language>
  <cp:lastModifiedBy>NetAdm</cp:lastModifiedBy>
  <cp:lastPrinted>2020-02-06T09:15:00Z</cp:lastPrinted>
  <dcterms:modified xsi:type="dcterms:W3CDTF">2020-12-30T07:36:00Z</dcterms:modified>
  <cp:revision>2</cp:revision>
  <dc:subject/>
  <dc:title> </dc:title>
</cp:coreProperties>
</file>