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00" w:leader="none"/>
          <w:tab w:val="right" w:pos="9312" w:leader="none"/>
        </w:tabs>
        <w:ind w:left="0" w:right="43" w:hanging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№ 2 к договору микрозайма № __ от __.__.20__ г.</w:t>
      </w:r>
    </w:p>
    <w:p>
      <w:pPr>
        <w:pStyle w:val="Heading"/>
        <w:ind w:left="0" w:right="43" w:hanging="0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ГОВОР ПОРУЧИТЕЛЬСТВА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г. Донецк  Ростовской область                          </w:t>
        <w:tab/>
        <w:t xml:space="preserve">                                   «__»  </w:t>
      </w:r>
      <w:r>
        <w:rPr>
          <w:b/>
          <w:sz w:val="22"/>
          <w:szCs w:val="22"/>
        </w:rPr>
        <w:t xml:space="preserve">___  </w:t>
      </w:r>
      <w:r>
        <w:rPr>
          <w:b/>
          <w:bCs/>
          <w:sz w:val="24"/>
          <w:szCs w:val="24"/>
        </w:rPr>
        <w:t>20__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Микрокредитная компания Муниципальный фонд поддержки малого предпринимательства</w:t>
      </w:r>
      <w:r>
        <w:rPr>
          <w:sz w:val="25"/>
          <w:szCs w:val="25"/>
        </w:rPr>
        <w:t xml:space="preserve">, именуемая  в дальнейшем  </w:t>
      </w:r>
      <w:r>
        <w:rPr>
          <w:b/>
          <w:sz w:val="25"/>
          <w:szCs w:val="25"/>
        </w:rPr>
        <w:t>«Займодавец»</w:t>
      </w:r>
      <w:r>
        <w:rPr>
          <w:sz w:val="25"/>
          <w:szCs w:val="25"/>
        </w:rPr>
        <w:t xml:space="preserve">, в  лице директора </w:t>
      </w:r>
      <w:r>
        <w:rPr>
          <w:b/>
          <w:bCs/>
          <w:sz w:val="25"/>
          <w:szCs w:val="25"/>
        </w:rPr>
        <w:t>Богинского Владимира Дмитриевича</w:t>
      </w:r>
      <w:r>
        <w:rPr>
          <w:sz w:val="25"/>
          <w:szCs w:val="25"/>
        </w:rPr>
        <w:t xml:space="preserve">, действующего на основании Устава,  с одной стороны, и </w:t>
      </w:r>
      <w:r>
        <w:rPr>
          <w:b/>
          <w:sz w:val="25"/>
          <w:szCs w:val="25"/>
        </w:rPr>
        <w:t>__________________________</w:t>
      </w:r>
      <w:r>
        <w:rPr>
          <w:b/>
          <w:bCs/>
          <w:sz w:val="25"/>
          <w:szCs w:val="25"/>
        </w:rPr>
        <w:t>,</w:t>
      </w:r>
      <w:r>
        <w:rPr>
          <w:sz w:val="25"/>
          <w:szCs w:val="25"/>
        </w:rPr>
        <w:t xml:space="preserve"> действующий на основании ________________________________________________, именуемый в дальнейшем </w:t>
      </w:r>
      <w:r>
        <w:rPr>
          <w:b/>
          <w:sz w:val="25"/>
          <w:szCs w:val="25"/>
        </w:rPr>
        <w:t>«</w:t>
      </w:r>
      <w:r>
        <w:rPr>
          <w:b/>
          <w:bCs/>
          <w:sz w:val="25"/>
          <w:szCs w:val="25"/>
        </w:rPr>
        <w:t>Поручитель»</w:t>
      </w:r>
      <w:r>
        <w:rPr>
          <w:sz w:val="25"/>
          <w:szCs w:val="25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Предмет договора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5"/>
          <w:szCs w:val="25"/>
        </w:rPr>
        <w:t>1.1. Поручи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бязуется перед Займодавцем отвечать за исполнение </w:t>
      </w:r>
      <w:r>
        <w:rPr>
          <w:b/>
          <w:bCs/>
          <w:sz w:val="25"/>
          <w:szCs w:val="25"/>
        </w:rPr>
        <w:t>__________________________________________________________________________</w:t>
      </w:r>
      <w:r>
        <w:rPr>
          <w:sz w:val="25"/>
          <w:szCs w:val="25"/>
        </w:rPr>
        <w:t>, именуемым далее Заемщик, всех его обязательств перед Займодавцем по договору микрозайма № ___ от ___ _____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>20__ г. (далее – договор микрозайма), заключенному между Заёмщиком и Займодавцем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5"/>
          <w:szCs w:val="25"/>
        </w:rPr>
        <w:t>1.2.  Поручи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знакомлен со всеми условиями указанного выше договора микрозайма и согласен отвечать за исполнение Заёмщиком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его обязательств полностью,  в том числе по следующим условиям договора:</w:t>
      </w:r>
    </w:p>
    <w:p>
      <w:pPr>
        <w:pStyle w:val="Normal"/>
        <w:ind w:firstLine="720"/>
        <w:jc w:val="both"/>
        <w:rPr/>
      </w:pPr>
      <w:r>
        <w:rPr>
          <w:bCs/>
          <w:sz w:val="25"/>
          <w:szCs w:val="25"/>
        </w:rPr>
        <w:t>1.2.1.  Сумма  микрозайма</w:t>
      </w:r>
      <w:r>
        <w:rPr>
          <w:b/>
          <w:sz w:val="25"/>
          <w:szCs w:val="25"/>
        </w:rPr>
        <w:t xml:space="preserve"> _____________________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2.2.  Срок возврата микрозайма</w:t>
      </w:r>
      <w:r>
        <w:rPr>
          <w:b/>
          <w:sz w:val="25"/>
          <w:szCs w:val="25"/>
        </w:rPr>
        <w:t xml:space="preserve"> __ _____ 20___ года;</w:t>
      </w:r>
    </w:p>
    <w:p>
      <w:pPr>
        <w:pStyle w:val="Normal"/>
        <w:ind w:firstLine="720"/>
        <w:jc w:val="both"/>
        <w:rPr/>
      </w:pPr>
      <w:r>
        <w:rPr>
          <w:bCs/>
          <w:sz w:val="25"/>
          <w:szCs w:val="25"/>
        </w:rPr>
        <w:t xml:space="preserve">1.2.3.   </w:t>
      </w:r>
      <w:r>
        <w:rPr>
          <w:rFonts w:cs="Times New Roman CYR" w:ascii="Times New Roman CYR" w:hAnsi="Times New Roman CYR"/>
          <w:sz w:val="25"/>
          <w:szCs w:val="25"/>
        </w:rPr>
        <w:t>Процентная ставка за пользование микрозаймом устанавливается в размере 11,5% годовых, способ погашения микрозайма дифференцированный,</w:t>
      </w:r>
      <w:r>
        <w:rPr>
          <w:sz w:val="25"/>
          <w:szCs w:val="25"/>
        </w:rPr>
        <w:t xml:space="preserve"> фактическая стоимость микрозайма определяется в соответствии с Графиком погашения микрозайма (Приложение №1 к настоящему Договору), являющимся неотъемлемой частью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2.4. Порядок погашения суммы микрозайма и начисленных процентов осуществляется согласно графику погашения микрозайма к договору микрозайма              № ___ от ___ _____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>20__ г.   (приложение  № 1   к договору микрозайма)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2.5.  По уплате штрафных санкций в размере </w:t>
      </w:r>
      <w:r>
        <w:rPr>
          <w:b/>
          <w:sz w:val="25"/>
          <w:szCs w:val="25"/>
        </w:rPr>
        <w:t xml:space="preserve">одной трехсотой </w:t>
      </w:r>
      <w:r>
        <w:rPr>
          <w:sz w:val="25"/>
          <w:szCs w:val="25"/>
        </w:rPr>
        <w:t xml:space="preserve">ставки рефинансирования Банка России,  действующей на день уплаты штрафных санкций, начисляемых на сумму просроченного платежа за каждый день просрочки в период с даты возникновения просроченной задолженности (не включая эту дату) по дату  окончательного погашения просроченной  задолженности (включительно)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.2.6. Целевое назначение микрозайма – в соответствии с заявкой на предоставление микрозайма от  __.__.20__г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5940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                                                 </w:t>
      </w:r>
      <w:r>
        <w:rPr>
          <w:b/>
          <w:sz w:val="25"/>
          <w:szCs w:val="25"/>
        </w:rPr>
        <w:t>2. Права и обязанности сторон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5"/>
          <w:szCs w:val="25"/>
        </w:rPr>
        <w:t>2.1. Поручитель отвечает перед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ймодавцем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 выполнени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Заёмщиком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условий договора микрозайма в том же объеме, как Заёмщик, включая погашение   основного долга, уплату процентов за пользование микрозаймом и неустойки,  возмещение судебных издержек по взысканию долга и других расходов Займодавца, вызванных неисполнением или ненадлежащим исполнением обязательств по договору микрозайма Заёмщиком.</w:t>
      </w:r>
    </w:p>
    <w:p>
      <w:pPr>
        <w:pStyle w:val="TextBodyIndent"/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 При неисполнении или ненадлежащем исполнении Заёмщиком обязательств по договору микрозайма Поручитель и Заёмщик отвечают перед Займодавцем солидарно. </w:t>
      </w:r>
    </w:p>
    <w:p>
      <w:pPr>
        <w:pStyle w:val="Normal"/>
        <w:autoSpaceDE w:val="false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2.3. Основаниями для наступления ответственности Поручителя являются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680"/>
        <w:jc w:val="both"/>
        <w:rPr/>
      </w:pPr>
      <w:r>
        <w:rPr>
          <w:sz w:val="25"/>
          <w:szCs w:val="25"/>
        </w:rPr>
        <w:t>2.3.1. Нарушение Заёмщиком графика погашения микрозайма к договору микрозайма № ___ от ___ _____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 xml:space="preserve">20__ г.; </w:t>
      </w:r>
    </w:p>
    <w:p>
      <w:pPr>
        <w:pStyle w:val="Normal"/>
        <w:autoSpaceDE w:val="false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2.3.2.  Нецелевое использование микрозайма Заёмщиком.</w:t>
      </w:r>
    </w:p>
    <w:p>
      <w:pPr>
        <w:pStyle w:val="TextBodyIndent"/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2.4. Поручитель согласен на право Займодавца, потребовать как от Заёмщика, так и от Поручителя досрочного возврата всей суммы микрозайма, процентов за пользование микрозаймом, уплаты штрафных санкций в случае неисполнения или ненадлежащего исполнения Заёмщиком его обязательств по договору микрозайма по своевременному внесению платежей в части погашения микрозайма и/или уплате процентов, а также в случае обнаружения подложности, представленных Заёмщиком документов, ложных сведений о финансовом состоянии Заёмщика и других обстоятельств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5"/>
          <w:szCs w:val="25"/>
        </w:rPr>
        <w:t>2.5. Поручитель согласен на право Займодавца в случае наличия у  Заёмщика задолженности по оплате основной суммы микрозайма и процентов за пользование микрозаймом, поступающие от Заёмщика текущие платежи, предусмотренные договором микрозайма, засчитывать: в первую очередь – в счет оплаты  процентов за пользование микрозаймом и штрафных санкций, предусмотренных  п. 2.3 договора микрозайма; во вторую очередь – в счет оплаты основной суммы микрозайма.</w:t>
      </w:r>
    </w:p>
    <w:p>
      <w:pPr>
        <w:pStyle w:val="TextBody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6. Датой оплаты Поручителем задолженности по договору микрозайма считается дата зачисления на  расчетные счета Займодавца, указанные в приложении № 1 к настоящему договору, денежных средств, перечисленных Поручителем в счет погашения задолженности Заёмщика по договору микрозайма.</w:t>
      </w:r>
    </w:p>
    <w:p>
      <w:pPr>
        <w:pStyle w:val="TextBody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7.  Поручитель обязан в трехдневный срок уведомить Займодавца об изменении адреса регистрации (прописки), фактического места жительства, работы, фамилии или имени и возникновения обстоятельств, способных повлиять на выполнение Поручителем обязательств по настоящему договору. </w:t>
      </w:r>
    </w:p>
    <w:p>
      <w:pPr>
        <w:pStyle w:val="2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8. После выполнения обязательств, предусмотренных настоящим Договором, Поручитель, приобретает право требования к Заёмщику в размере уплаченной Займодавцу суммы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9. Поручитель не вправе без согласия Займодавца односторонне отказаться от принятых на себя обязательств по настоящему Договору или изменить его условия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0. Любая договоренность между Поручителем и Заёмщиком в отношении настоящего договора не затрагивает обязательств Поручителя перед Займодавцем по настоящему договор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1. Поручитель не вправе выдвигать против требований Займодавца возражения, которые мог бы представить Заёмщик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2. Поручитель принимает на себя обязательства отвечать за исполнение обязательств, предусмотренных договором микрозайма, за Заёмщика, а также за любого иного должника в случае перевода долга на другое лицо, а также в случае смерти Заёмщика.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</w:tabs>
        <w:ind w:firstLine="709"/>
        <w:jc w:val="center"/>
        <w:rPr>
          <w:sz w:val="25"/>
          <w:szCs w:val="25"/>
        </w:rPr>
      </w:pPr>
      <w:r>
        <w:rPr>
          <w:b/>
          <w:sz w:val="25"/>
          <w:szCs w:val="25"/>
        </w:rPr>
        <w:t>3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очие условия</w:t>
      </w:r>
    </w:p>
    <w:p>
      <w:pPr>
        <w:pStyle w:val="TextBody"/>
        <w:spacing w:before="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Настоящий договор вступает в силу  со дня подписания его сторонами,  с которого и становится обязательным для сторон,  заключивших его.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 Настоящий договор действует в течение __ месяцев до момента наступления срока возврата микрозайма и в течение __ месяцев со дня наступления срока возврата микрозайма по договору микрозайма № ___ от ___ _____</w:t>
      </w:r>
      <w:r>
        <w:rPr>
          <w:b/>
          <w:sz w:val="22"/>
          <w:szCs w:val="22"/>
        </w:rPr>
        <w:t xml:space="preserve"> </w:t>
      </w:r>
      <w:r>
        <w:rPr>
          <w:sz w:val="25"/>
          <w:szCs w:val="25"/>
        </w:rPr>
        <w:t>20__ г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3. Поручительство прекращается с прекращением всех обязательств Заёмщика по договору микрозайма, а также в ины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4. Споры по настоящему договору рассматрива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5. Настоящий договор составлен в трех экземплярах, имеющих равную юридическую силу: один – для Займодавца, один – для Поручителя, один – для Заем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Адреса, банковские реквизиты, место нахождения Сторон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995"/>
      </w:tblGrid>
      <w:tr>
        <w:trPr>
          <w:trHeight w:val="459" w:hRule="atLeast"/>
        </w:trPr>
        <w:tc>
          <w:tcPr>
            <w:tcW w:w="4827" w:type="dxa"/>
            <w:tcBorders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МОДАВЕЦ:</w:t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ИТЕЛЬ:</w:t>
            </w:r>
          </w:p>
        </w:tc>
      </w:tr>
      <w:tr>
        <w:trPr>
          <w:trHeight w:val="2973" w:hRule="atLeast"/>
        </w:trPr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45005116,   КПП 61450100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102062095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Мира, 44, г. Донецк,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0703810252240100106 </w:t>
            </w:r>
            <w:r>
              <w:rPr>
                <w:sz w:val="22"/>
                <w:szCs w:val="22"/>
              </w:rPr>
              <w:t>в Юго-Западном Банке ПАО Сбербанк, г. Ростова-на-Дону, Ростовское отделение № 5221, БИК 046015602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tbl>
      <w:tblPr>
        <w:tblW w:w="525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273"/>
      </w:tblGrid>
      <w:tr>
        <w:trPr>
          <w:trHeight w:val="459" w:hRule="atLeast"/>
        </w:trPr>
        <w:tc>
          <w:tcPr>
            <w:tcW w:w="5549" w:type="dxa"/>
            <w:tcBorders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МОДАВЕЦ: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ИТЕЛЬ:</w:t>
            </w:r>
          </w:p>
        </w:tc>
      </w:tr>
      <w:tr>
        <w:trPr>
          <w:trHeight w:val="1581" w:hRule="atLeast"/>
        </w:trPr>
        <w:tc>
          <w:tcPr>
            <w:tcW w:w="554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кредитная комп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фонд поддержк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го предпринимательства</w:t>
            </w:r>
          </w:p>
          <w:p>
            <w:pPr>
              <w:pStyle w:val="3"/>
              <w:tabs>
                <w:tab w:val="clear" w:pos="708"/>
                <w:tab w:val="left" w:pos="2340" w:leader="none"/>
              </w:tabs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КК МФПМП  ________ В.Д. Богинский     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земпляр договора получ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оручитель: ________________________ - __.__.20__ г. 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  Заёмщик:_________________ – __.__.20__ г. ___________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 xml:space="preserve">Займодавец                                                                                                       Поручитель  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__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МКК МФП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43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59:00Z</dcterms:created>
  <dc:creator>Ирина</dc:creator>
  <dc:description/>
  <cp:keywords/>
  <dc:language>en-US</dc:language>
  <cp:lastModifiedBy>1</cp:lastModifiedBy>
  <dcterms:modified xsi:type="dcterms:W3CDTF">2017-08-24T06:59:00Z</dcterms:modified>
  <cp:revision>2</cp:revision>
  <dc:subject/>
  <dc:title/>
</cp:coreProperties>
</file>