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00" w:right="670" w:hanging="0"/>
        <w:rPr>
          <w:sz w:val="28"/>
          <w:szCs w:val="28"/>
        </w:rPr>
      </w:pPr>
      <w:r>
        <w:rPr>
          <w:sz w:val="28"/>
          <w:szCs w:val="28"/>
        </w:rPr>
        <w:t>АДМИНИСТРАЦИЯ ГОРОДА ДОНЕЦКА</w:t>
      </w:r>
    </w:p>
    <w:p>
      <w:pPr>
        <w:pStyle w:val="Normal"/>
        <w:tabs>
          <w:tab w:val="clear" w:pos="709"/>
          <w:tab w:val="left" w:pos="736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сентября 2010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защит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 работников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 редакции постановления Администрации города Донец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 06.07.2017г. №75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ализации прав субъектов персональных данных в связи с обработкой  их персональных данных и в соответствии с Федеральным законом от 27.07.2006 №152-ФЗ «О персональных данных», постановлениями Правительства Российской Федерации от 15.09.2008 №687 «Об утверждении Положения об особенностях обработки персональных данных, осуществляемой без использования средств автоматизации», от 17.11.2007 №781 «Об утверждении Положения об обеспечении безопасности персональных данных при их обработке в информационных системах персональных данны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)Положение о защите персональных данных работников Администрации города Донецка (приложение 1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)Лист ознакомлений с Положением о защите персональных данных работников Администрации города Донецка (приложение 2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)Бланк обязательства о неразглашении персональных данных работников Администрации города Донецка (приложение 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Перечень должностей работников Администрации города Донецка осуществляющих обработку персональных данных работников Администрации города Донецка (приложение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5)Бланк  согласия работника Администрации города Донецка на получение его персональных данных у третьей стороны (приложение 5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6)Бланк согласия работника Администрации города Донецка на передачу его персональных данных третьей стороне (приложение 6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Бланк акта приема-передачи документов (иных материальных носителей), содержащих персональные данные работника Администрации города Донецка (приложение 7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Управляющему делами Администрации города Донецка                   Дородных Н.Н. обеспечить ознакомление сотрудников Администрации гор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а с Положением о защите персональных данных работников Администрации города Донецка, утвержденным настоящим постановл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Специалистам Администрации города Донецка, осуществляющим обработку персональных данных работников Администрации города Донецка, руководствоваться настоящим постановл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4.Руководителям отраслевых (функциональных) органов Администрации города Донецка рекомендовать разработать и утвердить Положения о защите персональных данных работ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5.Опубликовать настоящее постановление в городской общественно-политической газете «Донецкий рабочий» (ответственный - управляющий делами Дородных Н.Н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Настоящее постановление вступает в силу с момента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Контроль над выполнением постановления возложить на управляющего делами Дородных Н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ый замест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главы Администрации города</w:t>
        <w:tab/>
        <w:tab/>
        <w:tab/>
        <w:tab/>
        <w:t xml:space="preserve">     А.В.Тем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дел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Приложение 1 к постановл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от 28.09.2010 № 15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щите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Администрации города Донец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 Целью настоящего Положения является обеспечение защиты прав и свобод работников Администрации города Донецка при обработке их персональных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ложение определяет порядок обработки персональных данных работников Администрации города Донецка  и гарантии соблюдения конфиденциальности персональных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бщие требования при обработке персональных данных работника Администрации города Донец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целях обеспечения прав и свобод работника Администрации города Донецка при обработке персональных данных обязаны соблюдаться  требования установленные статьей 86 Трудов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аботник Администрации города Донецка обязан предоставлять работодателю достоверные сведения о себе и  сообщать ему об изменении своих персональных данных в течение 5 рабочих дней с момента таких изме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В случаях, когда работодатель может получить необходимые персональные данные работника Администрации города Донецка только у третьего лица, работодатель должен уведомить об этом работника и получить от него письменное согласие по установленной форме (приложение 5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6. Доступ к персональным данным работника Администрации города Донецка имеют работники Администрации города Донецка, которым персональные данные необходимы в связи с исполнением ими трудовых обязанностей согласно перечню должностей (приложение 4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Работники Администрации города Донецка, должность которых включена в Перечень должностей работников Администрации города Донецка, имеющих доступ к персональным данным, и которым они необходимы в связи с исполнением должностных обязанностей, подписывают обязательство о неразглашении персональных данных (приложение 3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8. В случае, если работодателю оказывают услуги юридические и физические лица на основании заключенных договоров (либо иных оснований), в силу которых они должны иметь доступ к персональным данным работников Администрации города Донецка, то соответствующие данные предоставляются работодателем только после подписания с ними обязательство  о неразглашении персональных дан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9. Предоставление персональных данных работника Администрации города Донецка государственным органам производится в соответствии с требованиями действующего законодательства и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0. Защита персональных данных работников Администрации города Донецка от неправомерного их использования или утраты должна быть обеспечена за счет средств Администрации города Донецка в порядке, установленном Трудовым кодексом Российской Федерации и иными федеральными закон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1. Работники Администрации города Донецка должны быть ознакомлены под роспись с Положением о защите персональных данных работников Администрации города Донецка (приложение 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став персональных данных работников                                             Администрации города Донец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2. В состав персональных данных вход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)  фамилия, имя, отчеств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)  год, месяц, дата и место рож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)  сведения об образования, профе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емейное, социальное и имущественное поло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5) сведения о трудовом и общем стаж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6) сведения о составе семь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) паспортные данны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8) сведения о воинском учет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9) сведения о заработной плате сотрудни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0) сведения о социальных льгот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1)  специаль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2) занимаемая долж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3) наличие судим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4) адрес места ж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5) домашний телеф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) место работы или учебы членов семьи и родствен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7)  содержание трудового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8) состав декларируемых сведений о наличии материальных цен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9) содержание декларации, подаваемой в налоговую инспекцию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0) подлинники и копии распоряжений по личному составу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1) личные дела и трудовые книжки сотрудников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2) основания к распоряжениям по личному составу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) страховое свидетельство государственного пенсионного страхования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4) свидетельство о постановке на налоговый учет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5) документы, содержащие материалы по повышению квалификации и переподготовке сотрудников, их аттестации, служебным расследованиям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6) копии отчетов, направляемые в органы статистики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) другая информация.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Хранение и передача персональных данных работников                             Администрации города Донецк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3. Информация, относящаяся к персональным данным работника, хранится в личном деле работника. Документы, приобщенные к личному делу работника, брошюруются, страницы нумеруются, к личному делу приобщается опись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4. Личные дела хранятся в Управлении делами Администрации города Донецка в специально отведенной секции сейфа, обеспечивающем защиту от несанкционированного доступ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При передаче персональных данных работника Администрация города Донецка обязана соблюдать требования установленные статьей 88 Трудового кодекса Российской Федераци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Передача персональных данных работника Администрации города Донецка третьей стороне осуществляется после получения письменного согласия работника на передачу его персональных данных третьей стороне (приложение 6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рава работников Администрации города Донецк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7. В целях обеспечения защиты персональных данных, работники Администрации города Донецка имеют право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лучать полную информацию о своих персональных данных и их обработке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вободного бесплатного доступа к своим персональным данным, включая право на получение копии любой записи, содержащей персональные данные работника, за исключением случаев, предусмотренных федеральными законами. Для получения информации о своих персональных данных работнику Администрации города Донецка необходимо обращаться в Управление делами Администрации города Донецк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Работники Администрации города Донецка имеют иные права, предусмотренные законодательством Российской Федерации в области персональных данных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тветственность за нарушение норм, регулирующих получение,               обработку и защиту персональных данных работник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9. Уполномоченное лицо Администрации города Донецка, разрешившее доступ к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Работник Администрации города Донецка, имеющий доступ к персональным данным в связи с исполнением им трудовых обязанностей, несет персональную ответственность за сохранность носителя содержащего персональные данные и конфиденциальность информации, полученной им в результате работы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Работники Администрации города Донецк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Н.Н. Дородных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2 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от 28.09.2010 № 15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ОЗНАКОМЛ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ожением о защите персональных данных работ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1346"/>
        <w:gridCol w:w="1915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Н.Н.Дород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3 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от 28.09.2010 № 15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разглашении персональных данных работников                                 Администрации города Донецка</w:t>
      </w:r>
    </w:p>
    <w:p>
      <w:pPr>
        <w:pStyle w:val="Normal"/>
        <w:tabs>
          <w:tab w:val="clear" w:pos="709"/>
          <w:tab w:val="center" w:pos="4677" w:leader="none"/>
          <w:tab w:val="left" w:pos="72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725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176530</wp:posOffset>
                </wp:positionV>
                <wp:extent cx="3743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Я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 паспор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4062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1655</wp:posOffset>
                </wp:positionH>
                <wp:positionV relativeFrom="paragraph">
                  <wp:posOffset>179070</wp:posOffset>
                </wp:positionV>
                <wp:extent cx="5365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ыдан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06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92605</wp:posOffset>
                </wp:positionH>
                <wp:positionV relativeFrom="paragraph">
                  <wp:posOffset>400050</wp:posOffset>
                </wp:positionV>
                <wp:extent cx="4114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а,  исполняющий(ая) должностные обязанности по занимаемой должности</w:t>
      </w:r>
    </w:p>
    <w:p>
      <w:pPr>
        <w:pStyle w:val="Normal"/>
        <w:tabs>
          <w:tab w:val="clear" w:pos="709"/>
          <w:tab w:val="left" w:pos="406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(а) о том, что на период исполнения своих должностных обязанностей мне предоставлен доступ к персональным данным сотрудников Администрации города Донецка. Настоящим добровольно принимаю на себя обязательства:</w:t>
      </w:r>
    </w:p>
    <w:p>
      <w:pPr>
        <w:pStyle w:val="Normal"/>
        <w:tabs>
          <w:tab w:val="clear" w:pos="709"/>
          <w:tab w:val="left" w:pos="406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Не передавать и не разглашать третьим лицам информацию, содержащую персональные данные, которая мне станет известна в связи с   исполнением должностных обязанностей.</w:t>
      </w:r>
    </w:p>
    <w:p>
      <w:pPr>
        <w:pStyle w:val="Normal"/>
        <w:tabs>
          <w:tab w:val="clear" w:pos="709"/>
          <w:tab w:val="left" w:pos="40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е использовать информацию, содержащую персональные данные, с целью получения выгоды.</w:t>
      </w:r>
    </w:p>
    <w:p>
      <w:pPr>
        <w:pStyle w:val="Normal"/>
        <w:tabs>
          <w:tab w:val="clear" w:pos="709"/>
          <w:tab w:val="left" w:pos="40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 обработке персональных данных работника Администрации города Донецка соблюдать требования, содержащиеся в «Положении о защите персональных данных работников Администрации города Донецка».</w:t>
      </w:r>
    </w:p>
    <w:p>
      <w:pPr>
        <w:pStyle w:val="Normal"/>
        <w:tabs>
          <w:tab w:val="clear" w:pos="709"/>
          <w:tab w:val="left" w:pos="40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Выполнять требования законодательства Российской Федерации в области защиты персональных данных.</w:t>
      </w:r>
    </w:p>
    <w:p>
      <w:pPr>
        <w:pStyle w:val="Normal"/>
        <w:tabs>
          <w:tab w:val="clear" w:pos="709"/>
          <w:tab w:val="left" w:pos="40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предупрежден(а) о том, что в случае разглашения мной сведений, касающихся персональных данных сотрудника или их утраты, я несу ответственность в соответствии со статьей 90 Трудового кодекса Российской Федераци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9445</wp:posOffset>
                </wp:positionH>
                <wp:positionV relativeFrom="paragraph">
                  <wp:posOffset>179070</wp:posOffset>
                </wp:positionV>
                <wp:extent cx="1311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0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</w:t>
        <w:tab/>
        <w:tab/>
        <w:tab/>
        <w:t xml:space="preserve">                             </w:t>
        <w:tab/>
        <w:t>Н.Н. Дород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4 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от 28.09.2010 № 15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в редакции постановления Администрации города Донец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 06.07.2017г. №75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работников Администрации города Донецк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обработку персональных данных работ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248"/>
      </w:tblGrid>
      <w:tr>
        <w:trPr/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орода Донец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правовым вопросам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мобилизационной рабо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делам гражданской обороны и чрезвычайным ситуация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противодействию корруп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правовым вопроса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кадровым вопроса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по бухгалтерскому учету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документов по личному составу архивного отдел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248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  <w:tab/>
        <w:tab/>
        <w:tab/>
        <w:t xml:space="preserve">         </w:t>
        <w:tab/>
        <w:tab/>
        <w:t xml:space="preserve">  Н.Н. Барвинченко</w:t>
      </w:r>
    </w:p>
    <w:p>
      <w:pPr>
        <w:pStyle w:val="Normal"/>
        <w:tabs>
          <w:tab w:val="clear" w:pos="709"/>
          <w:tab w:val="left" w:pos="415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Приложение 5 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от 28.09.2010 № 1540</w:t>
      </w:r>
    </w:p>
    <w:p>
      <w:pPr>
        <w:pStyle w:val="Normal"/>
        <w:tabs>
          <w:tab w:val="clear" w:pos="709"/>
          <w:tab w:val="left" w:pos="535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 Администрации города Донецка на получение                                           его персональных данных у третьей сторон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6850</wp:posOffset>
                </wp:positionH>
                <wp:positionV relativeFrom="paragraph">
                  <wp:posOffset>179705</wp:posOffset>
                </wp:positionV>
                <wp:extent cx="56413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Я,                                                                                                                                , </w:t>
      </w:r>
    </w:p>
    <w:p>
      <w:pPr>
        <w:pStyle w:val="Normal"/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71195</wp:posOffset>
                </wp:positionH>
                <wp:positionV relativeFrom="paragraph">
                  <wp:posOffset>161925</wp:posOffset>
                </wp:positionV>
                <wp:extent cx="612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25270</wp:posOffset>
                </wp:positionH>
                <wp:positionV relativeFrom="paragraph">
                  <wp:posOffset>161925</wp:posOffset>
                </wp:positionV>
                <wp:extent cx="1000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86735</wp:posOffset>
                </wp:positionH>
                <wp:positionV relativeFrom="paragraph">
                  <wp:posOffset>162560</wp:posOffset>
                </wp:positionV>
                <wp:extent cx="28206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аспорт                №                        выдан                                                                     </w:t>
      </w:r>
    </w:p>
    <w:p>
      <w:pPr>
        <w:pStyle w:val="Normal"/>
        <w:tabs>
          <w:tab w:val="clear" w:pos="709"/>
          <w:tab w:val="left" w:pos="2065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5240</wp:posOffset>
                </wp:positionH>
                <wp:positionV relativeFrom="paragraph">
                  <wp:posOffset>182880</wp:posOffset>
                </wp:positionV>
                <wp:extent cx="58921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23770</wp:posOffset>
                </wp:positionH>
                <wp:positionV relativeFrom="paragraph">
                  <wp:posOffset>161290</wp:posOffset>
                </wp:positionV>
                <wp:extent cx="3683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живающий(ая) по адресу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даю свое согласие на получение Администрацией города Донецка (346330, г.Донецк Ростовской области, пр.Мира,39) моих персональных данных у третьей стороны (физических и юридических лиц)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008630</wp:posOffset>
                </wp:positionH>
                <wp:positionV relativeFrom="paragraph">
                  <wp:posOffset>181610</wp:posOffset>
                </wp:positionV>
                <wp:extent cx="29419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9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Согласие дается мною для целе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240</wp:posOffset>
                </wp:positionH>
                <wp:positionV relativeFrom="paragraph">
                  <wp:posOffset>168275</wp:posOffset>
                </wp:positionV>
                <wp:extent cx="59353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93490</wp:posOffset>
                </wp:positionH>
                <wp:positionV relativeFrom="paragraph">
                  <wp:posOffset>189865</wp:posOffset>
                </wp:positionV>
                <wp:extent cx="215709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7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 распространяется на следующую информацию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240</wp:posOffset>
                </wp:positionH>
                <wp:positionV relativeFrom="paragraph">
                  <wp:posOffset>158750</wp:posOffset>
                </wp:positionV>
                <wp:extent cx="593534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240</wp:posOffset>
                </wp:positionH>
                <wp:positionV relativeFrom="paragraph">
                  <wp:posOffset>197485</wp:posOffset>
                </wp:positionV>
                <wp:extent cx="593534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(без ограничения) сбор, систематизацию, накопление, хранение, уточнение (обновление. изменение), использование, распространение, обезличивание, блокирование, уничтожение персональных данных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получение моих персональных данных у третьей стороны действительно в течение всего срока действия трудового договор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гласие может быть отозвано моим письменным заявлением.</w:t>
      </w:r>
    </w:p>
    <w:p>
      <w:pPr>
        <w:pStyle w:val="Normal"/>
        <w:tabs>
          <w:tab w:val="clear" w:pos="709"/>
          <w:tab w:val="left" w:pos="3763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3" w:leader="none"/>
        </w:tabs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54555</wp:posOffset>
                </wp:positionH>
                <wp:positionV relativeFrom="paragraph">
                  <wp:posOffset>151765</wp:posOffset>
                </wp:positionV>
                <wp:extent cx="13716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6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225290</wp:posOffset>
                </wp:positionH>
                <wp:positionV relativeFrom="paragraph">
                  <wp:posOffset>151765</wp:posOffset>
                </wp:positionV>
                <wp:extent cx="168211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</w:t>
        <w:tab/>
      </w:r>
    </w:p>
    <w:p>
      <w:pPr>
        <w:pStyle w:val="Normal"/>
        <w:tabs>
          <w:tab w:val="clear" w:pos="709"/>
          <w:tab w:val="left" w:pos="3763" w:leader="none"/>
        </w:tabs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(Ф.И.О. работни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763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3763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3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                 </w:t>
        <w:tab/>
        <w:tab/>
        <w:tab/>
        <w:tab/>
        <w:t>Н.Н.Дородных</w:t>
      </w:r>
    </w:p>
    <w:p>
      <w:pPr>
        <w:pStyle w:val="Normal"/>
        <w:tabs>
          <w:tab w:val="clear" w:pos="709"/>
          <w:tab w:val="left" w:pos="3763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3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 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от 28.09.2010 № 15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3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3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 Администрации города Донецка на передачу                                             его персональных данных третьей сторо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6850</wp:posOffset>
                </wp:positionH>
                <wp:positionV relativeFrom="paragraph">
                  <wp:posOffset>179705</wp:posOffset>
                </wp:positionV>
                <wp:extent cx="56413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Я,                                                                                                                                , </w:t>
      </w:r>
    </w:p>
    <w:p>
      <w:pPr>
        <w:pStyle w:val="Normal"/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71195</wp:posOffset>
                </wp:positionH>
                <wp:positionV relativeFrom="paragraph">
                  <wp:posOffset>161925</wp:posOffset>
                </wp:positionV>
                <wp:extent cx="6121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525270</wp:posOffset>
                </wp:positionH>
                <wp:positionV relativeFrom="paragraph">
                  <wp:posOffset>161925</wp:posOffset>
                </wp:positionV>
                <wp:extent cx="10001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086735</wp:posOffset>
                </wp:positionH>
                <wp:positionV relativeFrom="paragraph">
                  <wp:posOffset>162560</wp:posOffset>
                </wp:positionV>
                <wp:extent cx="28206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аспорт                №                        выдан                                                                     </w:t>
      </w:r>
    </w:p>
    <w:p>
      <w:pPr>
        <w:pStyle w:val="Normal"/>
        <w:tabs>
          <w:tab w:val="clear" w:pos="709"/>
          <w:tab w:val="left" w:pos="2065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240</wp:posOffset>
                </wp:positionH>
                <wp:positionV relativeFrom="paragraph">
                  <wp:posOffset>182880</wp:posOffset>
                </wp:positionV>
                <wp:extent cx="589216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23770</wp:posOffset>
                </wp:positionH>
                <wp:positionV relativeFrom="paragraph">
                  <wp:posOffset>161290</wp:posOffset>
                </wp:positionV>
                <wp:extent cx="36836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живающий(ая) по адресу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даю свое согласие на передачу Администрацией города Донецка (346330, г.Донецк Ростовской области, пр.Мира,39) моих персональных данных третьей стороне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08630</wp:posOffset>
                </wp:positionH>
                <wp:positionV relativeFrom="paragraph">
                  <wp:posOffset>181610</wp:posOffset>
                </wp:positionV>
                <wp:extent cx="294195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9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Согласие дается мною для целе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5240</wp:posOffset>
                </wp:positionH>
                <wp:positionV relativeFrom="paragraph">
                  <wp:posOffset>168275</wp:posOffset>
                </wp:positionV>
                <wp:extent cx="593534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пространяется на следующую информац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240</wp:posOffset>
                </wp:positionH>
                <wp:positionV relativeFrom="paragraph">
                  <wp:posOffset>172085</wp:posOffset>
                </wp:positionV>
                <wp:extent cx="5978525" cy="88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240</wp:posOffset>
                </wp:positionH>
                <wp:positionV relativeFrom="paragraph">
                  <wp:posOffset>193040</wp:posOffset>
                </wp:positionV>
                <wp:extent cx="597852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ие на передачу персональных данных третьей стороне действительно в течение всего срока действия трудового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одтверждаю, что ознакомлен с Положением о защите персональных данных работника Администрации города Донецка, права и обязанности в области защиты персональных данных мне разъясн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зыв согласия производится по моему письменному заявлени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97735</wp:posOffset>
                </wp:positionH>
                <wp:positionV relativeFrom="paragraph">
                  <wp:posOffset>173990</wp:posOffset>
                </wp:positionV>
                <wp:extent cx="145796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0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78605</wp:posOffset>
                </wp:positionH>
                <wp:positionV relativeFrom="paragraph">
                  <wp:posOffset>173990</wp:posOffset>
                </wp:positionV>
                <wp:extent cx="175958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tabs>
          <w:tab w:val="clear" w:pos="709"/>
          <w:tab w:val="left" w:pos="4089" w:leader="none"/>
          <w:tab w:val="left" w:pos="75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(Ф.И.О. работника)</w:t>
      </w:r>
    </w:p>
    <w:p>
      <w:pPr>
        <w:pStyle w:val="Normal"/>
        <w:tabs>
          <w:tab w:val="clear" w:pos="709"/>
          <w:tab w:val="left" w:pos="31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1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               </w:t>
        <w:tab/>
        <w:tab/>
        <w:tab/>
        <w:tab/>
        <w:t xml:space="preserve">  Н.Н.Дородных</w:t>
      </w:r>
    </w:p>
    <w:p>
      <w:pPr>
        <w:pStyle w:val="Normal"/>
        <w:tabs>
          <w:tab w:val="clear" w:pos="709"/>
          <w:tab w:val="left" w:pos="31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7 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от 28.09.2010 № 15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tabs>
          <w:tab w:val="clear" w:pos="709"/>
          <w:tab w:val="left" w:pos="36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а-передачи документов (иных материальных носителей),</w:t>
      </w:r>
    </w:p>
    <w:p>
      <w:pPr>
        <w:pStyle w:val="Normal"/>
        <w:tabs>
          <w:tab w:val="clear" w:pos="709"/>
          <w:tab w:val="left" w:pos="36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 персональные данные работника Администрации города Донецка</w:t>
      </w:r>
    </w:p>
    <w:p>
      <w:pPr>
        <w:pStyle w:val="Normal"/>
        <w:tabs>
          <w:tab w:val="clear" w:pos="709"/>
          <w:tab w:val="left" w:pos="36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91865</wp:posOffset>
                </wp:positionH>
                <wp:positionV relativeFrom="paragraph">
                  <wp:posOffset>153035</wp:posOffset>
                </wp:positionV>
                <wp:extent cx="36258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61460</wp:posOffset>
                </wp:positionH>
                <wp:positionV relativeFrom="paragraph">
                  <wp:posOffset>153035</wp:posOffset>
                </wp:positionV>
                <wp:extent cx="9747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22">
                <wp:simplePos x="0" y="0"/>
                <wp:positionH relativeFrom="column">
                  <wp:posOffset>5251450</wp:posOffset>
                </wp:positionH>
                <wp:positionV relativeFrom="paragraph">
                  <wp:posOffset>153035</wp:posOffset>
                </wp:positionV>
                <wp:extent cx="1466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о исполнение договора на оказание услуг №         от                       20    года,</w:t>
      </w:r>
    </w:p>
    <w:p>
      <w:pPr>
        <w:pStyle w:val="Normal"/>
        <w:tabs>
          <w:tab w:val="clear" w:pos="709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06265</wp:posOffset>
                </wp:positionH>
                <wp:positionV relativeFrom="paragraph">
                  <wp:posOffset>164465</wp:posOffset>
                </wp:positionV>
                <wp:extent cx="14922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заключенного между Администрацией города Донецка и                             </w:t>
      </w:r>
    </w:p>
    <w:p>
      <w:pPr>
        <w:pStyle w:val="Normal"/>
        <w:tabs>
          <w:tab w:val="clear" w:pos="709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167005</wp:posOffset>
                </wp:positionV>
                <wp:extent cx="58832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365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880610</wp:posOffset>
                </wp:positionH>
                <wp:positionV relativeFrom="paragraph">
                  <wp:posOffset>316230</wp:posOffset>
                </wp:positionV>
                <wp:extent cx="101790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(наименование организации, принимающей документы (иные материальные носители), содержащие персональные данные работника)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Донецка, в лице  </w:t>
      </w:r>
    </w:p>
    <w:p>
      <w:pPr>
        <w:pStyle w:val="Normal"/>
        <w:tabs>
          <w:tab w:val="clear" w:pos="709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240</wp:posOffset>
                </wp:positionH>
                <wp:positionV relativeFrom="paragraph">
                  <wp:posOffset>52070</wp:posOffset>
                </wp:positionV>
                <wp:extent cx="58832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36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(Ф.И.О., должность работника Администрации города Донецка осуществляющего передачу персональных данных работник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ередает, а</w:t>
      </w:r>
    </w:p>
    <w:p>
      <w:pPr>
        <w:pStyle w:val="Normal"/>
        <w:tabs>
          <w:tab w:val="clear" w:pos="709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240</wp:posOffset>
                </wp:positionH>
                <wp:positionV relativeFrom="paragraph">
                  <wp:posOffset>180340</wp:posOffset>
                </wp:positionV>
                <wp:extent cx="58832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59940</wp:posOffset>
                </wp:positionH>
                <wp:positionV relativeFrom="paragraph">
                  <wp:posOffset>3175</wp:posOffset>
                </wp:positionV>
                <wp:extent cx="383857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82850</wp:posOffset>
                </wp:positionH>
                <wp:positionV relativeFrom="paragraph">
                  <wp:posOffset>347345</wp:posOffset>
                </wp:positionV>
                <wp:extent cx="341566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2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(наименование организации, принимающей документы (иные материальные носители), содержащие персональные данные работника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лице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165735</wp:posOffset>
                </wp:positionV>
                <wp:extent cx="58832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Ф.И.О., должность представителя организации, принимающей документы (и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ьные носителя), содержащие персональные данные работника)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 документы, содержащие персональные данные работника на срок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240</wp:posOffset>
                </wp:positionH>
                <wp:positionV relativeFrom="paragraph">
                  <wp:posOffset>182880</wp:posOffset>
                </wp:positionV>
                <wp:extent cx="75057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в целях: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240</wp:posOffset>
                </wp:positionH>
                <wp:positionV relativeFrom="paragraph">
                  <wp:posOffset>15240</wp:posOffset>
                </wp:positionV>
                <wp:extent cx="596963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(указать цель использования)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(иных материальных носителей), содержащих персональные данные работника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/п                  Кол-во               Всего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ученные персональные данные работника могут быть использованы лишь в целях, для которых они сообщены. Незаконное использование предоставленных персональных данных путем их разглашения, уничтожения и другими способами, установленными федеральными законами, может повлечь соответствующую гражданско-правовую, материальную, дисциплинарную, административно-правовую и уголовную ответственность.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74625</wp:posOffset>
                </wp:positionV>
                <wp:extent cx="528764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ередал          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олжность работника Администрации города Донецка, осуществляющего передачу персональных данных работника)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54050</wp:posOffset>
                </wp:positionH>
                <wp:positionV relativeFrom="paragraph">
                  <wp:posOffset>160655</wp:posOffset>
                </wp:positionV>
                <wp:extent cx="533082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нял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олжность, представителя организации - приемщика документов (иных материальных носителей), содержащих персональные данные работника)</w:t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6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</w:t>
        <w:tab/>
        <w:tab/>
        <w:t xml:space="preserve">                                      Н.Н.Дородны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27се10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19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43:00Z</dcterms:created>
  <dc:creator>Игорь</dc:creator>
  <dc:description/>
  <dc:language>en-US</dc:language>
  <cp:lastModifiedBy>Admin</cp:lastModifiedBy>
  <cp:lastPrinted>2010-09-27T15:44:00Z</cp:lastPrinted>
  <dcterms:modified xsi:type="dcterms:W3CDTF">2018-08-01T05:48:00Z</dcterms:modified>
  <cp:revision>4</cp:revision>
  <dc:subject/>
  <dc:title>Об утверждении Положения о защите</dc:title>
</cp:coreProperties>
</file>