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дел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Инвестиции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ноза социально – экономического развития на 2023-2025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онецка Ростовской области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инвестиции прогноза социально-экономического развития города Донецка Ростовской области на 2022 год и на период до 2025 года, разрабатывался на основе данных статистической отчетности и информации, представленной предприятиями города. 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Важным показателем развития города Донецка выступают инвестиции, которые являются залогом  успешного поступательного развит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ъем инвестиций в основной капитал (по полному кругу предприятий) составил 1 265,477 млн. рублей, темп роста объема инвестиций в основной капитал – 75,8% (в 2020 году – 1 591,241 млн. рублей, темп роста объема инвестиций в основной капитал – 164,7%). Снижение показателя обусловлено завершением реализации крупных инвестиционных проектов за счет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основной капитал без бюджетных средств по итогам 2021 года составили 389,543 млн. рублей (в 2020 году – 445,738 млн. рублей, темп роста 83,3%). Уменьшение показателя в сравнении с 2020 годом на 56,195 млн. рублей обусловлено отказом от реализации инвестиционных проектов в сложной экономической ситуации в целом по стране и  уменьшением запланированных капитальных вложений в ходе реализации инвестиционных проектов ТОСЭР «Донец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за счет всех источников финансирования в 2021 году учтены следующие основные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атывающие производства: ОАО «Донецкая Мануфактура М» (текстильное и швейное производ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лектрической энергией, газом и паром; кондиционирование воздуха: </w:t>
      </w:r>
      <w:r>
        <w:rPr>
          <w:bCs/>
          <w:sz w:val="28"/>
          <w:szCs w:val="28"/>
        </w:rPr>
        <w:t>филиал Донецкий ДОНЭНЕРГО КМЭС</w:t>
      </w:r>
      <w:r>
        <w:rPr>
          <w:sz w:val="28"/>
          <w:szCs w:val="28"/>
        </w:rPr>
        <w:t xml:space="preserve"> (распределение света), </w:t>
      </w:r>
      <w:r>
        <w:rPr>
          <w:bCs/>
          <w:sz w:val="28"/>
          <w:szCs w:val="28"/>
        </w:rPr>
        <w:t>филиал Донецкий район тепловых сетей ОАО «Донэнерго»</w:t>
      </w:r>
      <w:r>
        <w:rPr>
          <w:sz w:val="28"/>
          <w:szCs w:val="28"/>
        </w:rPr>
        <w:t>, филиал ДОНЕЦГАЗСТРОЙ ОАО «Ростовоблгаз» (производство и распределение газ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; водоотведение, организация сбора и утилизация отходов, деятельность по ликвидации загрязнений - МУП «Исток» (сбор, очистка и распределение во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я оптовая и розничная; ремонт автотранспортных средств и мотоциклов: ЗАО «Тандер», ТД «Перекресток» (розничные торговые се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информации и связи, деятельность финансовая и страховая, государственное управление и обеспечение военной безопасности; социальное обеспечение, образование, деятельность в области здравоохранения и социальных услуг, деятельность в области культуры, спорта, организации досуга и развлечений и предоставление прочих видов услуг – представлена в основном бюджетными организация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bookmarkStart w:id="0" w:name="__DdeLink__88_426146484611"/>
      <w:r>
        <w:rPr>
          <w:rStyle w:val="Eop"/>
          <w:sz w:val="28"/>
          <w:szCs w:val="28"/>
          <w:lang w:eastAsia="ar-SA"/>
        </w:rPr>
        <w:t xml:space="preserve">За  счет  бюджетных  средств  в  2018 году   начата   </w:t>
      </w:r>
      <w:r>
        <w:rPr>
          <w:rStyle w:val="Eop"/>
          <w:bCs/>
          <w:sz w:val="28"/>
          <w:szCs w:val="28"/>
          <w:lang w:eastAsia="ar-SA"/>
        </w:rPr>
        <w:t>реализация 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: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rStyle w:val="Eop"/>
          <w:bCs/>
          <w:sz w:val="28"/>
          <w:szCs w:val="28"/>
          <w:lang w:eastAsia="ar-SA"/>
        </w:rPr>
      </w:pPr>
      <w:r>
        <w:rPr>
          <w:rStyle w:val="Eop"/>
          <w:bCs/>
          <w:sz w:val="28"/>
          <w:szCs w:val="28"/>
          <w:lang w:eastAsia="ar-SA"/>
        </w:rPr>
        <w:t>2</w:t>
      </w:r>
      <w:bookmarkStart w:id="1" w:name="__DdeLink__7093_89796968811"/>
      <w:r>
        <w:rPr>
          <w:rStyle w:val="Eop"/>
          <w:bCs/>
          <w:sz w:val="28"/>
          <w:szCs w:val="28"/>
          <w:lang w:eastAsia="ar-SA"/>
        </w:rPr>
        <w:t xml:space="preserve"> этап  -  строительство сетей  и  сооружений</w:t>
      </w:r>
      <w:bookmarkEnd w:id="1"/>
      <w:r>
        <w:rPr>
          <w:rStyle w:val="Eop"/>
          <w:bCs/>
          <w:sz w:val="28"/>
          <w:szCs w:val="28"/>
          <w:lang w:eastAsia="ar-SA"/>
        </w:rPr>
        <w:t xml:space="preserve">  (объем инвестиций на 2019  составил 147,9 млн. рублей, на 2020 год – 124,8 млн. рублей, на 2021 год – 87, 8 млн. рублей)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bookmarkStart w:id="2" w:name="__DdeLink__88_426146484611"/>
      <w:r>
        <w:rPr>
          <w:rStyle w:val="Eop"/>
          <w:bCs/>
          <w:sz w:val="28"/>
          <w:szCs w:val="28"/>
          <w:lang w:eastAsia="ar-SA"/>
        </w:rPr>
        <w:t>3 этап – строительство   сооружений водоподготовки производительностью 12 тыс.м3/сут. (объем инвестиций в основной капитал  на 2019 год – 167,2 млн. рублей</w:t>
      </w:r>
      <w:bookmarkEnd w:id="2"/>
      <w:r>
        <w:rPr>
          <w:rStyle w:val="Eop"/>
          <w:bCs/>
          <w:sz w:val="28"/>
          <w:szCs w:val="28"/>
          <w:lang w:eastAsia="ar-SA"/>
        </w:rPr>
        <w:t>, на 2020 год  – 255,2 млн. рублей, на 2021 год 14,9 млн. рублей)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rStyle w:val="Eop"/>
          <w:bCs/>
          <w:sz w:val="28"/>
          <w:szCs w:val="28"/>
          <w:lang w:eastAsia="ar-SA"/>
        </w:rPr>
        <w:tab/>
        <w:t>В 2020 году начата р</w:t>
      </w:r>
      <w:r>
        <w:rPr>
          <w:sz w:val="28"/>
          <w:szCs w:val="28"/>
        </w:rPr>
        <w:t>еконструкция очистных сооружений и строительство сетей  канализации в г. Донецке Ростовской области, объем инвестиций в основной капитал в 2020 году составил 742,1 млн. рублей, 2021 году – 773,8 млн. рублей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</w:r>
      <w:bookmarkStart w:id="3" w:name="__DdeLink__88_4261464846"/>
      <w:r>
        <w:rPr>
          <w:sz w:val="28"/>
          <w:szCs w:val="28"/>
          <w:lang w:eastAsia="ar-SA"/>
        </w:rPr>
        <w:tab/>
        <w:t xml:space="preserve">За счет бюджетных средств в 2022 - 2024  годах </w:t>
      </w:r>
      <w:r>
        <w:rPr>
          <w:bCs/>
          <w:sz w:val="28"/>
          <w:szCs w:val="28"/>
          <w:lang w:eastAsia="ar-SA"/>
        </w:rPr>
        <w:t>продолжится 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2</w:t>
      </w:r>
      <w:bookmarkStart w:id="4" w:name="__DdeLink__7093_897969688"/>
      <w:r>
        <w:rPr>
          <w:bCs/>
          <w:sz w:val="28"/>
          <w:szCs w:val="28"/>
          <w:lang w:eastAsia="ar-SA"/>
        </w:rPr>
        <w:t xml:space="preserve"> этап - строительство сетей и сооружений</w:t>
      </w:r>
      <w:bookmarkEnd w:id="4"/>
      <w:r>
        <w:rPr>
          <w:bCs/>
          <w:sz w:val="28"/>
          <w:szCs w:val="28"/>
          <w:lang w:eastAsia="ar-SA"/>
        </w:rPr>
        <w:t xml:space="preserve"> (объем инвестиций на  </w:t>
      </w:r>
      <w:r>
        <w:rPr>
          <w:rStyle w:val="Eop"/>
          <w:bCs/>
          <w:sz w:val="28"/>
          <w:szCs w:val="28"/>
          <w:lang w:eastAsia="ar-SA"/>
        </w:rPr>
        <w:t>завершение строительства объекта</w:t>
      </w:r>
      <w:r>
        <w:rPr>
          <w:bCs/>
          <w:sz w:val="28"/>
          <w:szCs w:val="28"/>
          <w:lang w:eastAsia="ar-SA"/>
        </w:rPr>
        <w:t xml:space="preserve"> 2022 год – 55,156 млн. рублей)</w:t>
      </w:r>
      <w:bookmarkEnd w:id="3"/>
      <w:r>
        <w:rPr>
          <w:bCs/>
          <w:sz w:val="28"/>
          <w:szCs w:val="28"/>
          <w:lang w:eastAsia="ar-SA"/>
        </w:rPr>
        <w:t>,  б</w:t>
      </w:r>
      <w:r>
        <w:rPr>
          <w:sz w:val="28"/>
          <w:szCs w:val="28"/>
          <w:lang w:eastAsia="ar-SA"/>
        </w:rPr>
        <w:t>лагоустройство общественных территорий Ростовской области (объем инвестиций в 2024 году – 29,9 млн. рублей), капитальный ремонт главного корпуса МБУЗ «ЦГБ» (объем инвестиций на 2023 год – 131,5 млн. рублей, на 2024 год – 185,2 млн. рублей), капитальный ремонт детской поликлиники (объем инвестиций на 2022 год – 31,8 млн. рублей), о</w:t>
      </w:r>
      <w:r>
        <w:rPr>
          <w:sz w:val="28"/>
          <w:szCs w:val="28"/>
        </w:rPr>
        <w:t>снащение и переоснащение медицинских организаций оборудованием (объем инвестиций на 2022 год составит 50,7 млн. рублей, на 2023 год – 9,7 млн. рублей, 2024 год – 15,0 млн. рублей, приобретение автомобилей скорой медицинской помощи,  санитарного и иного автотранспорта (2024 год – 4,3 млн. рублей).</w:t>
      </w:r>
    </w:p>
    <w:p>
      <w:pPr>
        <w:pStyle w:val="Style19"/>
        <w:tabs>
          <w:tab w:val="clear" w:pos="245"/>
          <w:tab w:val="left" w:pos="851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Донецка выделено 584,9 млн. рублей на  реализацию объекта «Строительство городского Дворца культуры «Шахтер» в городе Донецке» (2022 год – 137,7 млн. рублей, 2023 год – 255,7 млн. рублей, 2024 год – 191,5 млн. рублей). </w:t>
      </w:r>
    </w:p>
    <w:p>
      <w:pPr>
        <w:pStyle w:val="Style19"/>
        <w:tabs>
          <w:tab w:val="clear" w:pos="245"/>
          <w:tab w:val="left" w:pos="720" w:leader="none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На оказание  мер государственной поддержки в улучшении жилищных условий отдельным категориям граждан из бюджетов всех уровней предусмотрены средства в размере: на 2022 год – 24,5 млн. рублей, на 2023 год -  13,8 млн. рублей, на 2024 год – 13,7 млн. рублей, на  2024 год – 14,8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началась реализация второго инвестиционного проекта «Модернизация производственных мощностей красильного и швейного производств ОАО «Донецкая Мануфактура М»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а для обеспечения полной переработки отделанного полуфабриката, установлена линия швейного оборудования: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родольной подшивки полотен махровых тканей;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оперечной подшивки полотен махровых тканей.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этапе проекта было у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игальная машина для стрижки ворса махрового полот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единица ткане-красильного аппарата, с загрузкой 1000 кг., для отделки дополнительного объема суровой тканой продукции.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обретение стригальной машины, ткане-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, изменение структуры ассортимента в рамках более востребованного ассортимента и росте объемов производства готовой продукции.  </w:t>
      </w:r>
      <w:r>
        <w:rPr>
          <w:rStyle w:val="Eop"/>
          <w:bCs/>
          <w:sz w:val="28"/>
          <w:szCs w:val="28"/>
          <w:lang w:eastAsia="ar-SA"/>
        </w:rPr>
        <w:t xml:space="preserve">В 2020 году объем инвестиций в основной капитал составил 4,430 млн. рублей, в 2021 году – 6,758 млн. рублей. На 2022 год планируются инвестиции в размере 0,3 млн. рублей. </w:t>
      </w:r>
      <w:r>
        <w:rPr>
          <w:sz w:val="28"/>
          <w:szCs w:val="28"/>
        </w:rPr>
        <w:t>Реализации инвестиционных проектов в 2022-2025 годах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ООО «АГРОФИРМА  «ДОНЕЦКАЯ ДОЛИНА» получило статус резидента ТОСЭР «Донецк», с 2019 года начало реализацию инвестиционного проекта «Питомник плодовых деревьев»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на 2020 год составляет  11,240  млн. рублей, на 2021 год -  22,773 млн. рублей, на 2022 год – 10,0 млн. рублей, на 2023 год – 6 млн. рублей.  За 5 месяцев текущего года предприятием освоено 8,75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ыполнены строительно-монтажные работы по обеспечению инвестиционного проекта водоснабжением, 02.08.2021 года – состоялось подключение к Гундорово - Гуковскому водопро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ом приобретен посадочный материал, установлено ограждение, а также капельный полив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инвестиций  на 2021 год составляет 29,4 млн. рублей, на 2022 год запланировано освоить 1,9 млн. рублей инвестиций).  За 5 месяцев текущего года предприятием освоено 0,76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приятием  приобретено оборудование, необходимое для выполнения некоторых этапов производственного процесса, с учетом   приобретения основного оборудования для увеличения объемов производства, а также оборудования, которое позволит Компании существенно расширить ассортимент производимой продукции ТМ Компании, и создавать новые рабочие места для эксплуатации и поддержания исправности оборудования на сумму 32,933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ематериальных активов было осуществлено приобретение исключительных прав на Произведения (разработка книг-игрушек, книг-игрушек с тактильными вставками, настольных игр) в рамках подписания договоров Авторского заказа на отчуждение исключительного права в установленных преде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21 году  выкуплен земельный участок площадью 7 570 кв. метров, и производственные здания общей площадью 2 218 кв. метров для размещения складских помещений для хранения как заготовок, так и готов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бретены нематериальных активов в виде исключительных авторских прав на уникальные, без аналоговые разработки настольных игр для последующего производства (с созданием новых рабочих мест) и реализации, в том числе и на зарубежных рынках в рамках развития внешнеэкономической деятельности Компании, а также дополнительное оборудование, необходимое для производства расширенного ассортимента продукции торговой марки Ком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2 года  капитальные вложения инвестор направил на модернизацию производственного здани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инвестиций на 2021 год составляет 3,89 млн. рублей, на 2022 год освоение инвестиций запланировано не было. Однако, за 5 месяцев текущего года предприятием фактически освоено 5,68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приятии действуют и реализуются с конечным сроком выполнения в 2024 году следующие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затрат и расходов по энергопотреб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роизводства и расширение производственной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здания и прилега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сбыта готов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НПП «Плитка-Арти» в рамках проекта по оптимизации расходов энергопотребления, в 2021 году по договору лизинга приобретен газопоршневой электроагрегат; заключены договоры на изготовление технических условий по газоприсоединению и присоединения к электрическим сетям. Ведутся работы по присоединению предприятия к газораспределительным се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оекту благоустройства прилегающей территории земельного участка на 2021-2022г.г., в целях повышения уровня сервиса и улучшения качества сбыта и поставки продукции проводится работа по организации парковочной площадки площадью 975 м2. Также в рамках проекта благоустройства проводится ремонт фасада здания со сроком окончания в 2022г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-2024 г.г в рамках инвестиционного проекта по модернизации производства и расширения производственной мощности планируется приобретение нового оборудования (печь тоннельная, вакуумная установка, аппарат для химической полировки стекла, промышленные принтеры для керамической печати) примерной стоимостью 22,8 млн. рублей. В целях совершенствования технологических процессов и расширения производственной мощности ведется ремонт ранее пустовавших и не задействованных производственных помещений общей площадью 3500 м2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рамках расширения рынка сбыта готовой продукции и улучшения услуг по доставки продукции до Покупателя планируется расширение транспортного цеха, путем приобретения грузовых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июле 2020 года ООО «Техмашсервис» получило статус резидента ТОСЭР «Донецк» и приступило к реализации инвестиционного проекта  </w:t>
      </w:r>
      <w:r>
        <w:rPr>
          <w:sz w:val="28"/>
          <w:szCs w:val="28"/>
        </w:rPr>
        <w:t xml:space="preserve">«Создание в г. Донецке Ростовской области завода по механической обработке металлических изделий (головок поршня 4-5Д49.22.01-2)»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инвестиции не осваивались, в дальнейшем  освоение капитальных вложений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марте 2021 года ООО «Калина» получили статус резидента ТОСЭР «Донецк» и приступили к реализации инвестиционного проекта «Организация цеха по производству спецодежды». В 2021 году освоено 318 тыс. рублей инвестиций на приобретение оборудования для производства. Запланированный объем инвестиций в основной капитал на 2022 год составляет 2,22 млн. рублей.</w:t>
      </w:r>
      <w:r>
        <w:rPr>
          <w:sz w:val="28"/>
          <w:szCs w:val="28"/>
          <w:lang w:eastAsia="ar-SA"/>
        </w:rPr>
        <w:t xml:space="preserve"> За 5 месяцев текущего года предприятием освоено 0,123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июля 2021 года ООО «Хэппи Тех Компани» приступил к реализации инвестиционного проекта  на ТОСЭР «Донецк». В 2021 году освоено 6,5 млн. рублей капитальных вложений (приобретено здание и земельный участок, а также оборудование, необходимое для реализации инвестиционного проекта). На 2022 год запланировано освоение 13,3 млн. рублей инвестиций.</w:t>
      </w:r>
      <w:r>
        <w:rPr>
          <w:sz w:val="28"/>
          <w:szCs w:val="28"/>
          <w:lang w:eastAsia="ar-SA"/>
        </w:rPr>
        <w:t xml:space="preserve"> За 5 месяцев текущего года предприятием освоено 0,464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конце 2021 года еще один инвестор ООО «Юг Декор» получил статус резидента ТОСЭР «Донецк» и с 2022 года приступил к реализации инвестиционного проекта. Запланированный объем инвестиций на 2022 год – 1,26 млн. рублей, на 2023 год – 1,27 млн. рублей. </w:t>
      </w:r>
      <w:r>
        <w:rPr>
          <w:sz w:val="28"/>
          <w:szCs w:val="28"/>
          <w:lang w:eastAsia="ar-SA"/>
        </w:rPr>
        <w:t>За 5 месяцев текущего года предприятием инвестиции не осваивались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 и восстановлению экономик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 потенциальных рези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СЭР «Донецк» размещена на официальных сайтах Правительства Ростовской области, минэкономразвития области (с вынесением баннера «ТОР Донецк» на главную страницу), Администрации города  Донецка. Информационные материалы содержат нормативные акты и справочную информацию для инвесторов, а также  проиллюстрированы слайда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разработан и размещен на въезде в город баннер, информирующий о присвоении городу статуса ТОСЭР и налоговых льготах для инвесторов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имеются договоренности с потенциальными резидентами, изъявившими желание реализовывать инвестиционные проекты на территории ТОСЭР «Донецк», что позволит увеличить инвестиции в основной капитал без учета бюджетных средств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инвестиций в основной капитал по итогам 2022 года ожидается в размере 1 432,0 млн. рублей, темп роста – 101,6%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Согласно прогнозу социально-экономического развития города Донецка на 2023 год и на период до 2025 года объем инвестиций в основной капитал (по полному кругу предприятий) составит: в 2023 году – 1 565,0 млн. рублей, в 2024 году  –  1 690,0 млн. рублей, в 2025 году – 1 820,0 млн. рублей. Темпы роста объема инвестиций в основной капитал составит соответственно –  102,3%, 102,6%, 102,8%</w:t>
      </w:r>
      <w:bookmarkStart w:id="5" w:name="_GoBack"/>
      <w:bookmarkEnd w:id="5"/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евысокий рост  объемов инвестиций в основной капитал (по полному кругу предприятий) в период с 2023 – 2025 годы обусловлен  завершением крупных  инвестиционных проектов, реализация которых началась ранее в 2018 – 2019 годах, и финансировалась за счет бюджетных средств, таких как </w:t>
      </w:r>
      <w:r>
        <w:rPr>
          <w:bCs/>
          <w:spacing w:val="-1"/>
          <w:sz w:val="28"/>
          <w:szCs w:val="28"/>
        </w:rPr>
        <w:t xml:space="preserve">обеспечение устойчивого водоснабжения и водоотведения инвестиционных площадок города Донецка Ростовской области  по 2-му и 3-му этапу, строительство очистных сооружений кан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– 2025 годах прогноз объема инвестиций в основной капитал рассчитан с учетом строительства нового жилья экономического класса, для переселения граждан из аварийного жилищного фонда и детей-сиро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влечение инвестиций в основной капитал – одна из главных задач в работе городской администрации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Развитие экономики Администрация города Донецк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Согласно распоряжению Правительства Российской Федерации от 29.07.2014 № 1398-р «Об утверждении перечня монопрофильных муниципальных образований Российской Федерации (моногородов)», город Донецк включен в перечень монопрофильных муниципальных образований Российской Федерации (моногородов)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Администрацией города Донецка совместно с Правительством Ростовской области разработан и согласован в Министерстве регионального развития Российской Федерации Комплексный инвестиционный план модернизации моногорода Донецк. 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Главной целью Комплексного инвестиционного плана модернизации моногорода Донецк является достижение устойчивого социально-экономического развития города, минимизация риска безработицы и, в конечном итоге, обеспечение повышения качества жизни населе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постоянно пополняется реестр бизнес-идей, возможных к реализации на территории города, разрабатываются инвестиционные проекты с привязкой к инвестиционным площадк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Администрацией города выработано мнение, что инновации должны стать основой экономического роста Донецка и позволить в полной мере реализовать потенциал гор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т и такие свободные ниши в секторе услуг населению, как химчистка, прачечная, гостиницы, детские каф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ктически не освоен малым и средним предпринимательством потенциал города в плане туризма. У данной отрасли большие перспективы, чему способствует возрастающий спрос на активный и пассивный отдых, с одной стороны, и наличие природных и исторических условий для такого отдыха в нашем городе, с друг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определены конкурентные преимущества города, отраслевые приоритеты для инвестирования с учетом географических и климатических условий, наличия сырьевой базы, кадрового потенциала: развитие туристско-рекреацинной зоны, развитие агропромышленного комплекса, инновационное производство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повышения возможности привлечения инвесторов в город данная информация размещена на официальных сайтах г. Донецка, Агентства инвестиционного развития Ростовской области, на Интернет-портале  Делового совета торгово-промышленных палат белорусско-российско-украинского приграничья, Министерства сельского хозяйства и продовольствия Ростовской обла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ороде разработана инвестиционная программа и с марта 2011 года действует Совет по инвестициям при Администрации, призванный содействовать привлечению инвестиций в экономику. Совет реализует политику Администрации города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города, обеспечения устойчивого развития экономики, стабильной социальной обстановки муниципального образования «Город Донецк».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онецка по территориальному развитию</w:t>
      </w:r>
    </w:p>
    <w:p>
      <w:pPr>
        <w:pStyle w:val="Normal"/>
        <w:jc w:val="both"/>
        <w:rPr/>
      </w:pPr>
      <w:r>
        <w:rPr>
          <w:sz w:val="28"/>
          <w:szCs w:val="28"/>
        </w:rPr>
        <w:t>- главный архитектор                                                                                О.А. Лавров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Исп. Светлана Владимировна Беленко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8 (86368) 2 25 00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Посещённая гиперссылка"/>
    <w:qFormat/>
    <w:rPr>
      <w:color w:val="800080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overflowPunct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8:00Z</dcterms:created>
  <dc:creator>Tk17_3</dc:creator>
  <dc:description/>
  <cp:keywords/>
  <dc:language>en-US</dc:language>
  <cp:lastModifiedBy>Kab-22-1</cp:lastModifiedBy>
  <cp:lastPrinted>2021-05-24T16:37:00Z</cp:lastPrinted>
  <dcterms:modified xsi:type="dcterms:W3CDTF">2022-06-02T07:54:00Z</dcterms:modified>
  <cp:revision>82</cp:revision>
  <dc:subject/>
  <dc:title/>
</cp:coreProperties>
</file>