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eastAsia="ru-RU"/>
        </w:rPr>
        <w:t>за 10 месяцев 2021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  <w:lang w:eastAsia="ru-RU"/>
        </w:rPr>
        <w:t>Добрый день уважаемые жители города Донецка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cs="Arial" w:ascii="Arial" w:hAnsi="Arial"/>
          <w:spacing w:val="-4"/>
          <w:sz w:val="32"/>
          <w:szCs w:val="32"/>
        </w:rPr>
        <w:t xml:space="preserve">Представляю вашему вниманию отчет о работе Администрации города за 2021 год. </w:t>
        <w:tab/>
        <w:t>Направления работы Администрации  определяются задачами, поставленными Федеральным законом № 13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Начну с </w:t>
      </w:r>
      <w:r>
        <w:rPr>
          <w:rFonts w:cs="Arial" w:ascii="Arial" w:hAnsi="Arial"/>
          <w:b/>
          <w:spacing w:val="-4"/>
          <w:sz w:val="32"/>
          <w:szCs w:val="32"/>
        </w:rPr>
        <w:t>бюджета</w:t>
      </w:r>
      <w:r>
        <w:rPr>
          <w:rFonts w:cs="Arial" w:ascii="Arial" w:hAnsi="Arial"/>
          <w:spacing w:val="-4"/>
          <w:sz w:val="32"/>
          <w:szCs w:val="32"/>
        </w:rPr>
        <w:t>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азвития социальной сферы,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>Общий размер доходов, полученных за 10 месяцев 2021 года, составил - 1 миллиард 856</w:t>
      </w:r>
      <w:r>
        <w:rPr>
          <w:rFonts w:cs="Arial" w:ascii="Arial" w:hAnsi="Arial"/>
          <w:color w:val="FF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 xml:space="preserve">миллионов рублей, при этом собственные доходы составили всего – 233 миллиона рублей или 12 проц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ходы бюджета за 10 месяцев 2021 года составили 1 миллиард  833 миллиона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результате обращений Администрации города в адрес Губернатора Ростовской области Василия Юрьевича Голубева, дополнительно были выделены средства в сумме более 49 миллионов рублей,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на разработку проектной документации по сносу 15 расселенных аварийных многоквартирных домов</w:t>
      </w:r>
      <w:r>
        <w:rPr>
          <w:rFonts w:cs="Arial" w:ascii="Arial" w:hAnsi="Arial"/>
          <w:spacing w:val="-4"/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разработку проектов рекультивации загрязненных земельных участков (полигонов ТК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разработку проектной документации на капитальный ремонт стоматологической поликли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разработку проектной документации по объекту: "Строительство водопроводных сетей города Донецка в хуторе Макарьев и поселке Дороше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возмещение предприятиям жилищно-коммунального хозяйства части платы граждан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пусконаладочные работы по объекту: «Мероприятия по обеспечению устойчивого водоснабжения и водоотведения инвестиционных площадок города Донецка Росто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технологическое присоединение к газораспределительным сетям по объекту: «Реконструкция очистных сооружений и строительство сетей канализации в г. Донецке Рост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торой год на территории города Донецка реализуются инициатив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иобретение оборудования для    молодежного многофункционального центра МБУК «ГДК и клубы» Дом культуры «Гундоровский» - 1 миллион 42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апитальный ремонт фасада центральной городской библиотеки имени Горького 1 миллион 211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- текущий ремонт кровли гимназии №12 -      1 миллион 275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устройство ограждения стадиона – 2 миллиона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продолжается финансирование мероприятий, связанных с   профилактикой и устранением последствий распространения коронавирусной инфекции. За счет собственных налоговых и неналоговых доходов бюджета города на эти цели запланировано 1 миллион 3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стимулирующие выплаты медицинским и иным работникам за счет всех уровней бюджета направлено 9 миллионов руб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пределение подрядчиков для выполнения работ по муниципальным контрактам, осуществляется только с применением конкурсных  процедур, что позволяет экономить средства бюджета в результате снижения цены. В 2021 году средства, сэкономленные в результате проведенных конкурсов,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юджет города носит социальную направленность, расходы на социальную сферу за 10 месяцев 2021 года составили – 909 миллионов рублей  или 44 процента от общих расх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 xml:space="preserve">Различными мерами </w:t>
      </w:r>
      <w:r>
        <w:rPr>
          <w:rFonts w:cs="Arial" w:ascii="Arial" w:hAnsi="Arial"/>
          <w:b/>
          <w:sz w:val="32"/>
          <w:szCs w:val="32"/>
        </w:rPr>
        <w:t>социальной поддержки</w:t>
      </w:r>
      <w:r>
        <w:rPr>
          <w:rFonts w:cs="Arial" w:ascii="Arial" w:hAnsi="Arial"/>
          <w:sz w:val="32"/>
          <w:szCs w:val="32"/>
        </w:rPr>
        <w:t xml:space="preserve">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 городских и междугородних автобусах. Общая сумма средств, направленных на социальную поддержку жителей Донецка на 1 ноября 2021 года составила 360 миллионов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ак и в предыдущие годы, большое внимание уделяется семьям с детьми, которые могут рассчитывать на 17 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10 месяцев 2021 года данными формами поддержки воспользовалась 1 тысяча 232 семьи, общий размер выплат составил 209 миллионов рублей. Из них 232 семьи получили выплату при рождении третьего или последующего ребенка, 276 стали получателями в связи с рождением первого ребенка, 1310</w:t>
      </w:r>
      <w:bookmarkStart w:id="0" w:name="_GoBack"/>
      <w:bookmarkEnd w:id="0"/>
      <w:r>
        <w:rPr>
          <w:rFonts w:cs="Arial" w:ascii="Arial" w:hAnsi="Arial"/>
          <w:sz w:val="32"/>
          <w:szCs w:val="32"/>
        </w:rPr>
        <w:t xml:space="preserve"> семей получили пособие на детей от 3 до 7 ле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лагодаря работе, проведенной Администрацией города совместно с Правительством Ростовской области, в 2018 году город получил </w:t>
      </w:r>
      <w:r>
        <w:rPr>
          <w:rFonts w:cs="Arial" w:ascii="Arial" w:hAnsi="Arial"/>
          <w:b/>
          <w:sz w:val="32"/>
          <w:szCs w:val="32"/>
        </w:rPr>
        <w:t>статус территории опережающего социально-экономического развития</w:t>
      </w:r>
      <w:r>
        <w:rPr>
          <w:rFonts w:cs="Arial" w:ascii="Arial" w:hAnsi="Arial"/>
          <w:sz w:val="32"/>
          <w:szCs w:val="32"/>
        </w:rPr>
        <w:t>. Что это дает городу? Прежде всего, преимущества в сравнении с другими территориями по привлечению инвесторов. Организациям, получившим статус резидента, предусмотрены значительные льготы по налоговым платеж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городе Донецке осуществляют деятельность шесть инвесторов                             (ООО </w:t>
      </w:r>
      <w:r>
        <w:rPr>
          <w:rFonts w:eastAsia="Times New Roman" w:cs="Arial" w:ascii="Arial" w:hAnsi="Arial"/>
          <w:sz w:val="32"/>
          <w:szCs w:val="32"/>
          <w:lang w:eastAsia="ru-RU"/>
        </w:rPr>
        <w:t>«АГРОФИРМА «ДОНЕЦКАЯ ДОЛИНА», ООО «АльПако», ООО «Плитка-Арти»,                     ООО «Техмашсервис», ООО «Калина», ООО «Хэппи Тех Компани»), которые</w:t>
      </w:r>
      <w:r>
        <w:rPr>
          <w:rFonts w:cs="Arial" w:ascii="Arial" w:hAnsi="Arial"/>
          <w:sz w:val="32"/>
          <w:szCs w:val="32"/>
        </w:rPr>
        <w:t xml:space="preserve"> получили статус резидента ТОСЭР «Донецк» и приступили к реализации инвестиционных проектов, </w:t>
      </w:r>
      <w:r>
        <w:rPr>
          <w:rFonts w:eastAsia="Times New Roman" w:cs="Arial" w:ascii="Arial" w:hAnsi="Arial"/>
          <w:sz w:val="32"/>
          <w:szCs w:val="32"/>
          <w:lang w:eastAsia="ru-RU"/>
        </w:rPr>
        <w:t>что позволило создать более 600 рабочих мест и привлечь  65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 октябре текущего года согласована заявка ООО «Юг Декор» на получение статуса резидента, соглашение находится в стадии подписания. Реализация инвестиционного проекта позволит создать 30 новых рабочих мест и привлечь около 3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едется работа по привлечению инвесторов на территорию ТОСЭР «Донецк», что позволит создать еще 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Но, в свою очередь, Администрация города Донецка столкнулась со сложностью привлечения крупных инвесторов в ТОСЭР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Здравоохра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умма расходов на здравоохранение за 10 месяцев 2021 года составила: 41 миллион  776 тысяч рублей – средства бюджета и 212 миллионов 99 тысяч рублей -  средства фонда медицинского страхова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итуация с новой короновирусной инфекцией внесла коррективы в деятельность медицинских учреждений. Практически приостановлены  профилактические мероприятия, плановая госпитализация. Диспансеризацию за истекший период прошли всего 1 454 человека, при плановом задании 7 254 (20%)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К сожалению, COVID-19 продолжает  распространяться, в том числе и на территории города Донецка. Для лечения больных с новой короновирусной инфекцией с 25 октября на территории города открыт ковидный госпиталь на 35 мест. Ведется большая профилактическая работа. Самым действенным способ защиты остается – вакцинация. Для иммунной прослойки, необходимо привить 80 % населения, это более 28 тысяч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В целях обеспечения полноценной и своевременной вакцинации взрослого населения против </w:t>
      </w:r>
      <w:r>
        <w:rPr>
          <w:rFonts w:cs="Arial" w:ascii="Arial" w:hAnsi="Arial"/>
          <w:sz w:val="32"/>
          <w:szCs w:val="32"/>
          <w:shd w:fill="FFFFFF" w:val="clear"/>
        </w:rPr>
        <w:t>COVID-19</w:t>
      </w:r>
      <w:r>
        <w:rPr>
          <w:rFonts w:cs="Arial" w:ascii="Arial" w:hAnsi="Arial"/>
          <w:sz w:val="32"/>
          <w:szCs w:val="32"/>
        </w:rPr>
        <w:t xml:space="preserve"> из резервного фонда Администрации города Донецка выделено  713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</w:rPr>
        <w:t xml:space="preserve">Ежегодно население города вакцинируется против гриппа. 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За 10 месяцев  2021 года уже  привито более 8 тысяч человек. Но для недопущения эпидемии гриппа этого недостаточ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должается  осуществление мероприятий по обновлению медицинского оборудования. За истекший период для города за счет средств федерального и  областного бюджетов приобретено медицинское оборудование на сумму 27 миллионов 260 тысяч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однократно, жителями города поднимался вопрос по приобретению МРТ или КТ аппарата. С помощью Министерства здравоохранения нам удалось решить данный вопрос. Нам выделили 37 миллионов рублей. ЦГБ проведены торги и приобретен аппарат КТ, поставка которого запланирована на первый квартал 2022 года. Теперь перед нами стоит задача по подготовке помещения для размещения аппарата. На это потребуется более 5 миллионов рублей. И этим вопросом мы тоже сегодня занимае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техническом состоянии зданий, могу сказать, что в этом году нами выделено 420 тыс. рублей на изготовление проектно изыскательских работ на капитальный ремонт главного корпуса центральной городской больницы. Стоимость ПСД составляет более 17 миллионов рублей. Мы обратились в Минздрав для включения данных средств в государственную программ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государственную программу на 2022 год, уже включен  31 миллион 800 тысяч рублей для проведения капитального ремонта детской поликли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</w:t>
      </w:r>
      <w:r>
        <w:rPr>
          <w:rFonts w:cs="Arial" w:ascii="Arial" w:hAnsi="Arial"/>
          <w:b/>
          <w:sz w:val="32"/>
          <w:szCs w:val="32"/>
        </w:rPr>
        <w:t>кадрах в сфере здравоохранения</w:t>
      </w:r>
      <w:r>
        <w:rPr>
          <w:rFonts w:cs="Arial" w:ascii="Arial" w:hAnsi="Arial"/>
          <w:sz w:val="32"/>
          <w:szCs w:val="32"/>
        </w:rPr>
        <w:t xml:space="preserve">  отмечу, что, несмотря на то, что в 2021 году в медицинские организации трудоустроены 3 врача, укомплектованность составляет 48 процен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 текущем  году за счет средств местного бюджета врачам, трудоустроившимся в МБУЗ «ЦГБ» г. Донецка, предоставляются единовременные выплаты в размере 20 тысяч рублей. Выплату получили 2 вр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 целью привлечения специалистов в город Донецк, Постановлением Администрации города Донецка -  медицинским работникам разрешена приватизация служебных жилых помещений. С 2022 по 2027 год ожидается прибытие молодых специалистов, обучающихся по контрактно-целевой подготовке для трудоустройства в медицинское учреждение по специальности: «лечебное дело» - 8 человек, «педиатрия» - 3 челове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  <w:lang w:eastAsia="en-US"/>
        </w:rPr>
        <w:t>Система образования</w:t>
      </w:r>
      <w:r>
        <w:rPr>
          <w:rFonts w:cs="Arial" w:ascii="Arial" w:hAnsi="Arial"/>
          <w:sz w:val="32"/>
          <w:szCs w:val="32"/>
          <w:lang w:eastAsia="en-US"/>
        </w:rPr>
        <w:t xml:space="preserve"> одно из  приоритетных направлений в развитии  гор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дним из важных показателей, характеризующих состояние муниципальной системы дошкольного образования, считается отсутствие актуальной очереди для предоставления мест детям в дошкольных учреждениях. В настоящее время на учете для предоставления места в  дошкольном учреждении  состоят  272 ребенка в возрасте  от 0 до 3 лет, родители которых планируют воспользоваться услугами дошкольного образования в 2022-2023 годы.</w:t>
      </w:r>
      <w:r>
        <w:rPr>
          <w:rFonts w:eastAsia="Times New Roman" w:cs="Arial" w:ascii="Arial" w:hAnsi="Arial"/>
          <w:sz w:val="32"/>
          <w:szCs w:val="32"/>
        </w:rPr>
        <w:t xml:space="preserve"> В 2021 году доступность дошкольного образования для детей в возрасте от полутора до восьми лет нами решена положитель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 тоже время, надо отметить, что общее количество мест в муниципальной системе дошкольного образования функционирует не в полном объеме. Так, </w:t>
      </w:r>
      <w:r>
        <w:rPr>
          <w:rFonts w:eastAsia="Times New Roman" w:cs="Arial" w:ascii="Arial" w:hAnsi="Arial"/>
          <w:sz w:val="32"/>
          <w:szCs w:val="32"/>
        </w:rPr>
        <w:t>общая укомплектованность 15 дошкольных учреждений на начало 2021 года составляла 87 % (посещало 1645 детей),  в настоящий период времени детские сады посещают 1486 детей, что составляет 78 %. А средняя посещаемость составляет лишь 6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32"/>
          <w:szCs w:val="32"/>
        </w:rPr>
        <w:t>Данная ситуация обусловлена, в первую очередь демографическим спадом, как следствие, снижением числа детей в возрасте от 0 до 7 лет за последние годы. Все это привело к закрытию в июне шести групп в пяти дошкольных учреждениях (МБДОУ детские сады №2,6,9,14,11), а к концу календарного года будет закрыто еще четыре группы в четырех детских садах (МБДОУ детские сады №5,19,8,15). Но эти вынужденные меры никак не отразятся на доступности и качестве дошкольного образования для наших маленьких горож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</w:rPr>
        <w:t>Важен вопрос развития и оснащения сети общеобразовательных организаций. В текущем учебном году к обучению в 10 школах города  приступило 4 тысячи 212  обучающихс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 xml:space="preserve"> рамках реализации регионального проекта «Современная школа» </w:t>
      </w:r>
      <w:r>
        <w:rPr>
          <w:rFonts w:eastAsia="Times New Roman" w:cs="Arial" w:ascii="Arial" w:hAnsi="Arial"/>
          <w:sz w:val="32"/>
          <w:szCs w:val="32"/>
        </w:rPr>
        <w:t xml:space="preserve">в 2021 году в 8 общеобразовательных  организациях (МБОУ СОШ №1,2,3,4,5,7,13,20 г. Донецка) созданы и функционируют Центры цифрового и гуманитарного профилей «Точка роста». </w:t>
      </w:r>
      <w:r>
        <w:rPr>
          <w:rFonts w:cs="Arial" w:ascii="Arial" w:hAnsi="Arial"/>
          <w:sz w:val="32"/>
          <w:szCs w:val="32"/>
          <w:lang w:eastAsia="en-US"/>
        </w:rPr>
        <w:t xml:space="preserve">Целью создания центров является расширение возможностей обучающихся в освоении учебных предметов естественно-научной и технологической направленностей. </w:t>
      </w:r>
      <w:r>
        <w:rPr>
          <w:rFonts w:eastAsia="Times New Roman" w:cs="Arial" w:ascii="Arial" w:hAnsi="Arial"/>
          <w:sz w:val="32"/>
          <w:szCs w:val="32"/>
          <w:lang w:eastAsia="ru-RU"/>
        </w:rPr>
        <w:t>Закупки были осуществлены централизованно Министерством общего и профессионального образования Ростовской обла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рамках регионального  проекта «Цифровая образовательная среда» для использования современных технологий в образовательном процессе каждая школа  получила по 30 ноутбуков и 1 многофункциональному устройств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 xml:space="preserve">Не остаётся без внимания и вопрос подвоза обучающихся, проживающих в отдалённых районах города, к местам обучения и обратно. Пять школьных автобусов осуществляют подвоз 383 детей к 6 общеобразовательным учреждениям города. 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на объектах образования реализованы мероприятия по проведению текущего ремонта стоимостью 1 миллион 300 тысяч рублей: системы отопления гимназии № 12, детского сада № 6; теневых навесов в детских садах № 15,19; водопровода школы № 20. Выполнен ремонт помещений в здании дома детского творчества по ул. Королева. Из местного бюджета на эти цели направлено 800 тыс. рублей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Arial" w:ascii="Arial" w:hAnsi="Arial"/>
          <w:sz w:val="32"/>
          <w:szCs w:val="32"/>
        </w:rPr>
        <w:t>На оснащение оборудованием пищеблоков школ и детских садов направлено 800 тысяч рублей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Arial" w:ascii="Arial" w:hAnsi="Arial"/>
          <w:sz w:val="32"/>
          <w:szCs w:val="32"/>
        </w:rPr>
        <w:t>Решена проблема с отсутствием пищеблока в школе № 4. Теперь горячие блюда будут готовить на пищеблоке, а не доставлять из другой школы. На эти цели направлено 600 тысяч рублей из средств местного бюджета и спонсорской помощи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Arial" w:ascii="Arial" w:hAnsi="Arial"/>
          <w:sz w:val="32"/>
          <w:szCs w:val="32"/>
        </w:rPr>
        <w:t>Завершается разработка проекта капитального ремонта детского сада № 6. Стоимость работ – 5 миллионов 600 тысяч рублей.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осталось без внимания техническое состояние здания начальной школы № 3. Для подготовки проекта капитального ремонта проведено обследование, составлены сметные расчеты. 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Arial" w:ascii="Arial" w:hAnsi="Arial"/>
          <w:sz w:val="32"/>
          <w:szCs w:val="32"/>
        </w:rPr>
        <w:t>Предложения о включении данных объектов в областную программу направлены в министерство образования обла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</w:rPr>
        <w:t xml:space="preserve">С целью реализации регионального национального проекта «Успех каждого ребенка», образовательными организациями  продолжена работа по выявлению и сопровождению талантливых, одаренных детей. </w:t>
      </w:r>
      <w:r>
        <w:rPr>
          <w:rFonts w:eastAsia="Times New Roman" w:cs="Arial" w:ascii="Arial" w:hAnsi="Arial"/>
          <w:sz w:val="32"/>
          <w:szCs w:val="32"/>
          <w:lang w:eastAsia="uk-UA"/>
        </w:rPr>
        <w:t xml:space="preserve">Доля обучающихся, участвующих в различных конкурсах, олимпиадах, соревнованиях в 2021 году составила 78 % от общего количества обучающихся. </w:t>
      </w:r>
      <w:r>
        <w:rPr>
          <w:rFonts w:eastAsia="Times New Roman" w:cs="Arial" w:ascii="Arial" w:hAnsi="Arial"/>
          <w:sz w:val="32"/>
          <w:szCs w:val="32"/>
        </w:rPr>
        <w:t>Увеличилось количество участников в онлайн конкурсах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учающиеся школ и учреждений дополнительного образования стали победителями и призерами в 59 областных, всероссийских и международных конкурсах.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на объектах образования реализованы мероприятия по проведению текущего ремонта: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истемы отопления гимназии № 12, детского сада № 6;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теневых навесов в детских садах № 15,19; 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мещений дома детского творчества;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кровли гимназии № 12, водопровода школы № 20.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олнены работы по частичному устройству ограждения стадиона ДЮСШ № 2</w:t>
      </w:r>
    </w:p>
    <w:p>
      <w:pPr>
        <w:pStyle w:val="Normal"/>
        <w:spacing w:lineRule="auto" w:line="240" w:before="0" w:after="0"/>
        <w:ind w:firstLine="63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елом за 10 месяцев 2021 года расходы на образование составили 436 миллионов рублей из 561 миллионов, запланированных на 202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В области культуры,</w:t>
      </w:r>
      <w:r>
        <w:rPr>
          <w:rFonts w:cs="Arial" w:ascii="Arial" w:hAnsi="Arial"/>
          <w:sz w:val="32"/>
          <w:szCs w:val="32"/>
        </w:rPr>
        <w:t xml:space="preserve"> несмотря на непростую санитарно-эпидемиологическую ситуацию, учреждениями культуры была продолжена активная работа, направленная на обеспечение доступа населения к культурным благам. В 2021 году 340-летие отпраздновала станица Гундоровская, в честь юбилея которой на Соборной площади прошёл гала-концерт 6 Международного фестиваля казачьей культуры «Казачья душа». Концертные программы в клубных учреждениях города прошли в рамках празднования 76-летия Победы в Великой Отечественной войне и 66-летия города Донецка, а молодёжная акция-шествие «Флаг России», посвящённая Дню России, собрала на центральной площади представителей всех учебных организаций Донец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зусловно, одним из ярких событий в культурной жизни города стала победа проекта Донецкого историко-краеведческого музея по изданию книги «История станицы Гундоровской Области Войска Донского» в конкурсе президентских гра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Для Администрации города Донецка одним из приоритетных вопросов в сфере культуры является строительство Городского Дворца культуры «Шахтер». В бюджете Ростовской области на 2020-2022 годы была запланирована субсидия городу Донецку на строительство в сумме 528 миллионов 600 тысяч  рублей. Однако в 2020 году субсидия областного бюджета сня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Администрация города Донецка в текущем году обратилась в адрес Губернатора Ростовской области В.Ю. Голубева с просьбой о включении денежных средств на строительство Городского Дворца культуры «Шахтер» и в настоящее время Правительством Ростовской области в проект областного бюджета на 2022-2024 годы внесены предложения о выделении средств на строительство ГДК «Шахтёр»</w:t>
      </w:r>
      <w:r>
        <w:rPr>
          <w:rFonts w:cs="Arial" w:ascii="Arial" w:hAnsi="Arial"/>
          <w:iCs/>
          <w:spacing w:val="-6"/>
          <w:sz w:val="32"/>
          <w:szCs w:val="32"/>
        </w:rPr>
        <w:t>, при условии софинансирования расходов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2021 спортивный год, </w:t>
      </w:r>
      <w:r>
        <w:rPr>
          <w:rFonts w:cs="Arial" w:ascii="Arial" w:hAnsi="Arial"/>
          <w:sz w:val="32"/>
          <w:szCs w:val="32"/>
        </w:rPr>
        <w:t>он проходит  в рамках 90-летия создания Всесоюзного физкультурно-спортивного комплекса ГТО. В рамках которого, в городе проведены более 130 спортивных мероприятий с участием 18536 человек. Наиболее значимыми стали: зональные этапы Спартакиады Дона, Спартакиады детско-подростковых клубов по месту житель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борная команда по футболу «Ветеран» стала обладательницей Кубка Ростовской области 2021 года. Сборная команда «Шахтер» заняла 2 место в зональном этапе Кубка Губернатора Ростовской области по футболу среди команд 2 лиги.  Город Донецк занял 1 общекомандное место в зональном этапе Спартакиады Дона 2021 г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амках внедрения спортивного комплекса ГТО в приеме нормативов приняли участие 652 человека, 153-м  из которых присвоены золотые, серебряные и бронзовые знаки отличия. Всего на территории города Донецка в системе ГТО зарегистрировано 4748человек, 3454 человека из них уже приняли участие в приеме нормативов ГТО. Семья Анохиных стала победительницей Регионального фестиваля ГТО среди семейных команд и в октябре приняла участие во Всероссийском финале в городе Кисловодске, где Дарья Анохина заняла 3 мест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(Обеспечение жильем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Расходы бюджета на реализацию мероприятий по переселению граждан на 2021 год составляет 61 миллион 200 тысяч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инвалиды, семьи, имеющие детей-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 2021 году переселено - 45 семей  (69 человек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У нас ещё много нерешенных проблемных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>вопросов</w:t>
      </w:r>
      <w:r>
        <w:rPr>
          <w:rFonts w:cs="Arial" w:ascii="Arial" w:hAnsi="Arial"/>
          <w:sz w:val="32"/>
          <w:szCs w:val="32"/>
          <w:shd w:fill="FFFFFF" w:val="clear"/>
        </w:rPr>
        <w:t xml:space="preserve">. Одним из основных является </w:t>
      </w:r>
      <w:r>
        <w:rPr>
          <w:rFonts w:cs="Arial" w:ascii="Arial" w:hAnsi="Arial"/>
          <w:b/>
          <w:sz w:val="32"/>
          <w:szCs w:val="32"/>
          <w:shd w:fill="FFFFFF" w:val="clear"/>
        </w:rPr>
        <w:t>сфера жилищно-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Для подготовки к отопительному периоду 2021-2022 годов организациями и предприятиями города выполнены работы на сумму более                   30</w:t>
      </w:r>
      <w:r>
        <w:rPr>
          <w:rFonts w:cs="Arial" w:ascii="Arial" w:hAnsi="Arial"/>
          <w:sz w:val="32"/>
          <w:szCs w:val="32"/>
          <w:lang w:eastAsia="en-US"/>
        </w:rPr>
        <w:t xml:space="preserve"> миллионов рублей. </w:t>
      </w:r>
      <w:r>
        <w:rPr>
          <w:rFonts w:cs="Arial" w:ascii="Arial" w:hAnsi="Arial"/>
          <w:sz w:val="32"/>
          <w:szCs w:val="32"/>
        </w:rPr>
        <w:t xml:space="preserve">Все энергопотребители получили паспорта готовнос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4 октября в городе был начат отопительный период для объектов социального назначения, а 11 октября для жилищного фон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епенно меняется ИНФРАСТРУКТУРА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конструкция линии электропередачи общей протяженностью  около 15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ыполнены работы по ремонту двух трансформаторных подстан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(ГАЗИФИКАЦИ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ровень газификации населения города Донецка составляет 80%.</w:t>
      </w:r>
    </w:p>
    <w:p>
      <w:pPr>
        <w:pStyle w:val="TextBody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21 году выполняются работы по газификации 100 жилых домов, 9 коммунально-бытовым предприятиям. </w:t>
      </w:r>
      <w:r>
        <w:rPr>
          <w:rFonts w:cs="Arial" w:ascii="Arial" w:hAnsi="Arial"/>
          <w:b/>
          <w:sz w:val="32"/>
          <w:szCs w:val="32"/>
        </w:rPr>
        <w:t xml:space="preserve">Газифицировано 73 домовладения и 7 коммунально-бытовых предприятий. </w:t>
      </w:r>
      <w:r>
        <w:rPr>
          <w:rFonts w:cs="Arial" w:ascii="Arial" w:hAnsi="Arial"/>
          <w:sz w:val="32"/>
          <w:szCs w:val="32"/>
        </w:rPr>
        <w:t xml:space="preserve">Построен и введен в эксплуатацию Распределительный газопровод по улице Веселая, </w:t>
      </w:r>
      <w:r>
        <w:rPr>
          <w:rFonts w:cs="Arial" w:ascii="Arial" w:hAnsi="Arial"/>
          <w:b/>
          <w:sz w:val="32"/>
          <w:szCs w:val="32"/>
        </w:rPr>
        <w:t>газифицировано 3 домовладения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МУП «Исток» выполнены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замене водопроводных сетей - на сумму                              4 миллиона 836 тысяч рублей, протяженностью около 5 километ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по ремонту и замене сетей водоотведения на сумму – 269 тысяч рубл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из 388 километров водопроводных сетей, эксплуатируемых МУП «Исток», в замене нуждаются более 184 километров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В целях реализации объекта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 «Реконструкция очистных сооружений и строительство сетей канализации в                         г. Донецке»</w:t>
      </w:r>
      <w:r>
        <w:rPr>
          <w:rFonts w:cs="Arial" w:ascii="Arial" w:hAnsi="Arial"/>
          <w:bCs/>
          <w:sz w:val="32"/>
          <w:szCs w:val="32"/>
        </w:rPr>
        <w:t xml:space="preserve"> заключен муниципальный контракт на выполнение работ по объекту: </w:t>
      </w:r>
      <w:r>
        <w:rPr>
          <w:rFonts w:cs="Arial" w:ascii="Arial" w:hAnsi="Arial"/>
          <w:sz w:val="32"/>
          <w:szCs w:val="32"/>
          <w:shd w:fill="FFFFFF" w:val="clear"/>
        </w:rPr>
        <w:t xml:space="preserve">«Реконструкция очистных сооружений и строительство сетей канализации в городе Донецке Ростовской области» </w:t>
      </w:r>
      <w:r>
        <w:rPr>
          <w:rFonts w:cs="Arial" w:ascii="Arial" w:hAnsi="Arial"/>
          <w:sz w:val="32"/>
          <w:szCs w:val="32"/>
        </w:rPr>
        <w:t>на общую сумму 1 миллиард 522 миллиона рублей.</w:t>
      </w:r>
    </w:p>
    <w:p>
      <w:pPr>
        <w:pStyle w:val="TextBody"/>
        <w:spacing w:lineRule="auto" w:line="240" w:before="0" w:after="0"/>
        <w:ind w:firstLine="64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подрядной организацией продолжаются работы на указанном объекте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Arial" w:ascii="Arial" w:hAnsi="Arial"/>
          <w:sz w:val="32"/>
          <w:szCs w:val="32"/>
        </w:rPr>
        <w:t>Строительно-монтажные работы планируется завершить в декабре 2021 года.</w:t>
      </w:r>
    </w:p>
    <w:p>
      <w:pPr>
        <w:pStyle w:val="TextBody"/>
        <w:spacing w:lineRule="auto" w:line="240" w:before="0" w:after="0"/>
        <w:ind w:firstLine="64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21 году предусмотрено финансирование в размере более 774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За 10 месяцев 2021 года освоено более 562 миллионов рубле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Администрацией города продолжаются работы по контрактам на выполнение второго и третьего этапов, по объекту - «Мероприятия по обеспечению устойчивого водоснабжения и водоотведения инвестиционных площадок города Донецка Ростовской области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текущем году по данному объекту строительства  выполнены работы на сумму </w:t>
      </w:r>
      <w:r>
        <w:rPr>
          <w:rFonts w:cs="Arial" w:ascii="Arial" w:hAnsi="Arial"/>
          <w:b/>
          <w:sz w:val="32"/>
          <w:szCs w:val="32"/>
        </w:rPr>
        <w:t xml:space="preserve">102 </w:t>
      </w:r>
      <w:r>
        <w:rPr>
          <w:rFonts w:cs="Arial" w:ascii="Arial" w:hAnsi="Arial"/>
          <w:sz w:val="32"/>
          <w:szCs w:val="32"/>
        </w:rPr>
        <w:t xml:space="preserve"> миллиона 763 тысячи рублей.</w:t>
      </w:r>
    </w:p>
    <w:p>
      <w:pPr>
        <w:pStyle w:val="Style22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рядными организациями продолжаются работы на объектах строительства сетей водоснабжения:</w:t>
      </w:r>
    </w:p>
    <w:p>
      <w:pPr>
        <w:pStyle w:val="Style22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«Мероприятия по обеспечению устойчивого водоснабжения и водоотведения инвестиционных площадок города Донецка Ростовской области». 2-й этап. На 3-ем этапе выполняются пуско-наладочные работы;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Для обеспечения 100% водоснабжением населения, Администрацией города Донецка разрабатывается проектно сметная документация на  с</w:t>
      </w:r>
      <w:r>
        <w:rPr>
          <w:rFonts w:cs="Arial" w:ascii="Arial" w:hAnsi="Arial"/>
          <w:sz w:val="32"/>
          <w:szCs w:val="32"/>
        </w:rPr>
        <w:t>троительство сетей водоснабжения на улицах города, не обеспеченных центральным водоснабжением.</w:t>
      </w:r>
    </w:p>
    <w:p>
      <w:pPr>
        <w:pStyle w:val="Normal"/>
        <w:spacing w:lineRule="auto" w:line="240" w:before="0" w:after="0"/>
        <w:ind w:firstLine="512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ект будет разработан в 2022 год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амках реализации региональной программы капитального ремонта в 2021 году выполняются работы по капитальному ремонту               4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12 по ул. Ле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9 квартала 1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9 квартал 6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дом 1 квартал 1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полнены работы по безопасности дорожного движ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монт тротуаров на сумму - 1 миллион 78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ямочный ремонт дорог – 13 миллионов 376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рейдерование с частичной отсыпкой  27 дорог - 2 миллиона 230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 21 суббот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счет средств местного бюджета проводились работы по покосу травы, содержанию зеленых насаждений, опиловке аварийных деревьев на сумму - 1 миллион 800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eastAsia="ar-SA"/>
        </w:rPr>
        <w:t xml:space="preserve">За 10 месяцев 2021 года региональным оператором ООО </w:t>
      </w:r>
      <w:r>
        <w:rPr>
          <w:rFonts w:eastAsia="Times New Roman" w:cs="Arial" w:ascii="Arial" w:hAnsi="Arial"/>
          <w:bCs/>
          <w:kern w:val="2"/>
          <w:sz w:val="32"/>
          <w:szCs w:val="32"/>
          <w:lang w:eastAsia="ru-RU"/>
        </w:rPr>
        <w:t>«Экострой-Дон» было</w:t>
      </w:r>
      <w:r>
        <w:rPr>
          <w:rFonts w:eastAsia="Times New Roman" w:cs="Arial" w:ascii="Arial" w:hAnsi="Arial"/>
          <w:sz w:val="32"/>
          <w:szCs w:val="32"/>
          <w:lang w:eastAsia="ar-SA"/>
        </w:rPr>
        <w:t xml:space="preserve"> вывезено более 101 тысячи кубических метров твердых коммунальных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ar-SA"/>
        </w:rPr>
        <w:t>Проводились</w:t>
      </w:r>
      <w:r>
        <w:rPr>
          <w:rFonts w:cs="Arial" w:ascii="Arial" w:hAnsi="Arial"/>
          <w:sz w:val="32"/>
          <w:szCs w:val="32"/>
          <w:lang w:eastAsia="en-US"/>
        </w:rPr>
        <w:t xml:space="preserve"> работы по выявлению и ликвидации несанкционированных свалок: ликвидировано 17 свалочных очагов, вывезено 338 кубических метров отход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сфере жилищно-коммунального хозяйства,  в рамках реализации государственной программы «Формирование современной городской среды на территории Ростовской области», в настоящее время получено положительное заключение государственной экспертизы проектной документации  на объект: «Соборная площадь», на пересечении улицы Советской и переулка  Госпитальный»- 2 этап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имость благоустроительных работ составит 27 миллионов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</w:rPr>
        <w:t xml:space="preserve">В дальнейшем будет направлена заявка в Министерство ЖКХ Ростовской области по включению данного объекта в государственную программ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За 2021 год поступило 692 обращений,  в том числе из вышестоящих органов 295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cs="Arial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лагодарю за внимание!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426" w:footer="0" w:bottom="426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character" w:styleId="Style18">
    <w:name w:val="Основной текст Знак"/>
    <w:basedOn w:val="Style12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2:00Z</dcterms:created>
  <dc:creator>УправДел</dc:creator>
  <dc:description/>
  <cp:keywords/>
  <dc:language>en-US</dc:language>
  <cp:lastModifiedBy>Kab-22-1</cp:lastModifiedBy>
  <cp:lastPrinted>2020-11-13T14:52:00Z</cp:lastPrinted>
  <dcterms:modified xsi:type="dcterms:W3CDTF">2021-11-25T11:50:00Z</dcterms:modified>
  <cp:revision>34</cp:revision>
  <dc:subject/>
  <dc:title/>
</cp:coreProperties>
</file>