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редакции постановлений от 21.01.2016 № 31, 20.02.2016 № 168, 22.06.2017 № 688, 15.03.2018 № 227, 11.09.2018 № 87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6.03.2014</w:t>
        <w:tab/>
        <w:tab/>
        <w:t xml:space="preserve">   </w:t>
        <w:tab/>
        <w:t xml:space="preserve">     </w:t>
        <w:tab/>
        <w:t xml:space="preserve">            № 48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Оформление разрешений на снос, пересад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зку или повреждение зеленых насажде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ущерба окружающей среде в результат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я и (или) уничтожения зеленых насаждени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о исполнение Федерального закона от 27.07.2010 № 210-ФЗ «Об организации предоставления государственных и муниципальных услуг», в целях реализации Указа Президента Российской Федерации от 07.05.2012 № 601 «Об основных направлениях совершенствования системы государственного управления» и увеличения доли граждан, имеющих доступ к получению государственных и муниципальных услуг по принципу "одного окна" по месту пребывания, в том числе в многофункциональных центрах предоставления государственных услуг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 Административный регламент по предоставлению муниципальной услуги «Оформление разрешений на снос, пересадку, обрезку или повреждение зеленых насаждений, расчет ущерба окружающей среде в результате повреждения и (или) уничтожения зеленых насаждений» согласно прилож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Отменить постановления Администрации города Донецк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т 28.02.2012 № 270 «Об утверждении административного регламента "Оформление разрешений на снос, пересадку, обрезку или повреждение зеленых насаждений, расчет ущерба окружающей среде в результате повреждения и (или) уничтожения зеленых насаждений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т 24.04.2013 № 716 «О внесении изменений в постановление Администрации города Донецка от 28.02.1012 № 270 «Об утверждении административного регламента «Оформление разрешений на снос, пересадку, обрезку или повреждение зеленых насаждений, расчет ущерба окружающей среде в результате повреждения и (или) уничтожения зеленых насаждений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Дородных Н.Н.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Контроль за исполнением постановления возложена на заместителя главы Администрации города по ЖКХ, транспорту и связи Чернодуба А.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эр города                                                                             Ю.Н. Тарас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о ЖКХ, транспорту и связ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от 26.03.2014 № 487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Оформление разрешений                     на снос, пересадку, обрезку или повреждение зеленых насаждений, расчет ущерба окружающей среде в результате повреждения и (или) уничтожения зеленых насаждений»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Администрации города Донецка по предоставлению муниципальной услуги «Оформление разрешений на снос, пересадку, обрезку или повреждение зеленых насаждений, расчет ущерба окружающей среде в результате повреждения и (или) уничтожения зеленых насаждений» (далее – Административный регламент) определяет сроки и последовательность действий Администрации города Донецка (далее – Администрация) и муниципального бюджетного учреждения «Многофункциональный центр предоставления государственных и муниципальных услуг муниципального образования «Город Донецк» (далее – МУ «МФЦ») при предоставлении муниципальной услуг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ем заявлений и выдача документов по результатам рассмотрения представленных заявлений осуществляется Администрацией города Донецка, а также МУ «МФЦ» в рамках соглашения о взаимодействии в сфере организации предоставления муниципальных услуг по принципу «одного окна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лучателями муниципальной услуги являются юридические и физические лица (далее – заявители), обратившиеся лично или через законного представителя с письменным заявлением, </w:t>
      </w:r>
      <w:r>
        <w:rPr>
          <w:rFonts w:cs="Times New Roman" w:ascii="Times New Roman" w:hAnsi="Times New Roman"/>
          <w:bCs/>
          <w:sz w:val="28"/>
          <w:szCs w:val="28"/>
        </w:rPr>
        <w:t>а также в форме электронного докумен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муниципальной услуги – «Оформление разрешений на снос, пересадку, обрезку или повреждение зеленых насаждений, расчет ущерба окружающей среде в результате повреждения и (или) уничтожения зеленых насаждений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именование органа, предоставляющего муниципальную услугу: Администрация города Донецка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Результат  предоставления   муниципальной  услуги – выдача заявителю разрешения на снос, пересадку, обрезку и (или) повреждение зеленых насажд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ущерба окружающей среде в результате повреждения и (или) уничтожения зеленых насаждений, либо выдача уведомления об отказе в предоставлении указанной услуги в случаях, предусмотренных пунктом 11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 качестве результата предоставления услуги обеспечивается по его выбору возможность получ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  <w:tab/>
        <w:t>документа на бумажном носителе лично или через законного представителя в Админист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  <w:tab/>
        <w:t>документа на бумажном носителе лично или через законного представителя в МУ «МФЦ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  <w:tab/>
        <w:t>электронного документа, подписанного заместителем главы Администрации города Донецка по ЖКХ, транспорту и связи с использованием усиленной квалифицированной электронной подпис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  <w:tab/>
        <w:t>документа по почтовому адрес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а на бумажном носителе, подтверждающего содержание электронного, направленного Администрацией, в МУ «МФЦ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ConsPlusDocList"/>
        <w:spacing w:lineRule="auto" w:line="276"/>
        <w:ind w:left="45" w:firstLine="6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рок предоставления муниципальной услуги − 20 рабочих дней со дня предоставления документов, обязанность по предоставлению которых возложена на заявителя. В случае предоставления получателем услуги заявления  в МУ «МФЦ», срок предоставления услуги исчисляется  со дня передачи  МУ «МФЦ» такого заявления  в Администрацию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ок предоставления услуги в электронном виде  начинается с момента приема и регистрации Администрацией электронных документов, необходимых для предоставления услуг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авовые основания для предоставления муниципальной услуги:</w:t>
      </w:r>
    </w:p>
    <w:p>
      <w:pPr>
        <w:pStyle w:val="Style16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Style16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0.01.2002 № 7-ФЗ «Об охране окружающей среды»;</w:t>
      </w:r>
    </w:p>
    <w:p>
      <w:pPr>
        <w:pStyle w:val="Style16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«Об основных принципах организации местного самоуправления Российской Федерации» (статья 16);</w:t>
      </w:r>
    </w:p>
    <w:p>
      <w:pPr>
        <w:pStyle w:val="Standard"/>
        <w:numPr>
          <w:ilvl w:val="0"/>
          <w:numId w:val="1"/>
        </w:numPr>
        <w:spacing w:lineRule="auto" w:line="276"/>
        <w:ind w:left="0"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й закон от 27.07.2010 № 210-ФЗ «Об организации   предоставления  государственных муниципальных услуг»;</w:t>
      </w:r>
    </w:p>
    <w:p>
      <w:pPr>
        <w:pStyle w:val="Style16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11.1995 № 181-ФЗ «О социальной защите инвалидов в Российской Федерации»;</w:t>
      </w:r>
    </w:p>
    <w:p>
      <w:pPr>
        <w:pStyle w:val="Style16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  <w:lang w:eastAsia="hi-IN" w:bidi="hi-IN"/>
        </w:rPr>
        <w:t>Федеральный закон от 06.04.2011 № 63-ФЗ «Об электронной подписи»;</w:t>
      </w:r>
    </w:p>
    <w:p>
      <w:pPr>
        <w:pStyle w:val="Style16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  <w:lang w:eastAsia="hi-IN" w:bidi="hi-IN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</w:t>
      </w:r>
    </w:p>
    <w:p>
      <w:pPr>
        <w:pStyle w:val="Style16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закон Ростовской области от 03.08.2007 № 747-ЗС «Об охране зеленых насаждений в населенных пунктах Ростовской области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shd w:fill="FFFFFF" w:val="clear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9) Постановление Правительства Ростовской области от 30.08.2012 № 819 «Об утверждении порядка охраны зелёных насаждений в населенных пунктах Ростовской области»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  <w:lang w:eastAsia="hi-IN" w:bidi="hi-IN"/>
        </w:rPr>
        <w:t>.</w:t>
      </w:r>
    </w:p>
    <w:p>
      <w:pPr>
        <w:pStyle w:val="TextBody"/>
        <w:spacing w:lineRule="auto" w:line="276"/>
        <w:ind w:firstLine="705"/>
        <w:jc w:val="both"/>
        <w:rPr/>
      </w:pPr>
      <w:r>
        <w:rPr>
          <w:rFonts w:eastAsia="Arial"/>
          <w:color w:val="000000"/>
          <w:szCs w:val="28"/>
          <w:shd w:fill="FFFFFF" w:val="clear"/>
          <w:lang w:eastAsia="hi-IN" w:bidi="hi-IN"/>
        </w:rPr>
        <w:t xml:space="preserve">9. </w:t>
      </w:r>
      <w:r>
        <w:rPr/>
        <w:t>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сьменное заявления о выдаче разрешения (приложение 1 к настоящему Административному регламенту);</w:t>
      </w:r>
    </w:p>
    <w:p>
      <w:pPr>
        <w:pStyle w:val="TextBody"/>
        <w:spacing w:lineRule="auto" w:line="276"/>
        <w:ind w:firstLine="567"/>
        <w:jc w:val="both"/>
        <w:rPr/>
      </w:pPr>
      <w:r>
        <w:rPr/>
        <w:t>2) документ, удостоверяющий личность гражданина Российской Федерации;</w:t>
      </w:r>
    </w:p>
    <w:p>
      <w:pPr>
        <w:pStyle w:val="TextBody"/>
        <w:spacing w:lineRule="auto" w:line="276"/>
        <w:ind w:firstLine="567"/>
        <w:jc w:val="both"/>
        <w:rPr/>
      </w:pPr>
      <w:r>
        <w:rPr/>
        <w:t>3) документ, удостоверяющий права (полномочия) представителя физического лица, если с заявлением обращается представитель заявител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необходимые документы могут быть представлены в Администрацию следующими способами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редством обращения </w:t>
      </w:r>
      <w:r>
        <w:rPr>
          <w:rFonts w:cs="Times New Roman" w:ascii="Times New Roman" w:hAnsi="Times New Roman"/>
          <w:sz w:val="28"/>
          <w:szCs w:val="28"/>
        </w:rPr>
        <w:t>лично или через законного предста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дминистрацию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редством  обращения </w:t>
      </w:r>
      <w:r>
        <w:rPr>
          <w:rFonts w:cs="Times New Roman" w:ascii="Times New Roman" w:hAnsi="Times New Roman"/>
          <w:sz w:val="28"/>
          <w:szCs w:val="28"/>
        </w:rPr>
        <w:t>лично или через законного предста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федеральной государственной информационной системы «Единый портал государственных и муниципальных услуг (функций) (далее – ЕПГУ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чтовому адресу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одача документов происходит посредством ЕПГУ, дополнительная подача таких документов в какой-либо иной форме не требуется.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Запрещено требовать от заявителя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осуществлении записи на прием в электронном виде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черпывающий перечень оснований для отказа в приеме документов, необходимых для предоставления муниципальной услуги:  документ повреждён, текст не поддаётся прочтен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,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имеют право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услуги, опубликованной на ЕПГ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Исчерпывающий перечень оснований для отказа в предоставлении муниципальной услуги: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сведений, содержащихся в документах, фактическим обстоятельствам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утствие оснований для вырубки, обрезки, пересадки зеленых насаждений, предусмотренных законодательством Российской Федер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змер платы, взимаемой с заявителя при предоставлении муниципальной услуги: бесплатно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документов заявителя о предоставлении муниципальной услуги, направленных в электронной форме с использованием ЕПГ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в день их поступления в Администрацию либо на следующий рабочий в случае поступления документов по окончании рабочего времени Администраци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, следующего за выходным или нерабочим праздничным дне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а для информирования, предназначенные для ознакомления заявителей с информационными материалами, оборудуются стульями и столами для возможности оформления докумен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площадь мест для ожидания зависит от количества граждан, ежедневно обращающихс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отрудник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ста ожидания в очереди на предоставление или получение документов оборудуются стульями, кресельными секциями, скамьями (банкетками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мера кабин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и, имени, отчества сотрудник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фика приема заявителей (при необходимости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каждое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отрудников из помещения при необходимости;</w:t>
      </w:r>
    </w:p>
    <w:p>
      <w:pPr>
        <w:pStyle w:val="Style16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ля обслуживания инвалидов должны быть созданы условия обеспечивающие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беспрепятственный доступ к помещению и предоставляемым в нем муниципальным услугам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возможность самостоятельного или с помощью сотрудников, предоставляющих муниципальные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ые услуги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надлежаще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дублирование необходимой для инвалидов звуковой и зрительной информации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6. Показатели доступности и качества муниципальных услуг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о порядке предоставления муниципальной услуги является одним из оснований обеспечения предоставления муниципальной услуги, устанавливающим необходимый уровень ее качества и доступн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получения информации по процедуре предоставления муниципальной услуги заинтересованными лицами используются следующие формы консультировани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индивидуальное консультирование по телефону - ответ на телефонный звонок должен начинаться с информации  о наименовании органа, в который  позвонил гражданин, фамилии, имени, отчестве ( последнее - при наличии) и должности лица, осуществляющего индивидуальное консультирование по телефону.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разговора не должно превышать 10 мину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м случае, если лицо, осуществляющее консультирование по телефону, не может ответить на вопрос по содержанию, связанному с предоставлением муниципальной услуги, оно обязано проинформировать заинтересованное лицо об организациях или должностных лицах Администрации, которые располагают необходимыми сведениям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консультирование по почте (электронной почте) − ответ на обращение заинтересованного лица направляется почтой в адрес заинтересованного лица в соответствии с указанным в заявлении способом в срок, не превышающий 20 рабочих дней с даты получения обращ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ое письменное консультирование – осуществляется путем публикации информационных материалов в средствах массовой информации, включая публикацию на официальном сайте Администрации в информационно-коммуникационной сети «Интернет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ое устное консультирование – осуществляется уполномоченным должностным лицом Администрации с привлечением средств массовой информаци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ЕПГУ или региональной государственной информационной системы «Портал государственных и муниципальных услуг Ростовской области» (далее – РПГУ) в порядке, установленном в подпункте 4 настоящего пун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на ЕПГУ/РПГУ о порядке и сроках предоставления муниципальной услуги предоставляется заявителю бесплат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 к информации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я им персональных данных; </w:t>
      </w:r>
    </w:p>
    <w:p>
      <w:pPr>
        <w:pStyle w:val="Normal"/>
        <w:spacing w:before="0" w:after="0"/>
        <w:ind w:hanging="3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2) сотрудник Администрации ведет прием граждан по адресу: 346330, г.Донецк Ростовской области, пр.Мира, 39, кабинет 19, справочный телефон -8(863-68)2-22-74 и электронный адрес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adm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don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ambler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Normal"/>
        <w:spacing w:before="0" w:after="0"/>
        <w:ind w:hanging="36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рафик  приема граждан специалистом Администраци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пятница с 9:00 до 18:00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3:00 до 14:00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– суббота, воскресенье.</w:t>
      </w:r>
    </w:p>
    <w:p>
      <w:pPr>
        <w:pStyle w:val="Normal"/>
        <w:spacing w:before="0" w:after="0"/>
        <w:ind w:hanging="36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) прием заявителей в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ется с возможностью предварительной записи и в порядке текущей очереди в день обращения.</w:t>
      </w:r>
    </w:p>
    <w:p>
      <w:pPr>
        <w:pStyle w:val="Normal"/>
        <w:spacing w:before="0" w:after="0"/>
        <w:ind w:hanging="36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ходится по адресу: г.Донецк Ростовская область, 3-ий микрорайон, дом 19, справочный телефон - 8(863-68)2-51-77, электронный адрес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e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понедельник  с  8.00 до 17.00,   вторник  с  8.00 до 17.00,  среда с 10.00  до  20.00,   четверг с 8.00 до 17.00,  пятница с 8.00 до 17.00,  суббота с 9.00 до 12.00, воскресенье - выходной. </w:t>
      </w:r>
    </w:p>
    <w:p>
      <w:pPr>
        <w:pStyle w:val="Normal"/>
        <w:spacing w:before="0" w:after="0"/>
        <w:ind w:hanging="36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 организации записи на прием в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ителю обеспечивается возможность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) ознакомления с расписанием работы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уполномоченного сотрудника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с доступными для записи на прием датами и интервалами времени прием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б) записи в любые свободные для приема дату и время в пределах установленного в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фика приема заявителей. Запись на прием может осуществляться посредством информационной системы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ая обеспечивает возможность интеграции с ЕПГУ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ab/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ние средств массовой информации (публикация в газетах; информирование по радио, телевидению, через сайт Администрации,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) на стендах в местах предоставления услуги, на официальном сайте, в случае, если услуга предоставляется на базе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 информационно-аналитическом Интернет-портале единой сети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товской области (далее Портал сети МФЦ) размещаются следующие информационные материалы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лное наименование и полный почтовый адрес Администрации (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рафик (режим) работы и график приема граждан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дреса электронной почт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екст административного регламента с приложениям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документов, направляемых заявителем, и требования, предъявляемые к этим документам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формы документов для заполнения, образцы заполнения документо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ыдержки из нормативных правовых актов по наиболее часто задаваемым вопросам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оснований для отказа в предоставлении муниципальной услуг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обжалования решения, действий или бездействия должностных лиц, предоставляющих муниципальную услуг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) на ЕПГУ размещается следующая информаци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лное наименование, полный почтовый адрес и график работы Администр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дрес электронной почт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получения информации заинтересованными лицами по вопросам предоставления муниципальной услуги, сведений о результате предоставления муниципальной услуги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круг заявителей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срок предоставления муниципальной услуги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формы заявлений (уведомлений, сообщений), используемые при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редоставлении услуги в электронной форме заявителю направляетс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) уведомление о записи на прием в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>, Администрацию, содержащее сведения о дате, времени и месте прием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) 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возможность  получения  муниципальной  услуги  в  электронной  форме посредством ЕПГ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рядком, закрепленным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при личном обращении в 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Администр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итель осуществляет взаимодействие с должностным лицом, ответственным за предоставление муниципальной услуги, при подаче заявления и получении результата оказания услуги, если заявитель в качестве способа его получения в заявлении указал «в Администрации города Донецка».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должительность каждого взаимодействия не должна превышать 15 мину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оличество взаимодействий заявителя с должностным лицом 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м за предоставление муниципальной услуги, не должно превышать двух раз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едоставление муниципальной услуги в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осле однократного личного  обращения заявителя  с соответствующим запросом, а также при получении результата оказания услуги, если заявитель в качестве способа получения в заявлении указал «через МФЦ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eastAsia="Arial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оличество взаимодействий заявителя с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должно превышать двух раз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Иные требования, в том числе учитывающие особенности предоставления муниципальных услуг в многофункциональных центрах, и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Положения настоящего Административного регламента применяются в том числе при оказании муниципальной услуги в многофункциональных центрах по принципу «одного окна» и в электронном виде на портале государственных и муниципальных услуг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итель имеет право предоставить заявление и пакет документов в Администрацию в электронном виде: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с использованием ЕПГУ;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 электронной почт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аявление и прилагаемые к нему  документы предоставляются в Администрацию в форме электронных документов путем заполнения формы запроса, размещенной на ЕПГУ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ление на предоставление муниципальной услуги в форме электронного документа направляется на адрес электронной почты Администр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простой электронной подписью заявителя (представителя заявителя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силенной квалифицированной электронной подписью заявителя (представителя заявителя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енность, подтверждающая полномочия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 – усиленной квалифицированной электронной подписью нотариуса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</w:t>
      </w:r>
    </w:p>
    <w:p>
      <w:pPr>
        <w:pStyle w:val="Style16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для получения муниципальной услуги установлена возможность подачи документов, подписанных простой электронной подписью, для подписания таких документов допускается использование усиленной квалифицированной электронной подписи.</w:t>
      </w:r>
    </w:p>
    <w:p>
      <w:pPr>
        <w:pStyle w:val="Style16"/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Дополнительные показатели доступности и качества муниципальных услуг для инвалидов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муниципальная услуга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допуск в помещение сурдопереводчика и тифлосурдопереводчика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допуск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оказание сотрудниками, предоставляющими услуги, иной необходимой инвалидам помощи в преодолении барьеров, мешающих получению услуг и использованию помещения наравне с другим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 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остав административных процедур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, блок-схема которой приведена в приложении 2 к настоящему Административному регламенту, включает в себя исчерпывающий перечень следующ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выдача готовых документов заявителю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 Последовательность административных процедур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ем (получение) запроса (заявления) и документов (информации), необходимых для предоставления муниципальной услуги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 и обработка документов (информации), необходимых для предоставления муниципальных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3) оформление документов на снос, пересадку, обрезку зеленых насаждений, расчет ущерба окружающей среде в результате повреждения и (или) уничтожения зеленых насаждений;  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выдача (направление) заявителю документов и (или) информации, подтверждающих предоставление муниципальной услуги, либо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 Сроки выполнения административных процедур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й – 15 минут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рассмотрение заявления и оформление документов – </w:t>
      </w:r>
      <w:r>
        <w:rPr>
          <w:rFonts w:cs="Times New Roman" w:ascii="Times New Roman" w:hAnsi="Times New Roman"/>
          <w:color w:val="000000"/>
          <w:sz w:val="28"/>
          <w:szCs w:val="28"/>
        </w:rPr>
        <w:t>20 рабочих дн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 Требования к порядку выполнения административных процедур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ребования к порядку приема и регистрации документов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основанием для начала административной процедуры является обращение заявителя в Администрацию либо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заявлением и необходимыми документ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явления, указанных в пункте 10 настоящего Административного регламента, а также осуществляются следующие действи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 наличии хотя бы одного из указанных оснований должностное лицо Администрации в течение трех рабочих дней подготавливает письмо о невозможности приема документов от заявител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ПГ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 будет предоставлена информация о ходе выполнения указанного запрос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датой обращения в Администрацию либо в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едоставлением муниципальной услуги считается дата приема заявления. Данная дата вносится в Журнал регистрации приема заявлений, либо специалистом  </w:t>
      </w:r>
      <w:r>
        <w:rPr>
          <w:rFonts w:cs="Times New Roman" w:ascii="Times New Roman" w:hAnsi="Times New Roman"/>
          <w:sz w:val="28"/>
          <w:szCs w:val="28"/>
        </w:rPr>
        <w:t>МУ «МФЦ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тегрированную информационную систему МФЦ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ребования к порядку рассмотрения заявления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бращение рассматривается специалистом по охране окружающей среды Администрации города или специалистом МУ «МФЦ», уполномоченным на прием заявлени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пециалистом по охране окружающей среды Администрации города осуществляется выезд на место по адресу, указанному в заявлении, составляет акт оценки состояния зеленых насаждений, принимает решение о необходимости расчета вреда окружающей среде, о выдаче разрешения на снос, пересадку, обрезку зеленых насаждений или об отказе в предоставлении услуги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требования к порядку оформления документов: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акт оценки состояния зеленых насаждений содержит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 местоположении зеленых насаждений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 собственниках земельных участков, землепользователях, землевладельцах, арендаторах земельных участков, на которых произрастают зеленые насаждения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енные и качественные характеристики зеленых насаждений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 нарушениях условий и требований при производстве работ, указанных в разрешении и проектной документации создания зеленых насажден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б уничтожении и (или) повреждении зеленых насаждений с нарушением требований Областного закона от 03.08.2007 № 747-ЗС «Об охране зеленых насаждений в населенных пунктах Ростовской области»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определении вреда окружающей среде учитываются затраты на создание зеленых насаждений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случае предоставления муниципальной услуги, специалист по охране окружающей среды Администрации города Донецка готовит письменный ответ заявителю, в случае отказа в предоставлении муниципальной услуги специалистом по охране окружающей среды Администрации города Донецка готовится письменное уведомление об отказе с указанием причин отказа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требования к порядку выдачи заявителю документации: </w:t>
      </w:r>
      <w:r>
        <w:rPr>
          <w:rFonts w:cs="Times New Roman" w:ascii="Times New Roman" w:hAnsi="Times New Roman"/>
          <w:sz w:val="28"/>
          <w:szCs w:val="28"/>
        </w:rPr>
        <w:t>разрешение на снос, пересадку, обрезку и (или) повреждение зеленых насажд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ущерба окружающей среде в результате повреждения и (или) уничтожения зеленых насаждений, либо уведомление об отказе в предоставлении указанной услуги направляется заявителю способом, указанным в заявлении о предоставлении услуг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(заявления) в электронном виде 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заместителем главы Администрации города Донецка по ЖКХ, транспорту и связи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Требования к порядку оформления документов в электронном вид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 подаче запроса (заявления) в электронной форме на получение муниципальной услуги он формируется посредством заполнения электронной формы запроса на ЕПГ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необходимости дополнительной подачи документов в какой-либо иной форм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ЕПГУ размещаются образцы заполнения электронной формы запроса о предоставлении услуг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заполнения заявителем каждого из полей электронной формы запроса осуществляется автоматическая форматно-логическая проверка сформированного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формировании запроса заявителю обеспечиваетс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возможность копирования и сохранения запроса и иных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возможность заполнения несколькими заявителями одной электронной формы запроса при обращении за муниципальной услугой, предполагающей направление совместного запроса несколькими заявителям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озможность печати на бумажном носителе копии электронной формы запрос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сохранение ранее введенных в электронную форму запроса значений 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заполнение полей электронной формы запроса до начала ввода сведений заявителем с использованием данных, размещенных в федеральной государственной информационной системе ЕСИА, и сведений, опубликованных на ЕПГУ, в части, касающейся сведений, отсутствующих в ЕСИ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) возможность доступа заявителя на ЕПГУ к ранее поданным в течение не менее одного года, а также частично сформированным запросам – в течение не менее 3 месяце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формированный и подписанный запрос и иные документы, необходимые для предоставления муниципальной услуги, направляются в Администрацию посредством ЕПГ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а запроса (заявления), размещенная на портале государственных и муниципальных услуг, должна содержать все сведения, установленные для запроса (заявления), форма которого установлена в приложении к Административному регламент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дентификация заявителя, подавшего запрос (заявление) в электронном виде, регистрация запроса (заявления) осуществляются в порядке, установленном нормативными правовыми актами Российской Федера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олжностное лицо, ответственное за прием документов (далее –должностное лицо), проверяет наличие и соответствие представленного заявления и прикрепленных к нему электронных документов требованиям, установленным нормативными правовыми актами к заполнению и оформлению таких докумен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беспечивает в электронной форме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 в порядке, предусмотренном настоящим Административным регламент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Arial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егистрации запрос направляется специалисту по охране окружающей среды Администрации города Донец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Arial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ab/>
        <w:t xml:space="preserve">После принятия запроса специалистом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хране окружающей среды Администрации города Донецка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, статус запроса заявителя в личном кабинете на ЕПГУ обновляется до статуса «принято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наличии всех необходимых документов и соответствии их требованиям к заполнению и оформлению таких документов, установленных нормативными правовыми актами, должностное лицо делает соответствующую отметку в информационной системе для последующего уведомления (в том числе путем размещения информации на портале государственных и муниципальных услуг или отправки информации электронным сообщением) заявителя о приеме документов с указанием номера и даты получения запроса (заявления) и прилагаемых к нему документов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нарушении требований, установленных к заполнению и оформлению запроса (заявления) и прилагаемых к нему документов, заявитель уведомляется (в том числе путем размещения информации на портале или отправки информации электронным сообщением) о нарушении установленных требований с указанием допущенных нарушений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электронные образы документов, представляемые с запросом (заявлением), направляются в виде файлов в одном из указанных форматов: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качество представленных электронных образов документ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 должно позволять в полном объеме прочитать текст документа и распознать реквизиты документ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формация о требованиях к совместимости, сертификату ключа подписи,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«Город Донецк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ребования к форматам представляемых заявителем электронных образов документов, электронных документов, необходимых для предоставления муниципальной услуги, размещаются на порталах государственных и муниципальных услуг и официальных сайтах органов местного самоуправления  муниципального образования «Город Донецк» 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3. Текущий контроль за организацией работы по предоставлению муниципальной услуги, за полнотой и качеством ее предоставления, за соблюдением последовательности действий, определенных административными процедурами по предоставлению муниципальной услуги, за полнотой и качеством её предоставления осуществляется непосредственно заместителем главы Администрации города по ЖКХ, транспорту и связи, в случае предоставления муниципальной услуги через МУ «МФЦ» – директором МУ «МФЦ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4. Заместитель главы Администрации города по ЖКХ, транспорту и связи, директор МУ «МФЦ» организуют работу по оформлению и выдаче документов, осуществляют контроль за их исполнением, принимают меры к совершенствованию форм и методов служебной деятельности, несут персональную ответственность за соблюдение законн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пециалист, осуществляющий прием документов, несет персональную ответственность за соблюдение порядка приема и регистрации документов в соответствии с подпунктом 1 пункта 2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пециалист, уполномоченный на рассмотрение заявлений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облюдение порядка рассмотрения документов в соответствии с подпунктом 2 пункта 2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пециалист, уполномоченный на оформление документов по муниципальной услуге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достоверность вносимых в эти документы свед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облюдение порядка оформления документов в соответствии с подпунктом 3 пункта 2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8. Специалист, осуществляющий выдачу готовых документов, несет персональную ответственность за соблюдение порядка выдачи документов в соответствии с подпунктом 4 пункта 2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пециалист, уполномоченный на предоставление информации, несет персональную ответственность за соблюдение срока и порядка предоставления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бязанности специалистов по исполнению Административного регламента закрепляются в их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сотрудниками положений Административного регламента и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2. Периодичность осуществления текущего контроля устанавливается заместителем главы Администрации города по ЖКХ, транспорту и связи, в случае предоставления муниципальной услуги через МУ «МФЦ» – директором МУ «МФЦ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3. Контроль за полнотой и качеством предоставления муниципальной услуги включает в себ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роведение проверок, направленных на выявление и устранение причин и условий, вследствие которых были нарушены права и свободы граждан, физических лиц, а также права и законные интересы организац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ссмотрение, принятие решений и подготовку ответов на обращения, содержащие жалобы на решения должностных лиц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4. В случае выявления нарушений прав граждан, физических лиц, а также прав и законных интересов организаци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а также должностных лиц,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явитель имеет право в досудебном (внесудебном) порядке обратиться с жалобой на действия (бездействие) и решения, осуществляемые (принятые) в ходе предоставления муниципальных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 Заявитель может обратиться с жалобой, в том числе в следующих случая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, запроса, указанного в статье 15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заместителем главы Администрации города Донецка по ЖКХ, транспорту и связи, подаются главе Администрации города Донецк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Жалоба может быть направлена по почте, через многофункциональный центр, с использованием информационно-телекоммуникационной сети "Интернет": официального сайта Администрации города Донецка, единого портала государственных и муниципальных услуг либо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Жалоба должна содержать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Жалоба, поступившая в орган, предоставляющий муниципальную услугу,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38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Положения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ой услуги «Оформление разрешений на снос, пересадку, обрезку или повреждение зеленых насаждений, расчет ущерба окружающей среде в результате повреждения и (или) уничтожения зеленых насаждений», не распространяются на отношения, регулируемые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«О порядке рассмотрения обращений граждан Российской Федерации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Н.Н. Дородных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1660" w:hRule="atLeast"/>
        </w:trPr>
        <w:tc>
          <w:tcPr>
            <w:tcW w:w="6060" w:type="dxa"/>
            <w:tcBorders/>
          </w:tcPr>
          <w:p>
            <w:pPr>
              <w:pStyle w:val="ConsPlusNormal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Приложение 1 к Административному регламенту по предоставлению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формление разрешений на снос, пересадку, обрезку или повреждение зеленых насаждений, расчет ущерба окружающей среде в результате повреждения и (или) уничтожения зеленых насаждений»</w:t>
            </w:r>
          </w:p>
          <w:p>
            <w:pPr>
              <w:pStyle w:val="Normal"/>
              <w:autoSpaceDE w:val="false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на выдачу разрешения на снос, пересад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зку или повреждение зеленых насаждений                                                               (для физического или юридического лиц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Донецка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адрес______________</w:t>
        <w:br/>
        <w:t xml:space="preserve">                                                                                               телефон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разрешить__________ (снос, обрезку, пересадку) _____________ (количество) деревьев по адресу__________________________________________,                        по причине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предоставления услуги прошу выдать следующим способом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□</w:t>
      </w:r>
      <w:r>
        <w:rPr>
          <w:rFonts w:eastAsia="Times New Roman" w:cs="Times New Roman" w:ascii="Times New Roman" w:hAnsi="Times New Roman"/>
          <w:color w:val="000000"/>
          <w:sz w:val="52"/>
          <w:szCs w:val="5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Администрации города Донецк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□</w:t>
      </w:r>
      <w:r>
        <w:rPr>
          <w:rFonts w:eastAsia="Times New Roman" w:cs="Times New Roman" w:ascii="Times New Roman" w:hAnsi="Times New Roman"/>
          <w:color w:val="000000"/>
          <w:sz w:val="52"/>
          <w:szCs w:val="5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з МФЦ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□</w:t>
      </w:r>
      <w:r>
        <w:rPr>
          <w:rFonts w:eastAsia="Times New Roman" w:cs="Times New Roman" w:ascii="Times New Roman" w:hAnsi="Times New Roman"/>
          <w:color w:val="000000"/>
          <w:sz w:val="52"/>
          <w:szCs w:val="5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редством ЕПГУ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почтовому адресу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52"/>
          <w:szCs w:val="52"/>
        </w:rPr>
        <w:t>□</w:t>
      </w:r>
      <w:r>
        <w:rPr>
          <w:rFonts w:eastAsia="Times New Roman" w:cs="Times New Roman" w:ascii="Times New Roman" w:hAnsi="Times New Roman"/>
          <w:color w:val="000000"/>
          <w:sz w:val="52"/>
          <w:szCs w:val="5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электронной почте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/___________________________________________.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                                                   (И.О.Ф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  <w:br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формление разрешений на снос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садку, обрезку или поврежд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ых насаждений, расчет ущерб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ей среде в результате поврежд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уничтожения зеленых насаждений»</w:t>
        <w:br/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635</wp:posOffset>
                </wp:positionH>
                <wp:positionV relativeFrom="paragraph">
                  <wp:posOffset>119380</wp:posOffset>
                </wp:positionV>
                <wp:extent cx="613410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Администрацией города Донецка или МУ "МФЦ" от заявителей заявления и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pt;height:46.5pt;mso-wrap-distance-left:9.05pt;mso-wrap-distance-right:9.05pt;mso-wrap-distance-top:0pt;mso-wrap-distance-bottom:0pt;margin-top:9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Администрацией города Донецка или МУ "МФЦ" от заявителей заявления и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7990</wp:posOffset>
                </wp:positionH>
                <wp:positionV relativeFrom="paragraph">
                  <wp:posOffset>337820</wp:posOffset>
                </wp:positionV>
                <wp:extent cx="635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7pt;margin-top:2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6790</wp:posOffset>
                </wp:positionH>
                <wp:positionV relativeFrom="paragraph">
                  <wp:posOffset>184785</wp:posOffset>
                </wp:positionV>
                <wp:extent cx="3990975" cy="1476375"/>
                <wp:effectExtent l="14605" t="5715" r="139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147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Есть основания для отказа в прием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7.7pt;margin-top:14.55pt;width:314.2pt;height:116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Есть основания для отказа в прием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left" w:pos="1134" w:leader="none"/>
          <w:tab w:val="left" w:pos="4820" w:leader="none"/>
        </w:tabs>
        <w:ind w:right="-1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9615</wp:posOffset>
                </wp:positionH>
                <wp:positionV relativeFrom="paragraph">
                  <wp:posOffset>194310</wp:posOffset>
                </wp:positionV>
                <wp:extent cx="2578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15.3pt;width:20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94310</wp:posOffset>
                </wp:positionV>
                <wp:extent cx="21018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15.3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9615</wp:posOffset>
                </wp:positionH>
                <wp:positionV relativeFrom="paragraph">
                  <wp:posOffset>194310</wp:posOffset>
                </wp:positionV>
                <wp:extent cx="1270" cy="21971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15.3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87315</wp:posOffset>
                </wp:positionH>
                <wp:positionV relativeFrom="paragraph">
                  <wp:posOffset>194310</wp:posOffset>
                </wp:positionV>
                <wp:extent cx="1270" cy="21971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5pt;margin-top:15.3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нет                                                                                                                                  да</w:t>
      </w:r>
    </w:p>
    <w:p>
      <w:pPr>
        <w:pStyle w:val="Normal"/>
        <w:tabs>
          <w:tab w:val="clear" w:pos="708"/>
          <w:tab w:val="left" w:pos="1110" w:leader="none"/>
          <w:tab w:val="left" w:pos="4820" w:leader="none"/>
          <w:tab w:val="left" w:pos="819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6715</wp:posOffset>
                </wp:positionH>
                <wp:positionV relativeFrom="paragraph">
                  <wp:posOffset>118745</wp:posOffset>
                </wp:positionV>
                <wp:extent cx="2009775" cy="59118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59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45pt;margin-top:9.35pt;width:158.2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985</wp:posOffset>
                </wp:positionH>
                <wp:positionV relativeFrom="paragraph">
                  <wp:posOffset>109220</wp:posOffset>
                </wp:positionV>
                <wp:extent cx="1714500" cy="3244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5.55pt;mso-wrap-distance-left:9.05pt;mso-wrap-distance-right:9.05pt;mso-wrap-distance-top:0pt;mso-wrap-distance-bottom:0pt;margin-top:8.6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9615</wp:posOffset>
                </wp:positionH>
                <wp:positionV relativeFrom="paragraph">
                  <wp:posOffset>62230</wp:posOffset>
                </wp:positionV>
                <wp:extent cx="1270" cy="7620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4.9pt;width:0.05pt;height:6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8135</wp:posOffset>
                </wp:positionH>
                <wp:positionV relativeFrom="paragraph">
                  <wp:posOffset>89535</wp:posOffset>
                </wp:positionV>
                <wp:extent cx="6134100" cy="6381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с выездом на место специалистом по охране окружающей среды Администрации города Донец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pt;height:50.25pt;mso-wrap-distance-left:9.05pt;mso-wrap-distance-right:9.05pt;mso-wrap-distance-top:0pt;mso-wrap-distance-bottom:0pt;margin-top:7.05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с выездом на место специалистом по охране окружающей среды Администрации города Донец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271145</wp:posOffset>
                </wp:positionV>
                <wp:extent cx="3914775" cy="1885950"/>
                <wp:effectExtent l="12065" t="5715" r="1143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1886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Есть основания для отказа в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1.35pt;width:308.2pt;height:14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Есть основания для отказа в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7990</wp:posOffset>
                </wp:positionH>
                <wp:positionV relativeFrom="paragraph">
                  <wp:posOffset>-5715</wp:posOffset>
                </wp:positionV>
                <wp:extent cx="4445" cy="163195"/>
                <wp:effectExtent l="36195" t="635" r="361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-0.45pt;width:0.3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  <w:tab w:val="left" w:pos="4820" w:leader="none"/>
          <w:tab w:val="left" w:pos="786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9115</wp:posOffset>
                </wp:positionH>
                <wp:positionV relativeFrom="paragraph">
                  <wp:posOffset>136525</wp:posOffset>
                </wp:positionV>
                <wp:extent cx="4483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10.75pt;width:35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01565</wp:posOffset>
                </wp:positionH>
                <wp:positionV relativeFrom="paragraph">
                  <wp:posOffset>136525</wp:posOffset>
                </wp:positionV>
                <wp:extent cx="4102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10.75pt;width:3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9115</wp:posOffset>
                </wp:positionH>
                <wp:positionV relativeFrom="paragraph">
                  <wp:posOffset>136525</wp:posOffset>
                </wp:positionV>
                <wp:extent cx="1270" cy="153416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10.75pt;width:0.05pt;height:1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11140</wp:posOffset>
                </wp:positionH>
                <wp:positionV relativeFrom="paragraph">
                  <wp:posOffset>136525</wp:posOffset>
                </wp:positionV>
                <wp:extent cx="1270" cy="64770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2pt;margin-top:10.75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91890</wp:posOffset>
                </wp:positionH>
                <wp:positionV relativeFrom="paragraph">
                  <wp:posOffset>59690</wp:posOffset>
                </wp:positionV>
                <wp:extent cx="2514600" cy="6248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2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тказ в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4.7pt;width:197.95pt;height:4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тказ в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2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-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1435</wp:posOffset>
                </wp:positionH>
                <wp:positionV relativeFrom="paragraph">
                  <wp:posOffset>-129540</wp:posOffset>
                </wp:positionV>
                <wp:extent cx="6134100" cy="7048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формление разрешения на снос, пересадку, обрезку или повреждение зеленых насаждений, расчет ущерба окружающей среде в результате повреждения и (или) уничтожения зеленых наса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pt;height:55.5pt;mso-wrap-distance-left:9.05pt;mso-wrap-distance-right:9.05pt;mso-wrap-distance-top:0pt;mso-wrap-distance-bottom:0pt;margin-top:-10.2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формление разрешения на снос, пересадку, обрезку или повреждение зеленых насаждений, расчет ущерба окружающей среде в результате повреждения и (или) уничтожения зеленых наса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200"/>
        <w:ind w:right="-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48940</wp:posOffset>
                </wp:positionH>
                <wp:positionV relativeFrom="paragraph">
                  <wp:posOffset>203835</wp:posOffset>
                </wp:positionV>
                <wp:extent cx="1270" cy="42926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16.05pt;width:0.05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4245</wp:posOffset>
                </wp:positionH>
                <wp:positionV relativeFrom="paragraph">
                  <wp:posOffset>266065</wp:posOffset>
                </wp:positionV>
                <wp:extent cx="3885565" cy="4184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(направление) готовых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95pt;height:32.95pt;mso-wrap-distance-left:9.05pt;mso-wrap-distance-right:9.05pt;mso-wrap-distance-top:0pt;mso-wrap-distance-bottom:0pt;margin-top:20.9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(направление) готовых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25ма14-2.007005000000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 Знак3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-donetsk@rambler.ru" TargetMode="External"/><Relationship Id="rId4" Type="http://schemas.openxmlformats.org/officeDocument/2006/relationships/hyperlink" Target="consultantplus://offline/ref=7DAABA9C4B0F1F4F0FBBC9193138991C2DB57D3C0B4DFE0FC0BEEFDEC23C6C830034DFBA2EC6f5G" TargetMode="External"/><Relationship Id="rId5" Type="http://schemas.openxmlformats.org/officeDocument/2006/relationships/hyperlink" Target="consultantplus://offline/ref=60D4FEEA43C5005A0D30D0776239655E5F4DBDC61F4EF64C82A0C9D9127E027B0205B9C4499780A034iC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53:00Z</dcterms:created>
  <dc:creator>Инспектор</dc:creator>
  <dc:description/>
  <cp:keywords/>
  <dc:language>en-US</dc:language>
  <cp:lastModifiedBy>Tk19_2</cp:lastModifiedBy>
  <cp:lastPrinted>2014-03-25T16:39:00Z</cp:lastPrinted>
  <dcterms:modified xsi:type="dcterms:W3CDTF">2018-09-13T12:51:00Z</dcterms:modified>
  <cp:revision>6</cp:revision>
  <dc:subject/>
  <dc:title> </dc:title>
</cp:coreProperties>
</file>