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ЕК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ДОНЕЦКА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Донецка от 09.01.2019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3 «Об утверждении муниципальной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«Обеспечение качественными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илищно-коммунальными услугами населе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Донецк»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>и энергоэффективность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вязи с необходимостью корректировки муниципальной программы муниципального образования «Город Донецк» «Обеспечение качественными жилищно-коммунальными услугами населения муниципального образования                   «Город Донецк» и энергоэффективность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», в  соответстви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распоряжением Правительства Ростовской области от 30.11.2020 № 213 «О выделении средств»,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 решением Донецкой городской Думы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04.12.2020 № 25 «О внесении изменений в решение Донецкой городской Думы  от  24.12.2019  №  545  «О бюджете города Донецка  на 2020 год 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/>
          <w:color w:val="000000"/>
          <w:sz w:val="26"/>
          <w:szCs w:val="26"/>
          <w:shd w:fill="FFFFFF" w:val="clear"/>
        </w:rPr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ОСТАНОВЛЯЮ:</w:t>
      </w:r>
    </w:p>
    <w:p>
      <w:pPr>
        <w:pStyle w:val="Normal"/>
        <w:jc w:val="center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6"/>
          <w:szCs w:val="26"/>
        </w:rPr>
        <w:t xml:space="preserve">1.  Внести в приложение  к постановлению Администрации города Донецка от 09.01.2019 № 3 «Об утверждении муниципальной программы муниципального образования «Город Донецк» «Обеспечение качественными жилищно-коммунальными услугами населения муниципального образования «Город Донецк» и энергоэффективность» </w:t>
      </w:r>
      <w:r>
        <w:rPr>
          <w:sz w:val="26"/>
          <w:szCs w:val="26"/>
          <w:shd w:fill="FFFFFF" w:val="clear"/>
        </w:rPr>
        <w:t>изменения согласно приложению к настоящему постановлению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color w:val="000000"/>
          <w:sz w:val="26"/>
          <w:szCs w:val="26"/>
        </w:rPr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- управляющий делами Администрации города Донецка О.М. Гуревнина.).</w:t>
      </w:r>
    </w:p>
    <w:p>
      <w:pPr>
        <w:pStyle w:val="Normal"/>
        <w:spacing w:lineRule="atLeast" w:line="100"/>
        <w:ind w:firstLine="426"/>
        <w:jc w:val="both"/>
        <w:rPr/>
      </w:pPr>
      <w:r>
        <w:rPr>
          <w:color w:val="000000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постановления возложить на заместителя главы Администрации города Донецка по строительству,  ЖКХ, транспорту и  связи                   Попова В.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 Донецка                                                                                          Р.В. Кураев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Постановление вносит Муниципа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«Управление ЖКХ, транспорта и связи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Администрации города Донецка»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100"/>
        <w:ind w:left="5671" w:firstLine="7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и</w:t>
      </w:r>
    </w:p>
    <w:p>
      <w:pPr>
        <w:pStyle w:val="Normal"/>
        <w:spacing w:lineRule="atLeast" w:line="100"/>
        <w:ind w:left="5671" w:firstLine="7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рода Донецка</w:t>
      </w:r>
    </w:p>
    <w:p>
      <w:pPr>
        <w:pStyle w:val="Normal"/>
        <w:spacing w:lineRule="atLeast" w:line="100"/>
        <w:ind w:left="5671" w:firstLine="701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 №____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МЕНЕНИЯ,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носимые в приложение  к постановлению Администрации города Донецка от 09.01.2019 № 3 «Об утверждении муниципальной программы муниципального образования «Город Донецк» «Обеспечение качественными жилищно-коммунальными услугами населения муниципального образования «Город Донецк» и энергоэффективность»</w:t>
      </w:r>
    </w:p>
    <w:p>
      <w:pPr>
        <w:pStyle w:val="Normal"/>
        <w:autoSpaceDE w:val="false"/>
        <w:spacing w:before="0" w:after="120"/>
        <w:ind w:firstLine="709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 Паспорте муниципальной программы муниципального образования «Город Донецк» </w:t>
      </w:r>
      <w:r>
        <w:rPr>
          <w:sz w:val="28"/>
          <w:szCs w:val="28"/>
          <w:shd w:fill="FFFFFF" w:val="clear"/>
        </w:rPr>
        <w:t>«Обеспечение качественными  жилищно-коммунальными услугами населения муниципального образования «Город Донецк» и энергоэффективность» 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suppressAutoHyphens w:val="true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 </w:t>
      </w:r>
      <w:r>
        <w:rPr>
          <w:sz w:val="28"/>
          <w:szCs w:val="28"/>
        </w:rPr>
        <w:t xml:space="preserve">позиции «общий объем финансирования» цифры  « </w:t>
      </w:r>
      <w:r>
        <w:rPr>
          <w:b/>
          <w:sz w:val="28"/>
          <w:szCs w:val="28"/>
          <w:shd w:fill="FFFFFF" w:val="clear"/>
        </w:rPr>
        <w:t>2073126,6</w:t>
      </w:r>
      <w:r>
        <w:rPr>
          <w:sz w:val="28"/>
          <w:szCs w:val="28"/>
          <w:shd w:fill="FFFFFF" w:val="clear"/>
        </w:rPr>
        <w:t>»  заменить цифрами «</w:t>
      </w:r>
      <w:r>
        <w:rPr>
          <w:b/>
          <w:sz w:val="28"/>
          <w:szCs w:val="28"/>
          <w:shd w:fill="FFFFFF" w:val="clear"/>
        </w:rPr>
        <w:t>2105258,1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) в позиции «в 2020 году» цифры «</w:t>
      </w:r>
      <w:r>
        <w:rPr>
          <w:b/>
          <w:sz w:val="28"/>
          <w:szCs w:val="28"/>
          <w:shd w:fill="FFFFFF" w:val="clear"/>
        </w:rPr>
        <w:t>1177964,0</w:t>
      </w:r>
      <w:r>
        <w:rPr>
          <w:sz w:val="28"/>
          <w:szCs w:val="28"/>
          <w:shd w:fill="FFFFFF" w:val="clear"/>
        </w:rPr>
        <w:t xml:space="preserve">» заменить цифрами                   </w:t>
      </w:r>
      <w:r>
        <w:rPr>
          <w:b/>
          <w:sz w:val="28"/>
          <w:szCs w:val="28"/>
          <w:shd w:fill="FFFFFF" w:val="clear"/>
        </w:rPr>
        <w:t>«1210095,5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3) в позиции «за счет средств областного бюджета» цифры « 2059581,4» заменить цифрами «</w:t>
      </w:r>
      <w:r>
        <w:rPr>
          <w:b/>
          <w:sz w:val="28"/>
          <w:szCs w:val="28"/>
          <w:shd w:fill="FFFFFF" w:val="clear"/>
        </w:rPr>
        <w:t>2087535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в позиции «в 2020 году» цифры «</w:t>
      </w:r>
      <w:r>
        <w:rPr>
          <w:b/>
          <w:sz w:val="28"/>
          <w:szCs w:val="28"/>
          <w:shd w:fill="FFFFFF" w:val="clear"/>
        </w:rPr>
        <w:t>1173893,3</w:t>
      </w:r>
      <w:r>
        <w:rPr>
          <w:sz w:val="28"/>
          <w:szCs w:val="28"/>
          <w:shd w:fill="FFFFFF" w:val="clear"/>
        </w:rPr>
        <w:t xml:space="preserve">» заменить цифрами                   </w:t>
      </w:r>
      <w:r>
        <w:rPr>
          <w:b/>
          <w:sz w:val="28"/>
          <w:szCs w:val="28"/>
          <w:shd w:fill="FFFFFF" w:val="clear"/>
        </w:rPr>
        <w:t>«1201847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5) в позиции «</w:t>
      </w:r>
      <w:r>
        <w:rPr>
          <w:sz w:val="28"/>
          <w:szCs w:val="28"/>
          <w:shd w:fill="FFFFFF" w:val="clear"/>
        </w:rPr>
        <w:t>за счет средств бюджета города Донецка» цифры                        «</w:t>
      </w:r>
      <w:r>
        <w:rPr>
          <w:b/>
          <w:sz w:val="28"/>
          <w:szCs w:val="28"/>
          <w:shd w:fill="FFFFFF" w:val="clear"/>
        </w:rPr>
        <w:t>13545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7722,3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 в позиции «в 2020 году» цифры «</w:t>
      </w:r>
      <w:r>
        <w:rPr>
          <w:b/>
          <w:sz w:val="28"/>
          <w:szCs w:val="28"/>
          <w:shd w:fill="FFFFFF" w:val="clear"/>
        </w:rPr>
        <w:t>4070,7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8247,8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 В паспорте </w:t>
      </w:r>
      <w:r>
        <w:rPr>
          <w:sz w:val="28"/>
          <w:shd w:fill="FFFFFF" w:val="clear"/>
        </w:rPr>
        <w:t xml:space="preserve">подпрограммы 2 </w:t>
      </w:r>
      <w:r>
        <w:rPr>
          <w:kern w:val="2"/>
          <w:sz w:val="28"/>
          <w:szCs w:val="28"/>
        </w:rPr>
        <w:t>«</w:t>
      </w:r>
      <w:r>
        <w:rPr>
          <w:sz w:val="28"/>
          <w:szCs w:val="28"/>
        </w:rPr>
        <w:t xml:space="preserve">Создание условий для обеспечения качественными коммунальными услугами населения </w:t>
      </w:r>
      <w:r>
        <w:rPr>
          <w:sz w:val="28"/>
          <w:szCs w:val="28"/>
          <w:shd w:fill="FFFFFF" w:val="clear"/>
        </w:rPr>
        <w:t xml:space="preserve">муниципального образования «Город Донецк» </w:t>
      </w:r>
      <w:r>
        <w:rPr>
          <w:sz w:val="28"/>
          <w:szCs w:val="28"/>
        </w:rPr>
        <w:t xml:space="preserve"> в</w:t>
      </w:r>
      <w:r>
        <w:rPr>
          <w:sz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Ресурсное обеспечение подпрограммы 2»:</w:t>
      </w:r>
    </w:p>
    <w:p>
      <w:pPr>
        <w:pStyle w:val="Normal"/>
        <w:spacing w:lineRule="atLeast" w:line="100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hd w:fill="FFFFFF" w:val="clear"/>
        </w:rPr>
        <w:t>1) в позиции «общий объем финансирования подпрограммы 2» цифры  «</w:t>
      </w:r>
      <w:r>
        <w:rPr>
          <w:b/>
          <w:sz w:val="28"/>
          <w:shd w:fill="FFFFFF" w:val="clear"/>
        </w:rPr>
        <w:t>2064496,1</w:t>
      </w:r>
      <w:r>
        <w:rPr>
          <w:sz w:val="28"/>
          <w:szCs w:val="28"/>
          <w:shd w:fill="FFFFFF" w:val="clear"/>
        </w:rPr>
        <w:t xml:space="preserve">» </w:t>
      </w:r>
      <w:r>
        <w:rPr>
          <w:sz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менить цифрами «</w:t>
      </w:r>
      <w:r>
        <w:rPr>
          <w:b/>
          <w:sz w:val="28"/>
          <w:szCs w:val="28"/>
          <w:shd w:fill="FFFFFF" w:val="clear"/>
        </w:rPr>
        <w:t>2096627,6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) </w:t>
      </w:r>
      <w:r>
        <w:rPr>
          <w:color w:val="000000"/>
          <w:sz w:val="28"/>
          <w:szCs w:val="28"/>
        </w:rPr>
        <w:t>в позиции «в 2020 году» цифры «</w:t>
      </w:r>
      <w:r>
        <w:rPr>
          <w:b/>
          <w:color w:val="000000"/>
          <w:sz w:val="28"/>
          <w:szCs w:val="28"/>
        </w:rPr>
        <w:t>1175699,1</w:t>
      </w:r>
      <w:r>
        <w:rPr>
          <w:color w:val="000000"/>
          <w:sz w:val="28"/>
          <w:szCs w:val="28"/>
        </w:rPr>
        <w:t>» заменить цифрами «</w:t>
      </w:r>
      <w:r>
        <w:rPr>
          <w:b/>
          <w:color w:val="000000"/>
          <w:sz w:val="28"/>
          <w:szCs w:val="28"/>
        </w:rPr>
        <w:t>1207830,6</w:t>
      </w:r>
      <w:r>
        <w:rPr>
          <w:color w:val="000000"/>
          <w:sz w:val="28"/>
          <w:szCs w:val="28"/>
        </w:rPr>
        <w:t>»;</w:t>
      </w:r>
    </w:p>
    <w:p>
      <w:pPr>
        <w:pStyle w:val="Normal"/>
        <w:suppressAutoHyphens w:val="true"/>
        <w:autoSpaceDE w:val="false"/>
        <w:ind w:firstLine="426"/>
        <w:jc w:val="both"/>
        <w:rPr/>
      </w:pPr>
      <w:r>
        <w:rPr>
          <w:color w:val="000000"/>
          <w:sz w:val="28"/>
          <w:szCs w:val="28"/>
        </w:rPr>
        <w:t>3)</w:t>
      </w:r>
      <w:r>
        <w:rPr>
          <w:sz w:val="28"/>
          <w:szCs w:val="28"/>
          <w:shd w:fill="FFFFFF" w:val="clear"/>
        </w:rPr>
        <w:t xml:space="preserve"> в позиции «за счет средств областного бюджета» цифры «</w:t>
      </w:r>
      <w:r>
        <w:rPr>
          <w:b/>
          <w:sz w:val="28"/>
          <w:szCs w:val="28"/>
          <w:shd w:fill="FFFFFF" w:val="clear"/>
        </w:rPr>
        <w:t>2059581,4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087535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uppressAutoHyphens w:val="true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) в позиции «в 2020 году» цифры «</w:t>
      </w:r>
      <w:r>
        <w:rPr>
          <w:b/>
          <w:sz w:val="28"/>
          <w:szCs w:val="28"/>
          <w:shd w:fill="FFFFFF" w:val="clear"/>
        </w:rPr>
        <w:t>1173893,3</w:t>
      </w:r>
      <w:r>
        <w:rPr>
          <w:sz w:val="28"/>
          <w:szCs w:val="28"/>
          <w:shd w:fill="FFFFFF" w:val="clear"/>
        </w:rPr>
        <w:t xml:space="preserve">» заменить цифрами                               </w:t>
      </w:r>
      <w:r>
        <w:rPr>
          <w:b/>
          <w:sz w:val="28"/>
          <w:szCs w:val="28"/>
          <w:shd w:fill="FFFFFF" w:val="clear"/>
        </w:rPr>
        <w:t>«1201847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tLeast" w:line="100"/>
        <w:ind w:firstLine="28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) в позиции за счет средств бюджета  города Донецка цифры «</w:t>
      </w:r>
      <w:r>
        <w:rPr>
          <w:b/>
          <w:color w:val="000000"/>
          <w:sz w:val="28"/>
          <w:szCs w:val="28"/>
        </w:rPr>
        <w:t>4914,7</w:t>
      </w:r>
      <w:r>
        <w:rPr>
          <w:color w:val="000000"/>
          <w:sz w:val="28"/>
          <w:szCs w:val="28"/>
        </w:rPr>
        <w:t>» заменить цифрами «</w:t>
      </w:r>
      <w:r>
        <w:rPr>
          <w:b/>
          <w:color w:val="000000"/>
          <w:sz w:val="28"/>
          <w:szCs w:val="28"/>
        </w:rPr>
        <w:t>9091,8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6) </w:t>
      </w:r>
      <w:r>
        <w:rPr>
          <w:color w:val="000000"/>
          <w:sz w:val="28"/>
          <w:szCs w:val="28"/>
        </w:rPr>
        <w:t>в позиции «в 2020 году» цифры «</w:t>
      </w:r>
      <w:r>
        <w:rPr>
          <w:b/>
          <w:color w:val="000000"/>
          <w:sz w:val="28"/>
          <w:szCs w:val="28"/>
        </w:rPr>
        <w:t>1805,8</w:t>
      </w:r>
      <w:r>
        <w:rPr>
          <w:color w:val="000000"/>
          <w:sz w:val="28"/>
          <w:szCs w:val="28"/>
        </w:rPr>
        <w:t>» заменить цифрами «</w:t>
      </w:r>
      <w:r>
        <w:rPr>
          <w:b/>
          <w:color w:val="000000"/>
          <w:sz w:val="28"/>
          <w:szCs w:val="28"/>
        </w:rPr>
        <w:t>5982,9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tLeast" w:line="10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иложение 2 к муниципальной программе изложить в редакции согласно приложению 1 к настоящим Изменениям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</w:t>
      </w:r>
      <w:r>
        <w:rPr>
          <w:sz w:val="28"/>
          <w:szCs w:val="28"/>
        </w:rPr>
        <w:t xml:space="preserve">  Приложение 3 к муниципальной программе изложить в редакции согласно приложению 2 к настоящим Изменения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4 к муниципальной программе  изложить в редакции согласно приложению 3 к настоящим Изменения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851" w:bottom="907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              О.М.  Гуревнина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от 09.01.2019 № 3  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разования «Город Донецк»  «Обеспечение качественными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жилищно-коммунальными услугами населения муниципального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разования «Город Донецк» и энергоэффективность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pacing w:lineRule="atLeast" w:line="1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0"/>
        <w:rPr/>
      </w:pPr>
      <w:r>
        <w:rPr>
          <w:sz w:val="24"/>
          <w:szCs w:val="24"/>
        </w:rPr>
        <w:t>«Приложение 2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/>
        <w:jc w:val="right"/>
        <w:rPr/>
      </w:pP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 xml:space="preserve"> муниципальной программе муниципального образования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Город Донецк» «Обеспечение качественными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жилищно-коммунальными услугами населения </w:t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Донецк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и энергоэффективность»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10" w:leader="none"/>
        </w:tabs>
        <w:autoSpaceDE w:val="false"/>
        <w:jc w:val="center"/>
        <w:outlineLvl w:val="0"/>
        <w:rPr>
          <w:caps/>
          <w:sz w:val="24"/>
          <w:szCs w:val="24"/>
        </w:rPr>
      </w:pPr>
      <w:r>
        <w:rPr>
          <w:sz w:val="24"/>
          <w:szCs w:val="24"/>
          <w:shd w:fill="FFFFFF" w:val="clear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подпрограмм, основных мероприятий муниципальной программы 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120"/>
        <w:gridCol w:w="1770"/>
        <w:gridCol w:w="960"/>
        <w:gridCol w:w="1065"/>
        <w:gridCol w:w="2124"/>
        <w:gridCol w:w="2410"/>
        <w:gridCol w:w="3119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 наимено</w:t>
              <w:softHyphen/>
              <w:t>вание основного меропри</w:t>
              <w:softHyphen/>
              <w:t>ятия подпрограмм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spacing w:val="-4"/>
                <w:sz w:val="24"/>
              </w:rPr>
              <w:t>мероприят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жидаемый    </w:t>
              <w:br/>
              <w:t xml:space="preserve">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ледствия нереализации </w:t>
              <w:br/>
              <w:t>ос</w:t>
              <w:softHyphen/>
              <w:t>нов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вязь с 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а реали-за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он-чания реали-зации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86"/>
        <w:gridCol w:w="34"/>
        <w:gridCol w:w="1770"/>
        <w:gridCol w:w="960"/>
        <w:gridCol w:w="1065"/>
        <w:gridCol w:w="2124"/>
        <w:gridCol w:w="2410"/>
        <w:gridCol w:w="3119"/>
      </w:tblGrid>
      <w:tr>
        <w:trPr>
          <w:tblHeader w:val="true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одпрограмма  1 «Развитие жилищного хозяйства в муниципальном образовании «Город Донецк» </w:t>
            </w:r>
          </w:p>
        </w:tc>
      </w:tr>
      <w:tr>
        <w:trPr/>
        <w:tc>
          <w:tcPr>
            <w:tcW w:w="15168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ль подпрограммы 1 «Улучшение технического состояния многоквартирных домов города Донецка»</w:t>
            </w:r>
          </w:p>
        </w:tc>
      </w:tr>
      <w:tr>
        <w:trPr/>
        <w:tc>
          <w:tcPr>
            <w:tcW w:w="15168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дача подпрограммы 1 «Реализация механизма софинансирования  </w:t>
            </w:r>
            <w:r>
              <w:rPr>
                <w:sz w:val="24"/>
                <w:szCs w:val="24"/>
                <w:shd w:fill="FFFFFF" w:val="clear"/>
              </w:rPr>
              <w:t xml:space="preserve"> работ по капитальному ремонту общего имущества в многоквартирных домах города Донецка в части помещений, находящихся в муниципальной собственности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содержание, обслуживание и проведение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hd w:fill="FFFFFF" w:val="clear"/>
              </w:rPr>
              <w:t xml:space="preserve">Комитет п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проживания граждан в муниципальном жилищном фон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жилых помещений муниципального жилищного фон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лияет на достижение показателя  1.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го ремонта муниципального жилищного фонда и получение заключения достоверности сметной стоимост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hd w:fill="FFFFFF" w:val="clear"/>
              </w:rPr>
              <w:t>управлению имуществом         г. Донецка Ростов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ющих эксплуатационным характеристик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hd w:fill="FFFFFF" w:val="clear"/>
              </w:rPr>
              <w:t>Основное меропри</w:t>
              <w:softHyphen/>
              <w:t>ятие 1.2.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Уплата  взносов за  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капитальный  ремонт общего имущества в многоквартирных домах города Донецка в части помещений, находящихся в муниципальной собственности,  в соответствии с Жилищным  кодексом Российской Федерации и Областным законом Ростовской области от 11.06.2013  № 1101-ЗС «О капитальном ремонте общего имущества в многоквартирных домах на территории Ростовской  области»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;</w:t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Комитет по управлению имуществом         г. Донецка Ростов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формирование фонда капитального  ремонта в целях  проведения капитального ремонта общего имущества в многоквартирных домах города  Донецка, в которых имеются помещения, находящиеся  в муниципальной собственности, в соответствии с Региональной программой по проведению капитального ремонта общего имущества в многоквартирных домах на территории Ростовской 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не проведение капитального  ремонта общего  имущества в многоквартирных домах города Донецка, в которых имеются помещения, находящихся  в муниципальной  собственности в городе Донец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</w:rPr>
              <w:t>влияет на достижение показателей 1; 1.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области на 2015-2049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</w:tr>
      <w:tr>
        <w:trPr>
          <w:trHeight w:val="553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 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обеспечения качественными коммунальными услугами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го образования «Город Донецк»</w:t>
            </w:r>
          </w:p>
        </w:tc>
      </w:tr>
      <w:tr>
        <w:trPr>
          <w:trHeight w:val="222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ль подпрограммы 2 «Повышение эффективности, качества и надежности поставок коммунальных ресурсов на территории города Донецка»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а  подпрограммы 2 «Создание условий для качественной и безопасной эксплуатации водопроводно-канализационного  комплекса города Донецка»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Основное мероприятие 2.1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бюджетных инвестиций в капитальное строительств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kern w:val="2"/>
                <w:sz w:val="24"/>
                <w:szCs w:val="24"/>
              </w:rPr>
              <w:t>повышение  удовлетворен-ности населения города Донецка уровнем коммуналь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снижение удовлет</w:t>
              <w:softHyphen/>
              <w:t xml:space="preserve"> -воренности населе</w:t>
              <w:softHyphen/>
              <w:t>ния города Донецка уровнем коммунальн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лияет на достижение показателя </w:t>
            </w:r>
            <w:r>
              <w:rPr>
                <w:color w:val="000000"/>
                <w:sz w:val="24"/>
              </w:rPr>
              <w:t xml:space="preserve"> 2; </w:t>
            </w:r>
            <w:r>
              <w:rPr>
                <w:sz w:val="24"/>
              </w:rPr>
              <w:t>2.1;2,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Основное мероприятие 2.2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осуществляемые за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</w:rPr>
              <w:t>счет средств резервного фонда Правительства Ростовской област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-   ное учреждение «Управление ЖКХ, транспорта и связи Администрации города Донецка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6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kern w:val="2"/>
                <w:sz w:val="24"/>
                <w:szCs w:val="24"/>
              </w:rPr>
              <w:t xml:space="preserve">    </w:t>
            </w:r>
            <w:r>
              <w:rPr>
                <w:kern w:val="2"/>
                <w:sz w:val="24"/>
                <w:szCs w:val="24"/>
              </w:rPr>
              <w:t>повышение удовлетворен-ности населения города Донецка уровнем коммуналь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kern w:val="2"/>
                <w:sz w:val="24"/>
                <w:szCs w:val="24"/>
              </w:rPr>
              <w:t>снижение удовлет-</w:t>
              <w:softHyphen/>
              <w:t xml:space="preserve"> воренности населе</w:t>
              <w:softHyphen/>
              <w:t>ния города Донецка уровнем коммунальн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лияет на достижение показателя </w:t>
            </w:r>
            <w:r>
              <w:rPr>
                <w:color w:val="000000"/>
                <w:sz w:val="24"/>
              </w:rPr>
              <w:t xml:space="preserve"> 2; </w:t>
            </w:r>
            <w:r>
              <w:rPr>
                <w:sz w:val="24"/>
              </w:rPr>
              <w:t>2.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Основное меропри</w:t>
              <w:softHyphen/>
              <w:t>ятие 2.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оительство,</w:t>
            </w:r>
          </w:p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 xml:space="preserve">реконструкция и 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 xml:space="preserve">капитальный ремонт объектов водопроводно -  канализационного хозяйства включая разработку 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повышение удовлетворенности населения города Донецка уровнем коммунального обслуживания; снижение уровня потерь п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удовлетворенности населения города Донецка уровнем коммунального обслуживания; повышение  </w:t>
            </w:r>
            <w:r>
              <w:rPr>
                <w:sz w:val="24"/>
                <w:szCs w:val="24"/>
                <w:shd w:fill="FFFFFF" w:val="clear"/>
              </w:rPr>
              <w:t xml:space="preserve">уровня потерь пр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лияет на достижение показателей </w:t>
            </w:r>
            <w:r>
              <w:rPr>
                <w:color w:val="000000"/>
                <w:sz w:val="24"/>
              </w:rPr>
              <w:t xml:space="preserve"> 2; 2.1;  2.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проектно-сметной документаци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изводстве, транспортировке и распределении коммунальны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оизводстве, транспортировке и распределении коммунальных ресурс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Основное меропри</w:t>
              <w:softHyphen/>
              <w:t>ятие 2.4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Возмещение предприятиям жилищно-коммунального  хозяйства части платы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  <w:shd w:fill="FFFFFF" w:val="clear"/>
              </w:rPr>
              <w:t>граждан за коммунальные услуг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 Администрация  города Донец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довлетворенности населения города Донецка уровнем  коммуналь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довлет</w:t>
              <w:softHyphen/>
              <w:t>воренности населе</w:t>
              <w:softHyphen/>
              <w:t>ния города Донецка уровнем  коммунальн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лияет на достижение показателя </w:t>
            </w:r>
            <w:r>
              <w:rPr>
                <w:color w:val="000000"/>
                <w:sz w:val="24"/>
              </w:rPr>
              <w:t xml:space="preserve"> 2; </w:t>
            </w:r>
            <w:r>
              <w:rPr>
                <w:sz w:val="24"/>
              </w:rPr>
              <w:t>2.1</w:t>
            </w:r>
          </w:p>
        </w:tc>
      </w:tr>
      <w:tr>
        <w:trPr>
          <w:trHeight w:val="152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Основное меропри</w:t>
              <w:softHyphen/>
              <w:t>ятие 2.5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Расходы, в целях софинансирования предоставляемых субсидий за счет средств резервного фонда Правительства Ростовской области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 Администрация  города Донец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довлетворенности населения города Донецка уровнем  коммуналь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довлет</w:t>
              <w:softHyphen/>
              <w:t>воренности населе</w:t>
              <w:softHyphen/>
              <w:t>ния города Донецка уровнем  коммунальн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лияет на достижение показателя </w:t>
            </w:r>
            <w:r>
              <w:rPr>
                <w:color w:val="000000"/>
                <w:sz w:val="24"/>
              </w:rPr>
              <w:t xml:space="preserve"> 2; </w:t>
            </w:r>
            <w:r>
              <w:rPr>
                <w:sz w:val="24"/>
              </w:rPr>
              <w:t>2.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</w:t>
              <w:softHyphen/>
              <w:t>ятие 2.6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иобретение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специализированной коммунальной техник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вышение удовлетво</w:t>
              <w:softHyphen/>
              <w:t>ренности населения  города Донецка уровнем надежности коммуналь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уровня удовлетворенности населения города Донецка уровнем надеж</w:t>
              <w:softHyphen/>
              <w:t>ности коммунального обслужи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лияет на достижение показателя 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2; 2.2; 2.3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kern w:val="2"/>
                <w:sz w:val="24"/>
                <w:szCs w:val="24"/>
              </w:rPr>
              <w:t>Подпрограмма  3 «Энергосбережение и повышение энергетической эффективности в муниципальных организациях муниципального образования «Город Донецк»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Цель подпрограммы 3 «Повышение энергетической эффективности в бюджетных организациях города Донецка»</w:t>
            </w:r>
          </w:p>
        </w:tc>
      </w:tr>
      <w:tr>
        <w:trPr>
          <w:trHeight w:val="21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217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2"/>
              </w:rPr>
              <w:t>Задача 1 подпрограммы 3 «Оценка фактических параметров потребления энергетических ресурсов, их энергоэффективности по объектам энергопотребления бюджетными организациями города Донецка»</w:t>
            </w:r>
          </w:p>
        </w:tc>
      </w:tr>
      <w:tr>
        <w:trPr>
          <w:trHeight w:val="7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9</w:t>
            </w:r>
          </w:p>
          <w:p>
            <w:pPr>
              <w:pStyle w:val="Normal"/>
              <w:ind w:left="-30" w:right="-75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1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П</w:t>
            </w:r>
            <w:r>
              <w:rPr>
                <w:b w:val="false"/>
                <w:lang w:val="de-DE"/>
              </w:rPr>
              <w:t>роведение обязательного энергетического обследования</w:t>
            </w:r>
            <w:r>
              <w:rPr>
                <w:b w:val="false"/>
              </w:rPr>
              <w:t xml:space="preserve"> объектов БО  города Донец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орода Донец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ГБ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спорта администрации г. Донец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тдел обра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 граж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раста и</w:t>
            </w:r>
            <w:r>
              <w:rPr>
                <w:sz w:val="24"/>
                <w:szCs w:val="24"/>
              </w:rPr>
              <w:t xml:space="preserve">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МУП «Доставка пенсий и пособий»; МУП «Донецк Центр Инфо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УП «Исто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повышения энергоэффектив-ности потребления  энергетических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н</w:t>
            </w:r>
            <w:r>
              <w:rPr>
                <w:b w:val="false"/>
                <w:lang w:val="de-DE"/>
              </w:rPr>
              <w:t xml:space="preserve">еисполнение 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de-DE"/>
              </w:rPr>
              <w:t xml:space="preserve"> Федерального закона от 23.11.2009 № 261-ФЗ «Об энергосбережении  и  о повышении </w:t>
            </w:r>
          </w:p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влияет на достижение показателей  3; 3.1; 3.2; 3.3; 3.4; 3.5</w:t>
            </w:r>
          </w:p>
        </w:tc>
      </w:tr>
      <w:tr>
        <w:trPr>
          <w:trHeight w:val="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2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</w:t>
            </w:r>
            <w:r>
              <w:rPr>
                <w:b w:val="false"/>
                <w:lang w:val="de-DE"/>
              </w:rPr>
              <w:t>бучение специалистов</w:t>
            </w:r>
            <w:r>
              <w:rPr>
                <w:b w:val="false"/>
              </w:rPr>
              <w:t xml:space="preserve"> города Донецка</w:t>
            </w:r>
            <w:r>
              <w:rPr>
                <w:b w:val="false"/>
                <w:lang w:val="de-DE"/>
              </w:rPr>
              <w:t xml:space="preserve"> основам энергосбережения и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ияет на достижение показателей 3; </w:t>
            </w:r>
            <w:r>
              <w:rPr>
                <w:b w:val="false"/>
                <w:color w:val="000000"/>
              </w:rPr>
              <w:t>3.1; 3.2; 3.3; 3.4; 3.5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lang w:val="de-DE"/>
              </w:rPr>
              <w:t>реализации договоров на  выполнение энергосервиса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в БО  города Донец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раста и</w:t>
            </w:r>
            <w:r>
              <w:rPr>
                <w:sz w:val="24"/>
                <w:szCs w:val="24"/>
              </w:rPr>
              <w:t xml:space="preserve"> инвалидов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УП «Доставка  пенсий и пособий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УП «Донецк Центр Инфо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shd w:fill="FFFFFF" w:val="clear"/>
              </w:rPr>
              <w:t>МУП «Исто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2"/>
              </w:rPr>
              <w:t>Задача 2 подпрограммы 3 «Снижение объема используемых энергетических ресурсов в бюджетных организациях города Донецка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3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В</w:t>
            </w:r>
            <w:r>
              <w:rPr>
                <w:b w:val="false"/>
                <w:lang w:val="de-DE"/>
              </w:rPr>
              <w:t xml:space="preserve">едение систематического мониторинга  показателей энергопотребления в </w:t>
            </w:r>
            <w:r>
              <w:rPr>
                <w:b w:val="false"/>
              </w:rPr>
              <w:t>БО  города Донец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Донецка МБУЗ «ЦГБ»МУ «От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 спорта администрации г. Донецка»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 Отдел образования; У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раста и</w:t>
            </w:r>
            <w:r>
              <w:rPr>
                <w:sz w:val="24"/>
                <w:szCs w:val="24"/>
              </w:rPr>
              <w:t xml:space="preserve"> инвалидов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МУП «Доставка пенсий и пособий»;МУП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систематизация сбора данных об исполнении целе</w:t>
              <w:softHyphen/>
              <w:t>вых показа</w:t>
              <w:softHyphen/>
              <w:t>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с</w:t>
            </w:r>
            <w:r>
              <w:rPr>
                <w:b w:val="false"/>
                <w:lang w:val="de-DE"/>
              </w:rPr>
              <w:t>нижение эффективно</w:t>
              <w:softHyphen/>
              <w:t>сти управления мероприя</w:t>
              <w:softHyphen/>
              <w:t>тиями по энер</w:t>
              <w:softHyphen/>
              <w:t>госбережению и  повыше</w:t>
              <w:softHyphen/>
              <w:t>нию энергоэффектив</w:t>
            </w:r>
            <w:r>
              <w:rPr>
                <w:b w:val="false"/>
              </w:rPr>
              <w:t>-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de-DE"/>
              </w:rPr>
              <w:t>но</w:t>
              <w:softHyphen/>
              <w:t>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ияет на достижение показателей </w:t>
            </w:r>
            <w:r>
              <w:rPr>
                <w:b w:val="false"/>
                <w:color w:val="000000"/>
              </w:rPr>
              <w:t xml:space="preserve"> 3; 3.1; 3.2; 3.3; 3.4; 3.5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«Донецк Центр Инфо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УП «Исто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4.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Модернизация систем освещения на основе  энергоэкономичных осветительных приборов(Замена ламп накаливания и других неэффективных элементов систем  освещения, в том числе светильников,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lang w:val="de-DE"/>
              </w:rPr>
              <w:t>на энергосберегающие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de-DE"/>
              </w:rPr>
              <w:t>(в том числе не менее</w:t>
            </w:r>
            <w:r>
              <w:rPr>
                <w:b w:val="false"/>
              </w:rPr>
              <w:t xml:space="preserve"> 30 процентов от объема  на основе светодиодов)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в БО города Донец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 связи»;   Администрация города Донецка;МБУЗ «ЦГБ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 культуры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Донецк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тдел обра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; МБУ«Цен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 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жилого возраста и</w:t>
            </w:r>
            <w:r>
              <w:rPr>
                <w:sz w:val="24"/>
                <w:szCs w:val="24"/>
              </w:rPr>
              <w:t xml:space="preserve"> инвалидов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УП «Доставка пенсий и  пособий»; МУП «Донецк Центр Инфо»;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П «Исток»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</w:t>
            </w:r>
            <w:r>
              <w:rPr>
                <w:b w:val="false"/>
                <w:lang w:val="de-DE"/>
              </w:rPr>
              <w:t>меньшение потребления энерго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</w:t>
            </w:r>
            <w:r>
              <w:rPr>
                <w:b w:val="false"/>
                <w:lang w:val="de-DE"/>
              </w:rPr>
              <w:t>тсутствие учета энергетических ресурсов и, как  следствие,  невозможность реализации  энергосервисных проек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ияет на достижение показателей </w:t>
            </w:r>
            <w:r>
              <w:rPr>
                <w:b w:val="false"/>
                <w:color w:val="000000"/>
              </w:rPr>
              <w:t xml:space="preserve"> 3; 3.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3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5.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Модернизация систем наружного освещения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 xml:space="preserve">с устройством общих приборов учета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в БО города  Донец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Управление ЖКХ, транспорта и связи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Донец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ГБ»; МУ «От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 г.Донецка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МУ От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; У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 соци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лог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зраста и</w:t>
            </w:r>
            <w:r>
              <w:rPr>
                <w:sz w:val="24"/>
                <w:szCs w:val="24"/>
              </w:rPr>
              <w:t xml:space="preserve">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УП «Доставка пенсий и  пособий»;</w:t>
            </w:r>
            <w:r>
              <w:rPr>
                <w:sz w:val="24"/>
                <w:szCs w:val="24"/>
              </w:rPr>
              <w:t>МБУ «Цен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л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раста и инвалидов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</w:t>
            </w:r>
            <w:r>
              <w:rPr>
                <w:b w:val="false"/>
                <w:lang w:val="de-DE"/>
              </w:rPr>
              <w:t>меньшение потребления энерго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</w:t>
            </w:r>
            <w:r>
              <w:rPr>
                <w:b w:val="false"/>
                <w:lang w:val="de-DE"/>
              </w:rPr>
              <w:t xml:space="preserve">тсутствие учета энергетических ресурсов и, как следствие, невозможность реализации   энергосервисных проектов эффективности и о  внесении изменений  </w:t>
            </w:r>
            <w:r>
              <w:rPr>
                <w:b w:val="false"/>
              </w:rPr>
              <w:t xml:space="preserve">в </w:t>
            </w:r>
            <w:r>
              <w:rPr>
                <w:b w:val="false"/>
                <w:lang w:val="de-DE"/>
              </w:rPr>
              <w:t xml:space="preserve">отдельные </w:t>
            </w:r>
            <w:r>
              <w:rPr>
                <w:b w:val="false"/>
              </w:rPr>
              <w:t xml:space="preserve">законодательные </w:t>
            </w:r>
            <w:r>
              <w:rPr>
                <w:b w:val="false"/>
                <w:lang w:val="de-DE"/>
              </w:rPr>
              <w:t xml:space="preserve">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кты</w:t>
            </w:r>
            <w:r>
              <w:rPr>
                <w:b w:val="false"/>
                <w:lang w:val="de-DE"/>
              </w:rPr>
              <w:t xml:space="preserve"> Российской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lang w:val="de-DE"/>
              </w:rPr>
              <w:t>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ияет на достижение показателей </w:t>
            </w:r>
            <w:r>
              <w:rPr>
                <w:b w:val="false"/>
                <w:color w:val="000000"/>
              </w:rPr>
              <w:t xml:space="preserve"> 3; 3.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hanging="0"/>
              <w:jc w:val="center"/>
              <w:rPr>
                <w:b w:val="false"/>
                <w:b w:val="false"/>
                <w:bCs/>
                <w:sz w:val="24"/>
                <w:szCs w:val="24"/>
                <w:shd w:fill="FFFFFF" w:val="clear"/>
              </w:rPr>
            </w:pPr>
            <w:r>
              <w:rPr>
                <w:b w:val="false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собий»;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  <w:shd w:fill="FFFFFF" w:val="clear"/>
              </w:rPr>
              <w:t>МУП «Исто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4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6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</w:t>
            </w:r>
            <w:r>
              <w:rPr>
                <w:sz w:val="24"/>
                <w:szCs w:val="24"/>
                <w:lang w:val="de-DE"/>
              </w:rPr>
              <w:t xml:space="preserve"> автоматизированных систем учета потребления используемых  энергоресурс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 города Донецка</w:t>
            </w:r>
            <w:r>
              <w:rPr>
                <w:b/>
                <w:lang w:val="de-DE"/>
              </w:rPr>
              <w:t xml:space="preserve">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, транспорта и связи»; Администрация города Донецк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ГБ»;МУ «От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.Донецка»;   МУ Отдел обра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Центр соци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жилого возраста и</w:t>
            </w:r>
            <w:r>
              <w:rPr>
                <w:sz w:val="24"/>
                <w:szCs w:val="24"/>
              </w:rPr>
              <w:t xml:space="preserve"> инвалидов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УП «Доставка пенсий и пособий»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УП «Донецк  Центр Инфо»;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УП «Исток»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</w:t>
            </w:r>
            <w:r>
              <w:rPr>
                <w:b w:val="false"/>
                <w:lang w:val="de-DE"/>
              </w:rPr>
              <w:t>меньшение потребления энерго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de-DE"/>
              </w:rPr>
              <w:t>Отсутствие положительной динамики по снижению потреб-ления тепловой энергии, электроэнергии, водных ресурсов и неисполнение ст</w:t>
            </w:r>
            <w:r>
              <w:rPr>
                <w:b w:val="false"/>
              </w:rPr>
              <w:t>атьи</w:t>
            </w:r>
            <w:r>
              <w:rPr>
                <w:b w:val="false"/>
                <w:lang w:val="de-DE"/>
              </w:rPr>
              <w:t xml:space="preserve"> 10 Федерального закона от 23.11.2009 № 261-ФЗ «Об энергосбе-режении и о повышении энерге-тической эффек-тивности и о вне-сении изменений в отдельные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законодательные акты</w:t>
            </w:r>
            <w:r>
              <w:rPr>
                <w:b w:val="false"/>
                <w:lang w:val="de-DE"/>
              </w:rPr>
              <w:t xml:space="preserve">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ияет на достижение показателей </w:t>
            </w:r>
            <w:r>
              <w:rPr>
                <w:b w:val="false"/>
                <w:color w:val="000000"/>
              </w:rPr>
              <w:t xml:space="preserve"> 3; 3.1; 3.2; 3.3; 3.4; 3.5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</w:tr>
      <w:tr>
        <w:trPr>
          <w:trHeight w:val="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15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7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>З</w:t>
            </w:r>
            <w:r>
              <w:rPr>
                <w:b w:val="false"/>
                <w:lang w:val="de-DE"/>
              </w:rPr>
              <w:t>акупка оборудования</w:t>
            </w:r>
            <w:r>
              <w:rPr>
                <w:b w:val="false"/>
              </w:rPr>
              <w:t xml:space="preserve"> для БО города Донецка</w:t>
            </w:r>
            <w:r>
              <w:rPr>
                <w:b w:val="false"/>
                <w:lang w:val="de-DE"/>
              </w:rPr>
              <w:t xml:space="preserve"> с классом энергетической эффективности не ниже</w:t>
            </w:r>
          </w:p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  <w:lang w:val="de-DE"/>
              </w:rPr>
              <w:t>класса «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«Упра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КХ, транспорта и связи»; Администрация города Донец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«ЦГБ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Отде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.Донецка»;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Отдел образ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;МБУ «Цент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жилого возраста и</w:t>
            </w:r>
            <w:r>
              <w:rPr>
                <w:sz w:val="24"/>
                <w:szCs w:val="24"/>
              </w:rPr>
              <w:t xml:space="preserve"> инвалидо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МУП «Доставка пенсий и Центр Инфо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собий»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МУП «Донецк </w:t>
            </w:r>
            <w:r>
              <w:rPr>
                <w:sz w:val="22"/>
                <w:szCs w:val="22"/>
                <w:shd w:fill="FFFFFF" w:val="clear"/>
              </w:rPr>
              <w:t>МУП «Исток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1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>у</w:t>
            </w:r>
            <w:r>
              <w:rPr>
                <w:b w:val="false"/>
                <w:lang w:val="de-DE"/>
              </w:rPr>
              <w:t>меньшение потребления энерго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</w:t>
            </w:r>
            <w:r>
              <w:rPr>
                <w:b w:val="false"/>
                <w:lang w:val="de-DE"/>
              </w:rPr>
              <w:t xml:space="preserve">еисполнение норм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de-DE"/>
              </w:rPr>
              <w:t>Федерального закона от 23.11.2009 № 261-ФЗ «Об энерго</w:t>
            </w:r>
            <w:r>
              <w:rPr>
                <w:b w:val="false"/>
              </w:rPr>
              <w:t xml:space="preserve">-       </w:t>
            </w:r>
            <w:r>
              <w:rPr>
                <w:b w:val="false"/>
                <w:lang w:val="de-DE"/>
              </w:rPr>
              <w:t xml:space="preserve">сбережении и о повышении энергетической эффективности и о внесении изменений в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lang w:val="de-DE"/>
              </w:rPr>
              <w:t>отдельные -законодательные акты Российской Федерации</w:t>
            </w:r>
            <w:r>
              <w:rPr>
                <w:b w:val="false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лияет на достижение показателей </w:t>
            </w:r>
            <w:r>
              <w:rPr>
                <w:b w:val="false"/>
                <w:color w:val="000000"/>
              </w:rPr>
              <w:t xml:space="preserve"> 3; 3.1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чание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сок используемых сокращ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БО города Донецка - бюджетные организации города Донецка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У «Управление ЖКХ, транспорта и связи» - Муниципальное учреждение «Управление ЖКХ, транспорта и связи Администрации города Донецка»;    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МУП «Исток» - муниципальное унитарное предприятие «Исток»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МБУЗ «ЦГБ» - Муниципальное бюджетное учреждение здравоохранения «Центральная городская больница» города 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МУ «Отдел культуры и спорта администрации г.Донецка»  - Муниципальное учреждение «Отдел культуры и спорта администрации г.Донецка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МУ Отдел образования - Муниципальное учреждение отдел образования администрации города 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СЗН - Управление социальной   защиты населения г.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БУ «Центр социального обслуживания граждан пожилого возраста и инвалидов» -  муниципальное бюджетное учреждение  «Центр социального обслуживания граждан пожилого возраста и инвалидов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9. МУП «Доставка пенсий и пособий»  - </w:t>
      </w:r>
      <w:r>
        <w:rPr>
          <w:sz w:val="24"/>
          <w:szCs w:val="24"/>
        </w:rPr>
        <w:t>Муниципальное</w:t>
      </w:r>
      <w:r>
        <w:rPr>
          <w:color w:val="000000"/>
          <w:sz w:val="24"/>
          <w:szCs w:val="24"/>
          <w:shd w:fill="FFFFFF" w:val="clear"/>
        </w:rPr>
        <w:t xml:space="preserve"> унитарное предприятие города Донецка Ростовской области «Доставка пенсий пособий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firstLine="567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0. МУП «Донецк Центр Инфо» - Муниципальное унитарное предприятие города Донецка Ростовской области «Донецк Центр Инфо»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от 09.01.2019 № 3  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разования «Город Донецк»  «Обеспечение качественными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жилищно-коммунальными услугами населе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разования «Город Донецк» и энергоэффективность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  <w:highlight w:val="white"/>
        </w:rPr>
        <w:t>«Приложение 3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униципального образования «Город Донецк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беспечение качественными   жилищно-коммунальными услугами на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образования «Город Донецк» и энергоэффективность»</w:t>
      </w: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а города Донецка  на реализацию муниципальной программы</w:t>
      </w:r>
    </w:p>
    <w:tbl>
      <w:tblPr>
        <w:tblW w:w="162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1"/>
        <w:gridCol w:w="2126"/>
        <w:gridCol w:w="1431"/>
        <w:gridCol w:w="670"/>
        <w:gridCol w:w="595"/>
        <w:gridCol w:w="718"/>
        <w:gridCol w:w="567"/>
        <w:gridCol w:w="838"/>
        <w:gridCol w:w="851"/>
        <w:gridCol w:w="992"/>
        <w:gridCol w:w="851"/>
        <w:gridCol w:w="626"/>
        <w:gridCol w:w="650"/>
        <w:gridCol w:w="708"/>
        <w:gridCol w:w="709"/>
        <w:gridCol w:w="709"/>
        <w:gridCol w:w="709"/>
        <w:gridCol w:w="708"/>
        <w:gridCol w:w="709"/>
        <w:gridCol w:w="567"/>
      </w:tblGrid>
      <w:tr>
        <w:trPr>
          <w:trHeight w:val="720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-ный  </w:t>
              <w:br/>
              <w:t xml:space="preserve">исполни-тель,   </w:t>
              <w:br/>
              <w:t xml:space="preserve">соисполни-тели,  </w:t>
              <w:br/>
              <w:t xml:space="preserve"> участники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  </w:t>
              <w:br/>
              <w:t xml:space="preserve">   классификации расходов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-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тыс. руб-лей)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0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>
          <w:trHeight w:val="17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качественными  жилищно-коммунальными услугами населения муниципального образования                    «Город Донецк»  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нергоэффек-тив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2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70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648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8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4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5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9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19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 г.Донецка Ростовской обл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both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5" w:hanging="0"/>
              <w:jc w:val="both"/>
              <w:rPr/>
            </w:pPr>
            <w:r>
              <w:rPr/>
              <w:t>071006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5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6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80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-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41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го хозяйства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м образован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 Донецк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а Росто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6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5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77" w:hRule="atLeast"/>
          <w:cantSplit w:val="true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, обслуживание и проведение текущего ремонта муниципального имущества в многоквартир-ных домах с получением заключения достоверности сметной сто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07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лата взносов за капитальный ремонт общего имущества в многоквартир-ных домах города Донецка в ч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ещени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ящихся в муниципальной собственности, в соответствии с Жилищным кодекс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Областны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м Ростов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6.20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01-З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«О капитальном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ремонте общего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иму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ногоквартир-ных домах на территории</w:t>
            </w:r>
            <w:r>
              <w:rPr>
                <w:sz w:val="24"/>
                <w:szCs w:val="24"/>
                <w:shd w:fill="FFFFFF" w:val="clear"/>
              </w:rPr>
              <w:t xml:space="preserve">  Ростовской област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Донецка Ростовской обла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.00.69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558" w:hRule="atLeast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условий для обеспечения качественными коммунальными услугами насел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ого образования «Город Донец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66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9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8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19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2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6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19,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73" w:hRule="atLeast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-рация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нецк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бюджетных инвестиций в капитальное строительств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4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осуществляемые за счет средств резервного фонда правительства Ростовской обла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 учреждение «Управление ЖКХ, транспорта и связи Админис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 2.3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объ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но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онного хозяйства, включ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у проектно - сме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-ние ЖКХ, транспорта и связи Администра-ции города Донецка»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804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8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8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7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47,8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.</w:t>
            </w:r>
            <w:r>
              <w:rPr/>
              <w:t>31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6679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565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1029.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</w:t>
            </w:r>
            <w:r>
              <w:rPr>
                <w:lang w:val="en-US"/>
              </w:rPr>
              <w:t>G5.7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5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</w:t>
            </w:r>
            <w:r>
              <w:rPr>
                <w:lang w:val="en-US"/>
              </w:rPr>
              <w:t>G5.S3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5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2.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озмещение предприятиям жилищно-коммунального хозяйства части платы  граждан за коммунальные</w:t>
            </w:r>
          </w:p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услуг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3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ное мероприятие 2.5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 целях софинансирования предоставляемых субсидий за счет средств резервного фонда Правительства Ростовской области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-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.2.00.</w:t>
            </w:r>
            <w:r>
              <w:rPr>
                <w:lang w:val="en-US"/>
              </w:rPr>
              <w:t>S42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3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2.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обретение специализиро-ванной коммунальной техники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 учреждение «Управле-ние ЖКХ, транспорта и связи Администрации города Донец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.00.</w:t>
            </w:r>
            <w:r>
              <w:rPr>
                <w:lang w:val="en-US"/>
              </w:rPr>
              <w:t>S</w:t>
            </w:r>
            <w:r>
              <w:rPr/>
              <w:t>4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«Энергосбере-жение и повыш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нергетиче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эффективности в муницип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х муниципального образования «Город Донецк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Управление ЖКХ, транспорта и  связи Администра- 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-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de-DE"/>
              </w:rPr>
              <w:t>роведение обязательного энергетического обследования</w:t>
            </w:r>
            <w:r>
              <w:rPr>
                <w:sz w:val="24"/>
                <w:szCs w:val="24"/>
              </w:rPr>
              <w:t xml:space="preserve"> объектов БО города Донецка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режде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«Управле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КХ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транспорта 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яз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тра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ции горо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ов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города Донецка</w:t>
            </w:r>
            <w:r>
              <w:rPr>
                <w:b w:val="false"/>
                <w:lang w:val="de-DE"/>
              </w:rPr>
              <w:t xml:space="preserve"> основам энергосбережения и реализации договор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de-DE"/>
              </w:rPr>
              <w:t>на выполнение энергосервиса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 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паль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режд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«Управле-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КХ, транс-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рта и свя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-трации горо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а показателей  э</w:t>
            </w:r>
            <w:r>
              <w:rPr>
                <w:sz w:val="24"/>
                <w:szCs w:val="24"/>
                <w:lang w:val="de-DE"/>
              </w:rPr>
              <w:t>нергопотребле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de-DE"/>
              </w:rPr>
              <w:t xml:space="preserve">ния в </w:t>
            </w:r>
            <w:r>
              <w:rPr>
                <w:sz w:val="24"/>
                <w:szCs w:val="24"/>
              </w:rPr>
              <w:t>БО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Муници-паль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чреждение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«Управле-ние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ЖКХ, транспорта и связ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Админис-трации город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0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сновное мероприятие 3.4.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 систем освещения на основе энергоэкономич-ных  </w:t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светительных приборов (Замена ламп накаливания и других неэффективных элементов систем  </w:t>
            </w:r>
          </w:p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</w:rPr>
              <w:t>освещения, в том числе светильников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de-DE"/>
              </w:rPr>
              <w:t>на энергосберегаю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de-DE"/>
              </w:rPr>
              <w:t>щ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de-DE"/>
              </w:rPr>
              <w:t>(в том числе не менее</w:t>
            </w:r>
            <w:r>
              <w:rPr>
                <w:sz w:val="24"/>
                <w:szCs w:val="24"/>
              </w:rPr>
              <w:t xml:space="preserve"> 30 процентов от объема на основе светодиодов)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 города Донец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Муници-пально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учреждени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«Управле-ние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</w:rPr>
              <w:t>ЖКХ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 гражда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5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одернизация систем наружного освещения</w:t>
            </w:r>
          </w:p>
          <w:p>
            <w:pPr>
              <w:pStyle w:val="ConsPlusTitle"/>
              <w:rPr/>
            </w:pPr>
            <w:r>
              <w:rPr>
                <w:b w:val="false"/>
              </w:rPr>
              <w:t xml:space="preserve">с устройством общих приборов учета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в БО города Донец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реждение «Управление ЖКХ, транспорта и связи Админис-тра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 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3.6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дрение</w:t>
            </w:r>
            <w:r>
              <w:rPr>
                <w:sz w:val="24"/>
                <w:szCs w:val="24"/>
                <w:lang w:val="de-DE"/>
              </w:rPr>
              <w:t xml:space="preserve"> автоматизир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de-DE"/>
              </w:rPr>
              <w:t>ванных систем учета потребления используемых энергоресурс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О города Донец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реждение «Управле-ние ЖКХ, транспорта и связи Админис-трации города Донец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 культуры и спорта администра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Центр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 обслуживания граждан пожилого 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оборуд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ия для БО горо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 Донецка с кла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e-DE"/>
              </w:rPr>
              <w:t>энергетической</w:t>
            </w:r>
          </w:p>
          <w:p>
            <w:pPr>
              <w:pStyle w:val="ConsPlusTitle"/>
              <w:jc w:val="both"/>
              <w:rPr>
                <w:b w:val="false"/>
                <w:b w:val="false"/>
                <w:lang w:val="de-DE"/>
              </w:rPr>
            </w:pPr>
            <w:r>
              <w:rPr>
                <w:b w:val="false"/>
                <w:lang w:val="de-DE"/>
              </w:rPr>
              <w:t>эффективности не ниже</w:t>
            </w:r>
            <w:r>
              <w:rPr>
                <w:lang w:val="de-DE"/>
              </w:rPr>
              <w:t xml:space="preserve"> </w:t>
            </w:r>
            <w:r>
              <w:rPr>
                <w:b w:val="false"/>
                <w:lang w:val="de-DE"/>
              </w:rPr>
              <w:t>класса «А»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-па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«Управление ЖКХ, транспорта и связи Администра-ции города 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4"/>
                <w:szCs w:val="24"/>
              </w:rPr>
              <w:t>Админис-трация города Донец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Исто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З «ЦГБ»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Отде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- ции г.Донецк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Отдел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ент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илого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озраста и инвалидов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ставка пенсий и пособий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УП «Донецк Центр Инфо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 xml:space="preserve">Примечание 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  <w:t>Список используемых сокращений:</w:t>
      </w:r>
      <w:r>
        <w:rPr>
          <w:sz w:val="24"/>
          <w:szCs w:val="24"/>
          <w:highlight w:val="white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00"/>
        <w:outlineLvl w:val="0"/>
        <w:rPr>
          <w:sz w:val="24"/>
          <w:szCs w:val="24"/>
        </w:rPr>
      </w:pPr>
      <w:r>
        <w:rPr>
          <w:sz w:val="24"/>
          <w:szCs w:val="24"/>
          <w:highlight w:val="white"/>
        </w:rPr>
        <w:t>1. ГРБС - главный распорядитель бюджетных средств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vanish/>
          <w:sz w:val="24"/>
          <w:szCs w:val="24"/>
          <w:highlight w:val="white"/>
          <w:u w:val="single"/>
        </w:rPr>
      </w:pPr>
      <w:r>
        <w:rPr>
          <w:vanish/>
          <w:sz w:val="24"/>
          <w:szCs w:val="24"/>
          <w:highlight w:val="white"/>
          <w:u w:val="single"/>
        </w:rPr>
        <w:t>ттттгргГ</w:t>
        <w:tab/>
        <w:t>ГГГГГиииииилллООООООООООО</w:t>
        <w:tab/>
        <w:t>РРРрррр/эээээ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2. РзПр -</w:t>
      </w:r>
      <w:r>
        <w:rPr>
          <w:b/>
          <w:bCs/>
          <w:color w:val="333333"/>
          <w:sz w:val="24"/>
          <w:szCs w:val="24"/>
          <w:shd w:fill="FFFFFF" w:val="clear"/>
        </w:rPr>
        <w:t xml:space="preserve"> </w:t>
      </w:r>
      <w:r>
        <w:rPr>
          <w:color w:val="333333"/>
          <w:sz w:val="24"/>
          <w:szCs w:val="24"/>
          <w:shd w:fill="FFFFFF" w:val="clear"/>
        </w:rPr>
        <w:t xml:space="preserve"> раздел, подразде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3. ЦСР - целевая статья расходов;</w:t>
      </w:r>
    </w:p>
    <w:p>
      <w:pPr>
        <w:pStyle w:val="Normal"/>
        <w:spacing w:lineRule="atLeast" w:line="100"/>
        <w:rPr/>
      </w:pPr>
      <w:r>
        <w:rPr>
          <w:sz w:val="24"/>
          <w:szCs w:val="24"/>
          <w:highlight w:val="white"/>
        </w:rPr>
        <w:t>4. ВР -  вид расходов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  <w:highlight w:val="white"/>
        </w:rPr>
        <w:t xml:space="preserve">5. </w:t>
      </w:r>
      <w:r>
        <w:rPr>
          <w:sz w:val="24"/>
          <w:szCs w:val="24"/>
        </w:rPr>
        <w:t>БО города Донецка - бюджетные организации города Донецка</w:t>
      </w:r>
      <w:r>
        <w:rPr>
          <w:sz w:val="24"/>
          <w:szCs w:val="24"/>
          <w:highlight w:val="white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6. МУП «Исток» - муниципальное унитарное предприятие «Исток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7. МБУЗ «ЦГБ» - Муниципальное бюджетное учреждение здравоохранения «Центральная городская больница» города 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8. МУ «Отдел культуры и спорта администрации г.Донецка»  - Муниципальное учреждение «Отдел культуры и спорта администрации г.Донецка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МУ Отдел образования - Муниципальное учреждение отдел образования администрации города 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0. УСЗН - Управление социальной   защиты населения г.Донецка Ростовской области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11. МБУ «Центр социального обслуживания граждан пожилого возраста и инвалидов» -  муниципальное бюджетное учреждение  «Центр социального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бслуживания граждан пожилого возраста и инвалидов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/>
      </w:pPr>
      <w:r>
        <w:rPr>
          <w:color w:val="000000"/>
          <w:sz w:val="24"/>
          <w:szCs w:val="24"/>
          <w:shd w:fill="FFFFFF" w:val="clear"/>
        </w:rPr>
        <w:t xml:space="preserve">12. МУП «Доставка пенсий и пособий»  - </w:t>
      </w:r>
      <w:r>
        <w:rPr>
          <w:sz w:val="24"/>
          <w:szCs w:val="24"/>
        </w:rPr>
        <w:t>Муниципальное</w:t>
      </w:r>
      <w:r>
        <w:rPr>
          <w:color w:val="000000"/>
          <w:sz w:val="24"/>
          <w:szCs w:val="24"/>
          <w:shd w:fill="FFFFFF" w:val="clear"/>
        </w:rPr>
        <w:t xml:space="preserve"> унитарное предприятие города Донецка Ростовской области «Доставка пенсий и пособий»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13. МУП «Донецк Центр Инфо» - Муниципальное унитарное предприятие города Донецка Ростовской области «Донецк Центр Инфо».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изменениям, вносимым в приложение  к постановлению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Администрации  города Донецка от 09.01.2019 № 3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«Об утверждении муниципальной программы муниципального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образования «Город Донецк»  «Обеспечение качественными   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жилищно-коммунальными услугами населения муниципального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образования «Город Донецк» и энергоэффективность»</w:t>
      </w: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>
          <w:sz w:val="24"/>
          <w:szCs w:val="24"/>
          <w:highlight w:val="white"/>
        </w:rPr>
        <w:t xml:space="preserve">«Приложение </w:t>
      </w:r>
      <w:r>
        <w:rPr>
          <w:sz w:val="24"/>
          <w:szCs w:val="24"/>
        </w:rPr>
        <w:t>4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right"/>
        <w:rPr/>
      </w:pPr>
      <w:r>
        <w:rPr>
          <w:sz w:val="24"/>
          <w:szCs w:val="24"/>
        </w:rPr>
        <w:t>к муниципальной программе муниципального образования «Город Донецк»</w:t>
      </w:r>
    </w:p>
    <w:p>
      <w:pPr>
        <w:pStyle w:val="Normal"/>
        <w:widowControl w:val="false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Обеспечение качественными   жилищно-коммунальными услугами на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outlineLvl w:val="0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муниципального образования «Город Донецк» и энергоэффективность»</w:t>
      </w:r>
      <w:r>
        <w:rPr>
          <w:sz w:val="24"/>
          <w:szCs w:val="24"/>
        </w:rPr>
        <w:t xml:space="preserve">   </w:t>
      </w:r>
    </w:p>
    <w:p>
      <w:pPr>
        <w:pStyle w:val="Style34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Style34"/>
        <w:tabs>
          <w:tab w:val="clear" w:pos="708"/>
          <w:tab w:val="left" w:pos="426" w:leader="none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</w:p>
    <w:p>
      <w:pPr>
        <w:pStyle w:val="Style34"/>
        <w:tabs>
          <w:tab w:val="clear" w:pos="708"/>
          <w:tab w:val="left" w:pos="426" w:leader="none"/>
          <w:tab w:val="left" w:pos="581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2088"/>
        <w:gridCol w:w="1654"/>
        <w:gridCol w:w="1173"/>
        <w:gridCol w:w="949"/>
        <w:gridCol w:w="993"/>
        <w:gridCol w:w="992"/>
        <w:gridCol w:w="850"/>
        <w:gridCol w:w="851"/>
        <w:gridCol w:w="850"/>
        <w:gridCol w:w="851"/>
        <w:gridCol w:w="850"/>
        <w:gridCol w:w="993"/>
        <w:gridCol w:w="850"/>
        <w:gridCol w:w="948"/>
        <w:gridCol w:w="786"/>
      </w:tblGrid>
      <w:tr>
        <w:trPr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номер и наименование подпрограммы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-ния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руб-лей)</w:t>
            </w:r>
          </w:p>
        </w:tc>
        <w:tc>
          <w:tcPr>
            <w:tcW w:w="107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</w:t>
              <w:br/>
              <w:t xml:space="preserve">програ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ыми услугами на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                   «Город Донецк» и энергоэффектив-ность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258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6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53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53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-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жилищного хозяйства в муниципальном образовании             «Город Донецк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0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а содействия реформирова-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108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беспечения качественными коммунальными услугами населения муниципального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ния     «Город Донец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62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9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8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69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53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71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535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8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69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нда содействия реформирова-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1C1C1C"/>
                <w:sz w:val="22"/>
                <w:szCs w:val="22"/>
              </w:rPr>
            </w:pPr>
            <w:r>
              <w:rPr>
                <w:bCs/>
                <w:color w:val="1C1C1C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«Энергосбережение и повышение энергетической эффективности в муниципальных организациях муниципального образования «Город Донецк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а Донец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ластного бюдж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а содей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иров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ю ЖК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2"/>
                <w:szCs w:val="22"/>
              </w:rPr>
            </w:pPr>
            <w:r>
              <w:rPr>
                <w:color w:val="1C1C1C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donland.ru/Data/Sites/1/media/Users/GAVRIL~1/AppData/Local/Temp/21548918-95588299-95588788.doc" \l "Par867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&lt;1&gt;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709" w:gutter="0" w:header="0" w:top="851" w:footer="709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7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31">
    <w:name w:val="Знак13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eastAsia="Lucida Sans Unicode" w:cs="Manga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1">
    <w:name w:val="page number"/>
    <w:qFormat/>
    <w:rPr>
      <w:rFonts w:cs="Times New Roman"/>
    </w:rPr>
  </w:style>
  <w:style w:type="character" w:styleId="Style26">
    <w:name w:val="Маркеры списка"/>
    <w:qFormat/>
    <w:rPr>
      <w:rFonts w:ascii="OpenSymbol" w:hAnsi="OpenSymbol" w:eastAsia="OpenSymbol" w:cs="OpenSymbol"/>
    </w:rPr>
  </w:style>
  <w:style w:type="character" w:styleId="19">
    <w:name w:val="Сильное выделение1"/>
    <w:qFormat/>
    <w:rPr>
      <w:b/>
      <w:bCs/>
    </w:rPr>
  </w:style>
  <w:style w:type="character" w:styleId="WW8Num28z0">
    <w:name w:val="WW8Num28z0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8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2">
    <w:name w:val="Заголовок таблицы"/>
    <w:basedOn w:val="Style30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6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5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7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lang w:val="en-US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7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3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8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9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0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3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218">
    <w:name w:val="Абзац списка2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19">
    <w:name w:val="Обычный (веб)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2">
    <w:name w:val="Стандартный HTML2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231">
    <w:name w:val="Основной текст 23"/>
    <w:basedOn w:val="Normal"/>
    <w:qFormat/>
    <w:pPr>
      <w:spacing w:before="360" w:after="0"/>
    </w:pPr>
    <w:rPr>
      <w:color w:val="000000"/>
      <w:sz w:val="28"/>
    </w:rPr>
  </w:style>
  <w:style w:type="paragraph" w:styleId="Style4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normal1">
    <w:name w:val="consplusnormal"/>
    <w:basedOn w:val="Normal"/>
    <w:qFormat/>
    <w:pPr>
      <w:spacing w:before="30" w:after="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18:00Z</dcterms:created>
  <dc:creator>Юлия</dc:creator>
  <dc:description/>
  <dc:language>en-US</dc:language>
  <cp:lastModifiedBy>Admin</cp:lastModifiedBy>
  <cp:lastPrinted>2020-12-08T15:02:00Z</cp:lastPrinted>
  <dcterms:modified xsi:type="dcterms:W3CDTF">2020-12-11T08:18:00Z</dcterms:modified>
  <cp:revision>2</cp:revision>
  <dc:subject/>
  <dc:title/>
</cp:coreProperties>
</file>