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  <w:tab/>
        <w:tab/>
        <w:tab/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 Донецка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по социальным вопросам</w:t>
        <w:tab/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О.В. Забабурина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____»_____________2022г.</w:t>
        <w:tab/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ы городской комисс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обеспечению санитарно-эпидемиологического благополучия насе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на 2022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6378"/>
        <w:gridCol w:w="2047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миссии по вопросам профилактики туберкулеза, вакцинации и ревакцинации населения против новой коронавирусной инфекции (</w:t>
            </w:r>
            <w:r>
              <w:rPr>
                <w:sz w:val="28"/>
                <w:szCs w:val="28"/>
                <w:lang w:val="en-US"/>
              </w:rPr>
              <w:t>COVID</w:t>
            </w:r>
            <w:r>
              <w:rPr>
                <w:sz w:val="28"/>
                <w:szCs w:val="28"/>
              </w:rPr>
              <w:t>-19) в городе Донецке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22г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миссии по вопросу предупреждения природно-очаговых и особо опасных инфекций на территории муниципального образования «Город Донецк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квартал 2022г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миссии по вопросу профилактики острых кишечных инфекций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II </w:t>
            </w:r>
            <w:r>
              <w:rPr>
                <w:sz w:val="28"/>
                <w:szCs w:val="28"/>
              </w:rPr>
              <w:t>квартал 2022г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миссии по вопросу иммунопрофилактики гриппа в городе Донецке в эпидсезон 2022-2023 год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 2022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9:46:00Z</dcterms:created>
  <dc:creator>волков</dc:creator>
  <dc:description/>
  <cp:keywords/>
  <dc:language>en-US</dc:language>
  <cp:lastModifiedBy>АРМ-08</cp:lastModifiedBy>
  <cp:lastPrinted>2021-02-12T12:08:00Z</cp:lastPrinted>
  <dcterms:modified xsi:type="dcterms:W3CDTF">2022-01-13T13:13:00Z</dcterms:modified>
  <cp:revision>17</cp:revision>
  <dc:subject/>
  <dc:title>Утверждаю</dc:title>
</cp:coreProperties>
</file>