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669290" cy="69342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245" w:leader="none"/>
        </w:tabs>
        <w:ind w:right="4678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    20 июля 2023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уководствуясь главой 31 части второй Налогового кодекса Российской Федерации, 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пунктом 8 части 1 статьи 17 Федерального закона от 29.12.2014 № 473-ФЗ «О территориях опережающего развития в Российской Федерации», статьей 25 Устава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изменение, в абзаце втором части 4 статьи 6 слова «пять лет» заменить словами «десять лет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вступает в силу не ранее чем по истечению одного месяца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20 июля 2023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255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главой Администрации города Донецка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34:00Z</dcterms:created>
  <dc:creator>Shelaru</dc:creator>
  <dc:description/>
  <cp:keywords/>
  <dc:language>en-US</dc:language>
  <cp:lastModifiedBy>User</cp:lastModifiedBy>
  <cp:lastPrinted>2023-07-21T09:22:00Z</cp:lastPrinted>
  <dcterms:modified xsi:type="dcterms:W3CDTF">2023-07-21T06:23:00Z</dcterms:modified>
  <cp:revision>5</cp:revision>
  <dc:subject/>
  <dc:title/>
</cp:coreProperties>
</file>