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Донец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__Р.В. Курае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(личная подпись, инициалы, фамил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«29» ноября 202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Администрации города Донецка на </w:t>
      </w:r>
      <w:r>
        <w:rPr>
          <w:bCs/>
          <w:sz w:val="28"/>
          <w:szCs w:val="28"/>
        </w:rPr>
        <w:t xml:space="preserve">декабрь </w:t>
      </w:r>
      <w:r>
        <w:rPr>
          <w:sz w:val="28"/>
          <w:szCs w:val="28"/>
        </w:rPr>
        <w:t>2024 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(месяц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571"/>
        <w:gridCol w:w="2410"/>
        <w:gridCol w:w="2268"/>
        <w:gridCol w:w="2410"/>
        <w:gridCol w:w="248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уктурно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2268"/>
        <w:gridCol w:w="2382"/>
        <w:gridCol w:w="249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ное оперативное  совещание временно исполняющего обязанности Губернатора Ростовской области Б.Ю. Слюс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 заседа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ина О.В.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О.А.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А.И.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ева Д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рное аппаратное совещ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9, 16, 23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с руководителями административных органов и силовых струк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9, 16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21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-23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главой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9, 16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№21-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-23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зд города по вопросам  территориального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4, 21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А.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О.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 Р.С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-23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клад начальника муниципальной инспекции о  результатах работы секто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нед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21-1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 Р.С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-23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совещание по вопросу строительства  ДК Шахтер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дрюцкая Н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-23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Доклад о работе административной комиссии за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21-1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О.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И.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-23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аздник «От сердца к сердцу», посвященный Международному Дню людей с ограниченными возможнос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ий историко-краеведческий музе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ин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-23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ородской фестиваль творчества детей с ограниченными возможностями здоровья и детей, находящихся в трудной жизненной ситуации «Я в мир с надеждою смотрю, посвященный Международному Дню инвали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ий историко-краеведческий му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Мира, 2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ин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-23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седание городской антинаркотической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ин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щук А.С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-23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жественный прием главы Администрации для ветеранов «Новогодние огни большого гор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ий историко-краеведческий му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Мира, 2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ин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остоянных комиссий Донецкой городской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А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арное заседание Донецкой городской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А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управляющим делами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 11, 18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1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ева Д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 первым заместителем главы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 11, 18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21-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ина О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е с руководителями социальной сфе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9, 16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 21-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ина О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овещание с руководителями муниципальных бюджетных учреждений социальной сферы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9, 16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б.№21-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ина О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иЗ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бурина О.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вякова Т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оказания адресной социальн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ЗН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дресной поддержки населения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И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исполнения обязанностей опекун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ЗН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делам ветеранов, инвалидов и компенсационных выпла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И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 заместителем главы Администрации города по экономике и строитель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3, 20,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совещание по вопросам противодействия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кова Д.С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с руководителями в сфере экономики и инвести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9, 16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о инвестициям при Администрации города Донец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3 дек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городской межведомственной комиссии по противодействию формирования просроченной задолженности по заработной плате в хозяйствующих субъектах, находящихся на территории муниципального образования «Город Донец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ов О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ам социальной и культурной адаптации и интеграции иностранных граждан на территории муниципального образования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Донец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ов О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встреча ФБУ «Ростовский ЦСМ» с предпринимателями города Донец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а Е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ежведомственной комиссии по защите прав потребителей на территории муниципального образования «Город Донец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а Е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пециальной комиссии по предупреждению возникновения и ликвидации особо опасных и заразных болезней животных на территории муниципального образования «Город Донец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к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губ И.Е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противодействию незаконному обороту промышленной продукции в муниципальном образовании «Город Донецк»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к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а Е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размещению нестационарных торговых объектов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муниципального образования «Город Донец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к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а Е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ежведомственной комиссии по развитию туризма в муниципальном образовании «Город Донецк»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к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а Е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городской трехсторонней комиссии по регулированию социально-трудов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к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ов О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городской межведомственной комиссии по социально-демографическим 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ов О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городской межведомственной комиссии по охране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ов О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оказанию поддержки садоводам, огородникам и владельцам личных подсобных хозяй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ек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губ И.Е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едание Межведомственной комиссии по устранению нормативно-правовых, административных и организационных барьеров на пути развития предпринимательства  и  Совета по предпринимательству при Администрации города Донец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 16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торгов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зистова Т.Г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 заместителем главы  Администрации города по территориальному развитию - главным архитекто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9, 16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А.И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по заявлен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 10, 17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А.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остоянной комиссии по переустройству и перепланировке жилых и нежилых помещений в жилых домах г. Донецка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1, 18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А.И. Илькова М.П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иева Е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0, 12, 17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А.И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ль А.В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В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илкина Т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дрюцкая Н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по выявлению нарушений правил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 Р.С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 заместителем главы Администрации города по  ЖКХ, транспорту и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 10, 17, 24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О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е с руководителями предприятий ЖК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9, 16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О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административной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 10, 17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№15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О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И.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е совещание по вопросу «Реконструкция очистных сооружений и строительство сетей канализации в г. Донецке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 5, 10, 12, 17, 19, 24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ЖКХ, транспорта и связ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О.А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С.В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жилищной комиссии муниципального  учреждения «Управление ЖКХ, транспорта и связ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артал д.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ЖКХ, транспорта и связ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С.В.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0, 17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артал д.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ЖКХ, транспорта и связ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5, 10, 12, 17, 19, 24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артал д.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ЖКХ, транспорта и связ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 О.С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орог муниципаль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Управление ЖКХ, транспорта и связи»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ъектов уличного ос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Управление ЖКХ, транспорта и связи»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ала С.С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по земельным разрытиям для предоставления разрешений на проведение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оступающим заяв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Управление ЖКХ, транспорта и связи»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Н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на обследование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оступающим заяв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Управление ЖКХ, транспорта и связи»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рное совещание с руководителями  МБУ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3, 20,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мини-футболу в зачет 17-й городской Спартакиады трудящихся, посвященной Всероссийскому Году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порткомплекс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спортивные соревнования по спортивной гимнастике на Кубок ЗМС А.Сафош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порткомплекс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крытый Чемпионат города Донецка по пауэрлифтингу, посвященный 20-летию спортивного клуба «ПЕРЕСВЕТ-Д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порткомплекс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trHeight w:val="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«Память хранят живые» в честь Дня Героев Оте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Гундоровский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остовской области по мини-футболу среди команд юношей 2008 г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порткомплек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среди спортивных семей в зачет 17-й городской Спартакиады трудящихся, посвященной Всероссийскому Году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порткомплек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ГТО среди семейных команд, в рамках инновационного социального проекта города Донецка «Создание муниципального семейного клу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порткомплек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Первенство города Донецка среди юношей по боксу, под девизом «Спорт без наркотико</w:t>
            </w:r>
            <w:bookmarkStart w:id="0" w:name="_GoBack"/>
            <w:bookmarkEnd w:id="0"/>
            <w:r>
              <w:rPr>
                <w:sz w:val="28"/>
                <w:szCs w:val="28"/>
              </w:rPr>
              <w:t>в», в поддержку участников специальной военной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порткомплек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ко С.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с руководителями образовательных организаций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9, 16,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отдел образования, пер. Победы, 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отдел образования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анова Г.В. Фролова В.В. Кудинова А.А. Борздун Н.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тогового сочинения (ГИА – 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отдел образования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анова Г.В. Борздун Н.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еминар-практикум</w:t>
              <w:br/>
              <w:t>«Другие прави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10,  2 микрорайон, 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отдел образования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анова Г.В.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ова С.Н.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Ю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 в городском Фестивале художественного творчества детей с ограниченными возможностями здоровья и детей, находящихся в трудной жизненной ситуации «Я в мир с надеждою смотрю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Городской историко-краеведческий музей», пр-т. Мира, 2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отдел образования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анова Г.В.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Ю.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для родителей «Профилактика социальных рисков и жестокого обращения с несовершеннолетни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ентр ППМСП «Вектор», ул. Королева 1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отдел образования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анова Г.В.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ова С.Н.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руководителей по работе в  ПО «Планирование ГИА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ГЭ) 202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3, пр-т. Мира, 5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отдел образова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анова Г.В. Борздун Н.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руководителей по подготовке  документов к награждению ведомственными награ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3, пр-т. Мира, 5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отдел образова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анова Г.В. Борздун Н.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онференции и видео - семин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Правительства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онференции и видео - семинар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ращениями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и отраслевые (функциональные) органы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                                                                              Д.В. Китаева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3" w:hanging="1743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5">
    <w:name w:val="Без интервала Знак"/>
    <w:qFormat/>
    <w:rPr>
      <w:rFonts w:eastAsia="Times New Roman"/>
      <w:color w:val="00000A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7">
    <w:name w:val="Без интервала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00000A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9:00Z</dcterms:created>
  <dc:creator>123</dc:creator>
  <dc:description/>
  <cp:keywords/>
  <dc:language>en-US</dc:language>
  <cp:lastModifiedBy>ARM-30</cp:lastModifiedBy>
  <cp:lastPrinted>2016-03-03T14:02:00Z</cp:lastPrinted>
  <dcterms:modified xsi:type="dcterms:W3CDTF">2024-11-28T11:20:00Z</dcterms:modified>
  <cp:revision>126</cp:revision>
  <dc:subject/>
  <dc:title/>
</cp:coreProperties>
</file>