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яснительная записка к прогнозу социально-экономического развития Муниципального образования «Город Донецк» на 2018-2020 г.г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bCs/>
          <w:spacing w:val="10"/>
          <w:lang w:eastAsia="en-US"/>
        </w:rPr>
      </w:pPr>
      <w:r>
        <w:rPr>
          <w:b/>
          <w:bCs/>
          <w:spacing w:val="10"/>
          <w:lang w:eastAsia="en-US"/>
        </w:rPr>
        <w:t xml:space="preserve"> </w:t>
      </w:r>
      <w:r>
        <w:rPr>
          <w:b/>
          <w:bCs/>
          <w:spacing w:val="10"/>
          <w:lang w:val="en-US" w:eastAsia="en-US"/>
        </w:rPr>
        <w:t>VIII</w:t>
      </w:r>
      <w:r>
        <w:rPr>
          <w:b/>
          <w:bCs/>
          <w:spacing w:val="10"/>
          <w:lang w:eastAsia="en-US"/>
        </w:rPr>
        <w:t xml:space="preserve"> «Финансовые показатели социально-экономического развития города»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/>
        <w:t xml:space="preserve">В статистическое обследование по кругу крупных и средних предприятий в 2015 г. входит 11 предприятий и организаций, в 2016 г. по оперативным данным статистики – 7 предприятий. По основным видам экономической деятельности крупных и средних предприятий (по оперативным данным) на 01.01.2016 г. получена прибыль в размере 3329,0 тыс. руб., убыток – 86632,0 тыс. руб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>По состоянию на 01.01.2017 г. доля прибыльных организаций в общем числе предприятий оставляет 57,14 %. Прибыль сложилась в размере 281227 тыс. руб. Основной вклад в формирование финансового результата города внесло бюджетообразующее предприятие обрабатывающих производств ОАО «</w:t>
      </w:r>
      <w:r>
        <w:rPr>
          <w:spacing w:val="10"/>
          <w:lang w:eastAsia="en-US"/>
        </w:rPr>
        <w:t xml:space="preserve">Донецкая мануфактура М» </w:t>
      </w:r>
      <w:r>
        <w:rPr/>
        <w:t xml:space="preserve">(99,5 % прибыли). </w:t>
      </w:r>
    </w:p>
    <w:p>
      <w:pPr>
        <w:pStyle w:val="Normal"/>
        <w:ind w:firstLine="709"/>
        <w:jc w:val="both"/>
        <w:rPr/>
      </w:pPr>
      <w:r>
        <w:rPr/>
        <w:t xml:space="preserve">С убытками в сумме 49588,0 тыс. руб. завершили в 2016 г. году 42,86 % крупных и средних предприятий города. Значительные суммы убытков допустило бюджетообразующее предприятие обрабатывающих производств ООО «ДОНЭКС» – 72,05 %. </w:t>
      </w:r>
    </w:p>
    <w:p>
      <w:pPr>
        <w:pStyle w:val="Normal"/>
        <w:ind w:firstLine="708"/>
        <w:jc w:val="both"/>
        <w:rPr/>
      </w:pPr>
      <w:r>
        <w:rPr>
          <w:iCs/>
        </w:rPr>
        <w:t xml:space="preserve">ОАО «Донецкая мануфактура М» - </w:t>
      </w:r>
      <w:r>
        <w:rPr/>
        <w:t>в 2014–2015 годах предприятием реализован крупный проект по техническому перевооружению предприятия. В 2016 г. по сравнению с 2015 г. по предприятию наблюдалось увеличение объемов производства, в прогнозируемом периоде планируется наращивание темпов производства</w:t>
      </w:r>
      <w:r>
        <w:rPr>
          <w:bCs/>
        </w:rPr>
        <w:t xml:space="preserve"> за счет</w:t>
      </w:r>
      <w:r>
        <w:rPr/>
        <w:t xml:space="preserve"> увеличения загрузки оборудова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/>
        <w:t xml:space="preserve">С 2016 г. предприятие вышло на прибыль в размере 279918 тыс. руб. против убытка в 2015 г. в размере 6694 тыс. руб. По форме статистического наблюдения № П-3 прибыль </w:t>
      </w:r>
      <w:r>
        <w:rPr>
          <w:iCs/>
        </w:rPr>
        <w:t>ОАО «Донецкая мануфактура М» по итогам января-декабря 2016 г. составила 279918 тыс. руб., в результате корректировки в соответствии с формой годовой бухгалтерской отчетности № 2 прибыль сложилась в размере 92132 тыс. руб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итогам 1 квартала 2017 г. прибыль предприятия составила 87219 тыс. руб., резкий рост прибыли произошел из-за роста продаж по ранее заключенным договорам. По многолетним наблюдениям, к концу финансового года происходит спад продаж из-за снижения спроса на продукцию в период 2 - 3 квартала т.г. По итогам 4-х месяцев 2017 г. прибыль предприятия составила 63 млн. руб., что привело к снижению по отношению к 1 кварталу т.г. на 24 млн. руб. Таким образом, по оценке в 2017 г. предприятие должно закончить финансовый год с прибылью 84592 тыс. руб., в прогнозируемом периоде ожидается прирост прибыли.</w:t>
      </w:r>
    </w:p>
    <w:p>
      <w:pPr>
        <w:pStyle w:val="Normal"/>
        <w:ind w:firstLine="709"/>
        <w:jc w:val="both"/>
        <w:rPr/>
      </w:pPr>
      <w:r>
        <w:rPr/>
        <w:t>Реализация инвестиционных проектов в 2018 - 2020 годах ОАО «Донецкая мануфактура М» не планируется.</w:t>
      </w:r>
    </w:p>
    <w:p>
      <w:pPr>
        <w:pStyle w:val="Normal"/>
        <w:ind w:firstLine="708"/>
        <w:jc w:val="both"/>
        <w:rPr/>
      </w:pPr>
      <w:r>
        <w:rPr>
          <w:spacing w:val="10"/>
          <w:lang w:eastAsia="en-US"/>
        </w:rPr>
        <w:t>ООО «ДОНЭКС» - в</w:t>
      </w:r>
      <w:r>
        <w:rPr/>
        <w:t xml:space="preserve"> связи с отсутствием контрактов и скачка валютного курса с августа 2015 г. по апрель 2016 г. на предприятии был вынужденный простой, отгрузка производилась за счет запасов готовой продукции на складе по разовым заказам, с мая месяца 2016 г. режим простоев прекращен. По причине неустойчивой экономической ситуации на предприятии сложилось нестабильное финансовое положение с длительным сохранением задолженности по заработной плате, в бюджет и внебюджетные фонды.</w:t>
      </w:r>
    </w:p>
    <w:p>
      <w:pPr>
        <w:pStyle w:val="Normal"/>
        <w:ind w:firstLine="709"/>
        <w:jc w:val="both"/>
        <w:rPr/>
      </w:pPr>
      <w:r>
        <w:rPr/>
        <w:t xml:space="preserve">В настоящее время ООО «ДОНЭКС» </w:t>
      </w:r>
      <w:r>
        <w:rPr>
          <w:rFonts w:eastAsia="Calibri"/>
          <w:lang w:eastAsia="en-US"/>
        </w:rPr>
        <w:t>выполняет государственный заказ на изготовление и поставку мостостроительной установки УСМ-3 в количестве 4 единиц, цена контракта 220,57 млн. руб. (с НДС). Финансирует данный контракт Министерство Обороны Российской Федерации. Также, в 2017 г. планируется изготовить и реализовать 3 экскаватора ЭО-4112А, запасные части и штамповку.</w:t>
      </w:r>
      <w:r>
        <w:rPr>
          <w:rFonts w:eastAsia="Calibri"/>
          <w:i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В перспективе предприятия -  заключение еще одного контракта по поставку мостостроительной установки УСМ-3 в количестве 8 единиц и договоров на 2018 – 2020 годы на поставку экскаваторов ЭО-4112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бытки предприятия сократились с 49993 тыс. руб. в 2015 г. до 35727 за 2016 г., по итогам 1 квартала 2017 г. убыток предприятия сложился в размере 9,2 тыс. руб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хранение и рост промышленного производства в 2018 – 2020 годах будет обеспечен как за счет увеличения объемов производства, так и за счет модернизации существующих производств. На 2017 г. заложены расходы на приобретение компрессорного оборудования для кузнечно-штамповочного цеха и модернизацию оборудования сталелитейного цеха за счет заемных средств коммерческих организаций. Это приведет к большей загруженности использованию производственных мощностей предприятия и, соответственно, выходу предприятия с 2017 г. на безубыточный уровень.  </w:t>
      </w:r>
    </w:p>
    <w:p>
      <w:pPr>
        <w:pStyle w:val="Normal"/>
        <w:ind w:firstLine="567"/>
        <w:jc w:val="both"/>
        <w:rPr/>
      </w:pPr>
      <w:r>
        <w:rPr/>
        <w:t>ОАО «Исток» - определением арбитражного суда Ростовской области от 07.11.2014 г. в отношении ОАО «Исток» введена процедура конкурсного производств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 итогам работы за 2016 г. на предприятии сложились убытки в размере 13099 тыс. руб. Постановлением Региональной службы по тарифам Ростовской области №58/14 от 28.10.2015 г. для ОАО «Исток» были утверждены тарифы в сфере холодного водоснабжения и водоотведения на 2016 финансовый год. Утвержденный объем затрат на услуги водоснабжения составил 63332,2 тыс. руб., на услуги водоотведения - 20454,39 тыс. руб. Фактические же затраты предприятия на услуги водоснабжения составили - 89764,15 тыс. руб., что составляет 141,74 % использования тарифного плана; на услуги водоотведения - 17101,06 тыс. руб. - 83,61 %. Региональной службой по тарифам Ростовской области открыто дело № 40.5/2243/11.05.2017 о корректировке необходимой валовой выручки и тарифов в сфере холодного водоснабжения и водоотведения, установленных с применением метода индексации на 2018 год.</w:t>
      </w:r>
    </w:p>
    <w:p>
      <w:pPr>
        <w:pStyle w:val="Normal"/>
        <w:ind w:firstLine="510"/>
        <w:jc w:val="both"/>
        <w:rPr/>
      </w:pPr>
      <w:r>
        <w:rPr/>
        <w:t xml:space="preserve">В 2016 г. предприятием осуществлялось выполнение мероприятий с финансовыми затратами по бесперебойному обслуживанию коммунальными услугами. </w:t>
      </w:r>
    </w:p>
    <w:p>
      <w:pPr>
        <w:pStyle w:val="Normal"/>
        <w:ind w:firstLine="540"/>
        <w:jc w:val="both"/>
        <w:rPr/>
      </w:pPr>
      <w:r>
        <w:rPr/>
        <w:t xml:space="preserve">В целях развития системы водоснабжения и водоотведения города, приведения их в надлежащее санитарно-техническое состояние, помимо аварийно-восстановительных работ, проводимых ОАО «Исток», необходимо вести целенаправленную работу по восстановлению и модернизации (реконструкции) объектов водоснабжения и водоотведения. </w:t>
      </w:r>
    </w:p>
    <w:p>
      <w:pPr>
        <w:pStyle w:val="Normal"/>
        <w:ind w:firstLine="708"/>
        <w:jc w:val="both"/>
        <w:rPr/>
      </w:pPr>
      <w:r>
        <w:rPr/>
        <w:t>Развитие рынка по оказанию услуг водоснабжения и водоотведения напрямую связано с социально-культурным и экономическим развитием города.</w:t>
      </w:r>
    </w:p>
    <w:p>
      <w:pPr>
        <w:pStyle w:val="Normal"/>
        <w:ind w:firstLine="708"/>
        <w:jc w:val="both"/>
        <w:rPr/>
      </w:pPr>
      <w:r>
        <w:rPr/>
        <w:t>Основными задачами для Общества являются: поиск резервов улучшения финансового состояния предприятия; модернизация существующих сетей и сооружений для решения проблем качества питьевой воды; плановая реновация изношенных водоводов магистральных и разводящих сетей.</w:t>
      </w:r>
    </w:p>
    <w:p>
      <w:pPr>
        <w:pStyle w:val="Normal"/>
        <w:ind w:firstLine="708"/>
        <w:jc w:val="both"/>
        <w:rPr/>
      </w:pPr>
      <w:r>
        <w:rPr/>
        <w:t>На сегодняшний день для реализации поставленных задач и более эффективного использования финансовых ресурсов, укрепления финансового состояния предприятия ОАО «Исток», Муниципальным образованием город Донецк выполнены проектно-сметные решения по ниже перечисленным пунктам:</w:t>
      </w:r>
    </w:p>
    <w:p>
      <w:pPr>
        <w:pStyle w:val="Normal"/>
        <w:ind w:firstLine="708"/>
        <w:jc w:val="both"/>
        <w:rPr/>
      </w:pPr>
      <w:r>
        <w:rPr/>
        <w:t>1. Ростовским НИИКХ согласно муниципального контракта разработан проект строительства напорно-самотечного канализационного коллектора, протяженностью 11,5 км от п. Западный до городских очистных сооружений и реконструкция городских очистных сооружений, прошедший государственную экспертизу и получил положительное заключение №61-1-3-0078-15 от 30.03.2015г. сметной стоимостью 926820 тыс. руб.</w:t>
      </w:r>
    </w:p>
    <w:p>
      <w:pPr>
        <w:pStyle w:val="Normal"/>
        <w:ind w:firstLine="708"/>
        <w:jc w:val="both"/>
        <w:rPr/>
      </w:pPr>
      <w:r>
        <w:rPr/>
        <w:t>2. Согласно муниципального контракта №98 от 27.09.2013г. ООО «Ростовгипрошахт» выполняет «проект по обеспечению устойчивого водоснабжения и водоотведения инвестиционных площадок города Донецка Ростовской области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-ый этап – Строительство очистных сооружений канализации производительностью 10 тыс.м3/с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-ой этап – Реконструкция сетей и сооружений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строительство насосной станции 3-го микрорайона </w:t>
      </w:r>
      <w:r>
        <w:rPr>
          <w:lang w:val="en-US"/>
        </w:rPr>
        <w:t>Q</w:t>
      </w:r>
      <w:r>
        <w:rPr/>
        <w:t>=8 тыс.м3/су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роительство водовода от водопровода диаметром 300мм в районе электроподстанций 220 кВ до инвестиционной площадки №2 протяженностью 1375 м диаметром 110 м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роительство водовода от насосной станции ДММ до квартала №16, протяженностью 3200м, диаметром 315 мм, (предусмотреть переключение абонентов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роительство водовода от котельной 3-го микрорайона по ул. Стадионной до дома №5, протяженностью 640 м, диаметром 500м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роительство водопровода от проектируемой насосной станции 3-го микрорайона до ул. Стадионной протяженностью 170 м, диаметром 500 м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роительство водопровода от дома №8 м/р №2 до АКБ ш. «Гундоровская» протяженностью 594 м, диаметром 200 м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роительство водовода диаметром 110-500 мм протяженностью 3,7 км от котельной 3 микрорайона до площадки 300 куб резервуаров с подключением абонентов по пути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строительство насосной станции перекачки сточных вод от инвестиционной площадки №2 </w:t>
      </w:r>
      <w:r>
        <w:rPr>
          <w:lang w:val="en-US"/>
        </w:rPr>
        <w:t>Q</w:t>
      </w:r>
      <w:r>
        <w:rPr/>
        <w:t>=300м3/су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роительство напорного канализационного коллектора диаметром 150 мм, протяженностью 1500 м, (2 нитки) от КНС до самотечного коллектора экскаваторного завода диаметром 500 м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-ий этап - Строительство сооружений водоподготовки производительностью 12 тыс.м3/сут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еконструкция существующей станции 2-го подъема (замена насосов)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роительство блока смешивания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роительство станции обезжелезивания, производительностью 12 тыс.м3/су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роительство станции умягчения, производительностью 12 тыс.м3/сут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роительство внутриплощадочных сетей и технологических трубопровод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роительство сборного водовода от скважин №1-5, протяженностью 586 м, диаметром 160 мм, и протяженностью 2340 диаметром 350 мм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строительство водовода перемычки диаметром 500 от городского водовода (ГГВ) до ОСВ, протяженностью 4000 м.</w:t>
      </w:r>
    </w:p>
    <w:p>
      <w:pPr>
        <w:pStyle w:val="Normal"/>
        <w:rPr/>
      </w:pPr>
      <w:r>
        <w:rPr/>
        <w:t>Ориентировочные затраты по данным мероприятиям составляют 3 000 млн. руб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МУП «ДПИП». Муниципальное унитарное предприятие «ДПиП» создано с целью своевременной доставки пенсий и пособий получателям на дом на основании Решением Комитета по управлению имуществом города Донецка Ростовской области от 22.05.1998г. №78. Основные направления деятельности предприятия: оказание услуг, связанных с обслуживанием пенсионеров по доставке пенсий, пособий и единовременных денежных выплат на дом; оказание ритуальных услуг. С 01.01.2014 г. вид деятельности – здравоохранение и предоставление социальных услуг. Предприятие является стабильно прибыльным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МУП «Зеленый город». С целью наиболее полного и рационального использования лесных и парковых насаждений, создания оптимальных условий для полноценного отдыха населения города постановление Мэра №180 от 14.11.2006г.  создано Муниципальное унитарное предприятие «Зеленый город». Предприятие отрасли сельское хозяйство работает без убытк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alibri"/>
          <w:lang w:eastAsia="en-US"/>
        </w:rPr>
        <w:t>МУП «ДПОК». Муниципальное унитарное предприятие «Донецкий плодоовощной комбинат» - предприятие розничной торговли продуктами питания. В настоящее время основными видами деятельности МУП "ДПОК" является оптовая и розничная торговля продовольственными и непродовольственными товарами, а также организация школьного питания в школах г. Донецка. С 01.01.2014г. вид деятельности – гостиницы и рестораны. Предприятие имеет незначительный размер прибыл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ансионат с лечением «Донецкий» - некоммерческая организация, целью деятельности которой является оказание социальных услуг высокого качества по оздоровлению и отдыху граждан. Предприятие закончило деятельность в 2016 г. и 1 квартале 2017 г. с убытками. Основная причина финансового положения предприятия - низкая стоимость путевки, реализация которой происходит путем проведения котировок. В стоимость путевки не входят расходы по медикаментам, негативным моментом в деятельности Пансионата является отсутствие субсидирования на уровне области расходов на электроэнергию и питание. Загруженность пансионата позволит перейти на безубыточность с 2019 г.</w:t>
      </w:r>
    </w:p>
    <w:p>
      <w:pPr>
        <w:pStyle w:val="Normal"/>
        <w:ind w:firstLine="709"/>
        <w:jc w:val="both"/>
        <w:rPr/>
      </w:pPr>
      <w:r>
        <w:rPr/>
        <w:t>В 2017-2018 годах инвестиционные проекты ООО «Спектр+» (строительство заводов по производству крахмала из пшеницы и по производству панелей МДФ с линией ламинирования), ООО «Росмазаика» (строительство завода по выпуску декоративных элементов к керамической плитки, ООО «Спектр» (текстильное производство) к реализации не планируются.</w:t>
      </w:r>
    </w:p>
    <w:p>
      <w:pPr>
        <w:pStyle w:val="Normal"/>
        <w:ind w:firstLine="708"/>
        <w:jc w:val="both"/>
        <w:rPr/>
      </w:pPr>
      <w:r>
        <w:rPr/>
        <w:t xml:space="preserve">В 2017 году и на период 2018 – 2020 годы в целом будет наблюдаться стабилизация развития крупных и средних предприятий города. Заметный вклад в развитие будет внесен предприятиями малого бизнеса: реализация второго этапа инвестиционного проекта «Строительство птицефермы для содержания бройлеров с поголовьем до 1 млн. голов со своим убойным цехом» «Инкубаторий» птицефермы «Донецкий бройлер»; реализация инвестиционного проекта по модернизации оборудования предприятия ООО «Донской экскаватор». </w:t>
      </w:r>
    </w:p>
    <w:p>
      <w:pPr>
        <w:pStyle w:val="Normal"/>
        <w:ind w:firstLine="708"/>
        <w:jc w:val="both"/>
        <w:rPr/>
      </w:pPr>
      <w:r>
        <w:rPr/>
        <w:t>В рамках</w:t>
      </w:r>
      <w:r>
        <w:rPr>
          <w:color w:val="000000"/>
        </w:rPr>
        <w:t xml:space="preserve"> ТОСЭР</w:t>
      </w:r>
      <w:r>
        <w:rPr/>
        <w:t xml:space="preserve"> - реализация инвестиционного проекта «Строительство фабрики «Рапира» по выпуску махровых изделий», начало строительно-монтажных работ запланировано на август текущего года, ввод объекта в эксплуатацию – август 2018 г. По оценке предприятия, финансовый результат в 2017 г. составит убыток 4593 тыс. руб. В прогнозируемом периоде в связи с закредитованностью, корректировкой сроков реализации инвестиционного проекта, на безубыточный уровень предприятие не выйдет.</w:t>
      </w:r>
    </w:p>
    <w:p>
      <w:pPr>
        <w:pStyle w:val="Style21"/>
        <w:spacing w:before="0" w:after="0"/>
        <w:ind w:firstLine="708"/>
        <w:jc w:val="both"/>
        <w:rPr/>
      </w:pPr>
      <w:r>
        <w:rPr>
          <w:rFonts w:eastAsia="Calibri"/>
          <w:lang w:eastAsia="en-US"/>
        </w:rPr>
        <w:t>Администрацией города Донецка разработаны и утверждены планы мероприятий</w:t>
      </w:r>
      <w:r>
        <w:rPr/>
        <w:t xml:space="preserve"> по сокращению убыточности, по выводу крупных и средних убыточных организаций на безубыточный уровень деятельности и стабильности финансового состояния организаций. </w:t>
      </w:r>
      <w:r>
        <w:rPr>
          <w:rFonts w:eastAsia="Calibri"/>
          <w:lang w:eastAsia="en-US"/>
        </w:rPr>
        <w:t>За счет реализации комплекса мер по сокращению убыточных и стабилизации финансового состояния предприятий города с 2017 г. планируется снижение отрицательного финансового результата по убыткам по кругу крупных и средних предприятий и с 2018 г. положительное финансовое сальдо по малым предприятиям (за исключением предприятия обрабатывающих производств ООО «Рапира»).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рвый заместитель главы 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и города Донецка                                                                    Р.В. Кураев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Ольга Лазаревна Эртт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86368) 2 30 06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Ниж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2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709"/>
      <w:jc w:val="both"/>
    </w:pPr>
    <w:rPr>
      <w:rFonts w:eastAsia="Arial Unicode MS"/>
      <w:kern w:val="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3:57:00Z</dcterms:created>
  <dc:creator>1</dc:creator>
  <dc:description/>
  <cp:keywords/>
  <dc:language>en-US</dc:language>
  <cp:lastModifiedBy>Ekonom</cp:lastModifiedBy>
  <cp:lastPrinted>2017-06-16T09:43:00Z</cp:lastPrinted>
  <dcterms:modified xsi:type="dcterms:W3CDTF">2017-06-16T06:43:00Z</dcterms:modified>
  <cp:revision>100</cp:revision>
  <dc:subject/>
  <dc:title/>
</cp:coreProperties>
</file>