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ы Администрации города Донец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результатах деятельност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 2020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правления работы Администрации определяются задачами, поставленными Федеральным законом № 131- 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чну традиционно с бюджета. На протяжении многих лет бюджет города является высокодотационным, сохраняется зависимость местного бюджета от поступлений из областного бюджета. Это существенно ограничивает наши возможности по планированию и реализации многих проектов. Однако, несмотря на это, мы продолжаем сохранять в качестве основных направлений бюджетной политики -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эффективное управление расходами, посредством реализации муниципальных программ, в которых учтены все приоритеты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развития социальной сферы,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оммунальной и транспортной инфраструктуры и другие на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ий размер доходов, полученных за 2020 год, составил -                            2 000 650,0 тыс. рублей, при этом собственные доходы составили всего –                  249 000,0 тыс. рублей или 9 %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за 2020 год составили 2 000 639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а Донецка проводится постоянная работа по дополнительному привлечению средств областного бюджета на реализацию мероприятий, необходимых для развития гор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бращений Администрации города в адрес Губернатора Ростовской области Василия Юрьевича Голубева, дополнительно были выделены средства в сумме 57 000,0 тыс. рублей, на реализацию следующих мероприят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шение реконструкции жилого дома по переулку Щорса, 6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обретение автомобиля для Центральной городской больн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предприятиям жилищно-коммунального хозяйства части платы граждан за коммунальные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коммунальной тех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МУП «Исток» на возмещение недополученных доходов и возмещение затрат в связи с оказанием услуг по водоснабжению и водоотвед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для образовательных  учреждений</w:t>
        <w:tab/>
        <w:t>бесконтактных термометров, приборов для очистки воздуха, дезинфицирующих средств для обработки рук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 выдался достаточно сложным  и неоднозначным в целом для города и особенно для здравоохранения. Ситуация с новой короновирусной инфекцией внесла коррективы в деятельность медицинских учреждений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в условиях заболеваемости жителей города и медицинских работников новой коронавирусной инфекцией, закрытия на карантин отделений ЦГБ, низкой укомплектованности врачебными кадрами оказание медицинской помощи населению не прекращалось ни на минуту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расходов на здравоохранение в 2020 году из бюджетов всех уровней составила 41 468,8 тыс. рублей, на стимулирующие выплаты медицинским и иным работникам, оказывающим медицинскую помощь пациентам с диагнозом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 - 23 552,1 тыс. рублей за счет всех уровней бюджета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рьбу с данной инфекцией, для проведения противоэпидемических мероприятий, снижения рисков заболевания за счет средств местного бюджета города было выделено - 1431,1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ется  осуществление мероприятий по развитию материальной базы учреждений здравоохранения. За истекший период для города Донецка за счет средств областного бюджета приобретено медицинского оборудования на сумму 5 миллионов 47 тысяч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, за счет средств областного бюджета приобретены: фиброскоп для исследования желудочно-кишечного тракта, пульсоксиметры, аудиометр, аппарат искусственной вентиляции лёгких, 3 монитора реанимационных, кровати медицинские функциональные, автомобиль для транспортировки пациентов, нуждающихся в получении высокотехнологичной медицинской помощи - гемодиализа, холодильное оборудование для хранения наркотических препара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изготовлена проектно-сметная документация на капитальный ремонт детской поликлиники стоимостью 671,0 тыс. рублей, которая была оплачена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региональной программы «Модернизация первичного звена здравоохранения Ростовской области» в 2022 г.  предусмотрено финансирование выполнения работ по капитальному ремонту детской поликлиники в сумме 28 000,0 тыс. рублей. </w:t>
      </w:r>
    </w:p>
    <w:p>
      <w:pPr>
        <w:pStyle w:val="Style2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кадрах в сфере здравоохранения  отмечу,  несмотря на то, что в 2020 году в ЦГБ трудоустроены 8 врачей, укомплектованность составляет 50 %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целях привлечения врачей специалистов Администрацией города Донецка предоставляются служебные жилые помещения муниципального специализированного жилищного фонда с последующей  их приватизаци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2020 года для наиболее востребованных врачей специалистов Администрацией города выделено 9 квартир в новом благоустроенном до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настоящее время в служебных жилых помещениях специализированного жилищного фонда проживают 19 семей медицинских работни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ям медицинских работников  предоставляются внеочередные места в дошкольных образовательных организациях.</w:t>
      </w:r>
    </w:p>
    <w:p>
      <w:pPr>
        <w:pStyle w:val="Style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программы «Земский доктор» врачам, трудоустроившимся на работу в МБУЗ «ЦГБ» г. Донецка РО, предоставляются единовременные компенсационные выплаты в размере 1 000,0 тыс. рублей.  В 2020г. выплаты получили 2 человека: врач-травматолог и врач отделения скорой медицинской помо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города носит социальную направленность, расходы на социальную сферу за 2020 год составили – 1 миллиард 114 миллионов рублей  или 42 % от общих расход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ми мерами социальной поддержки охвачено около 20 тысяч человек, практически каждый второй житель города является  получателем пособий, льгот по оплате коммунальных услуг, бесплатного проезда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 и междугородних автобусах. Общая сумма средств, направленных на социальную поддержку жителей Донецка за 2020 год составила 489 000,0 тыс. руб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и в предыдущие годы, большое внимание уделяется семьям с детьми, которые могут рассчитывать на 17 видов мер социальной поддержки из федерального и областного бюджето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0 год данными формами поддержки воспользовалась 1 816 семей, общий размер выплат составил 186 000,0 тыс.рублей. Из них 266 семей получили выплату при рождении третьего или последующего ребенка, 213 стали получателями в связи с рождением первого ребенка, 1183 семьи получили пособие на детей от 3 до 7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се перечисленные меры направлены на улучшение качества жизни наших граждан, снижение уровня смертности и повышение рождаем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агодаря работе, проведенной Администрацией города совместно с Правительством Ростовской области, в 2018 году город получил статус территории опережающего социально-экономического развития. В городе Донецке осуществляют деятельность четыре инвестора (ОО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АГРОФИРМА «ДОНЕЦКАЯ ДОЛИНА», ООО «АльПако», ООО «Плитка-Арти» и ООО «Техмашсервис), которые</w:t>
      </w:r>
      <w:r>
        <w:rPr>
          <w:rFonts w:cs="Times New Roman" w:ascii="Times New Roman" w:hAnsi="Times New Roman"/>
          <w:sz w:val="28"/>
          <w:szCs w:val="28"/>
        </w:rPr>
        <w:t xml:space="preserve"> получили статус резидента ТОСЭР «Донецк» и приступили к реализации инвестиционных проектов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позволит создать более 600 рабочих мест и привлечь  650 000,0 тыс.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2020  года согласована заявка ООО «Хэппи Тех Компани» на получение статуса резидента, соглашение находится в стадии подписания. Реализация инвестиционного проекта позволит создать 13 новых рабочих мест и привлечь около 30 000,0 тыс.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феврале 2021 года одобрена еще одна заявка ООО «Калина» на получение статуса резидента ТОСЭР «Донецк». Реализация данного инвестиционного проекта позволит создать 14 новых рабочих мест и привлечь более 4 000,0 тыс.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ООО «ПМТ» на получение статуса резидента  направлена в профильные министерства для прохождения процедуры согласования. Реализация данного проекта позволит создать 400 новых рабочих мест и привлечь около 2 миллиардов рублей инвести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ется работа по привлечению инвесторов на территорию ТОСЭР «Донецк», что позволит создать еще дополнительные рабочие места и привлечь инвестиции в гор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в свою очередь, Администрация города Донецка столкнулась со сложностью привлечения крупных инвесторов в ТОСЭР «Донецк» ввиду отсутствия достаточных мощностей  по газо-, водо-, электроснаб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настоящее время ведутся работы по водоснабжению и водоотведению инвестиционных площадок города с плановым периодом выполнения работ - 2018-2021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сле окончания выполнения работ,  инвесторы города Донецка будут обеспечены в достаточном объеме мощностями по водоснабжению и водоот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уществует проблема газификации коммерческих объектов, из-за отсутствия резерва пропускной способности газа на газораспределительной станции города Донец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истема образования одно из приоритетных направлений в развитии  города.</w:t>
      </w:r>
      <w:r>
        <w:rPr>
          <w:rFonts w:cs="Times New Roman" w:ascii="Times New Roman" w:hAnsi="Times New Roman"/>
          <w:sz w:val="28"/>
          <w:szCs w:val="28"/>
        </w:rPr>
        <w:t xml:space="preserve"> Д</w:t>
      </w:r>
      <w:r>
        <w:rPr>
          <w:rFonts w:cs="Times New Roman" w:ascii="Times New Roman" w:hAnsi="Times New Roman"/>
          <w:bCs/>
          <w:sz w:val="28"/>
          <w:szCs w:val="28"/>
        </w:rPr>
        <w:t>ошколь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в этой системе занимает значительное место. Задачи, обозначенные в федеральном национальном проекте «Демография», по обеспечению доступности дошкольного образования для детей в возрасте до 3 лет и старше, нами решаются положительно. Очередь на зачисление детей в детские сады – отсутствует. Всем желающим в течение календарного года предоставляются места в наших дошкольных учреждениях. </w:t>
      </w:r>
      <w:r>
        <w:rPr>
          <w:rFonts w:cs="Times New Roman" w:ascii="Times New Roman" w:hAnsi="Times New Roman"/>
          <w:kern w:val="2"/>
          <w:sz w:val="28"/>
          <w:szCs w:val="28"/>
        </w:rPr>
        <w:t>Однако, в настоящее время, в</w:t>
      </w:r>
      <w:r>
        <w:rPr>
          <w:rFonts w:cs="Times New Roman" w:ascii="Times New Roman" w:hAnsi="Times New Roman"/>
          <w:sz w:val="28"/>
          <w:szCs w:val="28"/>
        </w:rPr>
        <w:t xml:space="preserve"> связи с демографическим спадом</w:t>
      </w:r>
      <w:r>
        <w:rPr>
          <w:rFonts w:cs="Times New Roman" w:ascii="Times New Roman" w:hAnsi="Times New Roman"/>
          <w:kern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блюдается тенденция сокращения количества детей посещающих дошкольные учреждения. Так, в 2019 году дошкольным образованием было охвачено 1838 детей, а в 2020 году -1631. По этой причине в июле 2020 года было закрыто одно дошкольное учреждение (детский сад № 18 «Дюймовочка»).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ованию с родителям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се воспитанники учреждения (27 человек) </w:t>
      </w:r>
      <w:r>
        <w:rPr>
          <w:rFonts w:cs="Times New Roman" w:ascii="Times New Roman" w:hAnsi="Times New Roman"/>
          <w:bCs/>
          <w:sz w:val="28"/>
          <w:szCs w:val="28"/>
        </w:rPr>
        <w:t>переведены в другие дошкольные образовательные учреждения гор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ажен вопрос развития и оснащения сети общеобразовательных организаций. В 2020-2021 учебном году к обучению в школах города  приступило 4 193  обучающих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рамках реализации регионального проекта «Современная школа» </w:t>
      </w:r>
      <w:r>
        <w:rPr>
          <w:rFonts w:eastAsia="Times New Roman" w:cs="Times New Roman" w:ascii="Times New Roman" w:hAnsi="Times New Roman"/>
          <w:sz w:val="28"/>
          <w:szCs w:val="28"/>
        </w:rPr>
        <w:t>в 2020 году в двух общеобразовательных организациях (гимназии №12 и общеобразовательной школы №18) созданы и функционируют Центры цифрового и гуманитарного профилей «Точка роста», направленные на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. При оснащении Центров, общеобразовательные организации получили современное интерактивное и мультимедийное оборудование для программирования,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оделирования, робототехники, фото- и видеосъемк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ализации регионального национального проекта «Успех каждого ребенка», образовательными организациями  продолжена работа по выявлению и сопровождению талантливых, одаренных детей. Учащиеся школ и учреждений дополнительного образования приняли участие в 70 конкурсах. В 57 международных, всероссийских и областных конкурсах стали победителями и призе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остаётся без внимания и вопрос подвоза обучающихся, проживающих в отдалённых районах города, к местам обучения и обратно. Пять школьных автобусов осуществляют подвоз 389 детей к образовательным учреждениям города. 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 на объектах образования реализованы мероприятия по проведению текущих ремонтов: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овли гимназии № 12, детского сада № 14 и фасада здания детского сада № 17;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истемы отопления школы № 1, гимназии № 12, детского сада № 2, дома детского творчества и канализации детского сада № 1; </w:t>
      </w:r>
    </w:p>
    <w:p>
      <w:pPr>
        <w:pStyle w:val="Normal"/>
        <w:spacing w:lineRule="auto" w:line="240" w:before="0" w:after="0"/>
        <w:ind w:firstLine="6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ещений дома детского творчества;</w:t>
      </w:r>
    </w:p>
    <w:p>
      <w:pPr>
        <w:pStyle w:val="Style22"/>
        <w:spacing w:before="0" w:after="0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изведен монтаж пожарной сигнализации детского сада  № 2, дома детского творчества и теневых навесов в детских садах № 8, 1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за 2020 год расходы на образование составили 530 000,0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культуры приняли активное участие в реализации национального проекта «Культура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гионального проекта «Цифровая культура»,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бюджетным учреждением культуры «Донецкий историко-краеведческий музей», в 2020 году получена субсидия в размере 1 миллиона рублей из федерального бюджета на создание виртуального концертного за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рамках </w:t>
      </w:r>
      <w:r>
        <w:rPr>
          <w:rFonts w:cs="Times New Roman" w:ascii="Times New Roman" w:hAnsi="Times New Roman"/>
          <w:bCs/>
          <w:sz w:val="28"/>
          <w:szCs w:val="28"/>
        </w:rPr>
        <w:t>регионального проекта «Творческие люди»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го проекта «Культура» 8 специалистов учреждений культуры повысили свою квалифик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беда в 2019 году в конкурсе проектов инициативного бюджетирования позволила в 2020 году произвести капитальный ремонт кровли здания Центральной городской библиотеки имени Горького. Стоимость работ составила  512 тысячи 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В 2020 году остается актуальным укрепление материально-технической базы учреждений культуры. Из 12 зданий, 3 являются аварийными, 4 требуют капитального ремонта. По инициативе жителей города разработан проект «Капитальный ремонт главного фасада Центральной городской библиотеки имени  Горького». Проект вошёл в число победителей областного конкурсного отбора и будет реализован в 2021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bidi="hi-IN"/>
        </w:rPr>
      </w:pPr>
      <w:r>
        <w:rPr>
          <w:rFonts w:cs="Times New Roman" w:ascii="Times New Roman" w:hAnsi="Times New Roman"/>
          <w:sz w:val="28"/>
          <w:szCs w:val="28"/>
        </w:rPr>
        <w:t>Для Администрации города Донецка одним из приоритетных вопросов в сфере культуры является строительство Городского Дворца культуры «Шахтер». Разработана необходимая документация для строительства. В бюджете Ростовской области на 2020-2022 годы была запланирована субсидия городу Донецку на строительство городского Дворца культуры «Шахтер» в сумме 528 миллионов 600 тысяч  рублей. Однако в 2020 году субсидия областного бюджета снята на основании  распоряжения Губернатора Ростовской области от 10.04.2020 №228 «О мерах по обеспечению исполнения областного бюджета и мерах по осуществлению закупок товаров, работ, услуг для обеспечения государственных нужд Ростовской области в 2020 году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проекта «Спорт – норма жизни» </w:t>
      </w:r>
      <w:r>
        <w:rPr>
          <w:rFonts w:cs="Times New Roman" w:ascii="Times New Roman" w:hAnsi="Times New Roman"/>
          <w:sz w:val="28"/>
          <w:szCs w:val="28"/>
        </w:rPr>
        <w:t>национального проекта «Демография» в апреле 2020 года на территории средней общеобразовательной школы №2 была создана малая спортивная площадка для занятий физической культурой и спортом населения и подготовки к приему нормативов Всероссийского физкультурно-спортивного комплекса «Готов к труду и оборо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bidi="hi-IN"/>
        </w:rPr>
        <w:t xml:space="preserve">В течение отчётного периода, в городе проведено более 80 официальных физкультурно-оздоровительных мероприятий и спортивных соревнований, в которых приняли участие свыше 10 тысяч человек. На сайте ГТО зарегистрировано 4 463 человека. </w:t>
      </w:r>
      <w:r>
        <w:rPr>
          <w:rFonts w:cs="Times New Roman" w:ascii="Times New Roman" w:hAnsi="Times New Roman"/>
          <w:sz w:val="28"/>
          <w:szCs w:val="28"/>
        </w:rPr>
        <w:t>В 2020 году в приеме нормативов ГТО приняли участие 624 человека, из них 92 человека на знаки отлич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на реализацию мероприятий по переселению граждан на 2020 год составляет  156 025,0 тыс. 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жильем обеспечиваются следующие категории граждан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-сиро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, переселяемые из аварийного и ветхого жилого фон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и Великой Отечественной вой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ые семь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ераны боевых дей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валиды, семьи, имеющие детей-инвали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огодетные семьи, имеющих 10 и более  несовершеннолетних  дет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20 году переселена - 101 семья  (244 человек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о  строительство 3х этажного 18-ти квартирного жилого дома по переулку Щорса, 6а, за счет средств резервного фонда Правительства Ростовской области, стоимостью 43 000,0 тыс.рубл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en-US"/>
        </w:rPr>
        <w:t xml:space="preserve">Из 18 квартир 9 квартир предоставлены  для переселения граждан из аварийного жилищного фонда и 9 </w:t>
      </w:r>
      <w:r>
        <w:rPr>
          <w:rFonts w:cs="Times New Roman" w:ascii="Times New Roman" w:hAnsi="Times New Roman"/>
          <w:spacing w:val="-2"/>
          <w:kern w:val="2"/>
          <w:sz w:val="28"/>
          <w:szCs w:val="28"/>
          <w:lang w:eastAsia="en-US"/>
        </w:rPr>
        <w:t>квартир в качестве специализированного жилищного фонда, необходимого для обеспечения служебным жильем квалифицированных специалистов - медицинских работник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У нас ещё много нерешенных проблемных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опросо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Одним из основных является сфера жилищно-коммунального хозяй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готовки к отопительному периоду 2020-2021 годов организациями и предприятиями города выполнены работы на сумму более 42 500,0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тыс. рублей. </w:t>
      </w:r>
      <w:r>
        <w:rPr>
          <w:rFonts w:cs="Times New Roman" w:ascii="Times New Roman" w:hAnsi="Times New Roman"/>
          <w:sz w:val="28"/>
          <w:szCs w:val="28"/>
        </w:rPr>
        <w:t xml:space="preserve">Все энергопотребители получили паспорта готовност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меняется ИНФРАСТРУКТУРА гор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ЭЛЕКТР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выполнен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линии электропередачи общей протяженностью  более 7 километр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ы работы по ремонту двух трансформаторных подстан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ГАЗИФИКАЦИЯ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Филиалом ПАО «Газпром газораспределение Ростов-на-Дону» в городе Донецке в отчетном периоде проводились работы по текущему и капитальному ремонту объектов газоснабж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газификации населения города Донецка составляет 80%.</w:t>
      </w:r>
    </w:p>
    <w:p>
      <w:pPr>
        <w:pStyle w:val="TextBody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выполняются работы по разработке проектно-сметной документации по объекту: «Распределительный газопровод по улице Веселая в городе Донецке Ростовской области», что позволит газифицировать 64 домовлад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ДОСНАБЖЕНИЕ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острых вопросов в коммунальной сфере города остается вопрос водоснабжения и водоотведения.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МУП «Исток» выполнены работы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одоснабжению - на сумму 16836,4 тыс. рублей, протяженностью около 8,7 километров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одоотведению на сумму – 933,9 тыс. руб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з 388 километров водопроводных сетей, эксплуатируемых МУП «Исток», в замене нуждаются  более 168 километров.</w:t>
      </w:r>
    </w:p>
    <w:p>
      <w:pPr>
        <w:pStyle w:val="TextBody"/>
        <w:spacing w:lineRule="auto" w:line="240" w:before="0" w:after="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объ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конструкция очистных сооружений и строительство сетей канализации в г. Донецке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лючен муниципальный контракт на выполнение работ по объект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Реконструкция очистных сооружений и строительство сетей канализации в г. Донецке Ростовской области» </w:t>
      </w:r>
      <w:r>
        <w:rPr>
          <w:rFonts w:cs="Times New Roman" w:ascii="Times New Roman" w:hAnsi="Times New Roman"/>
          <w:sz w:val="28"/>
          <w:szCs w:val="28"/>
        </w:rPr>
        <w:t>на общую сумму 1 386 012,8 тыс. рублей.</w:t>
      </w:r>
    </w:p>
    <w:p>
      <w:pPr>
        <w:pStyle w:val="TextBody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одрядной организацией продолжаются работы на указанном объекте.</w:t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сдачи объекта в эксплуатацию - 2021 год.</w:t>
      </w:r>
    </w:p>
    <w:p>
      <w:pPr>
        <w:pStyle w:val="TextBody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предусмотрено финансирование в размере более 740 00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2020 года освоено более 742 000,0 тыс. рублей. 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ей города заключены контракты на выполнение второго и третьего этапов, по объекту - «Мероприятия по обеспечению устойчивого водоснабжения и водоотведения инвестиционных площадок города Донецка Ростовской области». Проект предусматривает 3 этапа на сумму 2 164 393,0 тыс. рублей. 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по данному объекту строительства  выполнены работы на сумму 343 666,5 тыс. рублей.</w:t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ной организацией продолжаются работы на объекте: «Мероприятия по обеспечению устойчивого водоснабжения и водоотведения инвестиционных площадок города Донецка Ростовской области» на 2-й этап «Строительство сетей  и сооружений» (Инвестиционная площадка № 2).</w:t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завершены строительно-монтажные работы по объекту 3-й этап - «Строительство сооружений водоподготовки производительностью 12 тысяч кубических метров в сутки».</w:t>
      </w:r>
    </w:p>
    <w:p>
      <w:pPr>
        <w:pStyle w:val="Style21"/>
        <w:suppressAutoHyphens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предусмотрены пуско-наладочные работы.</w:t>
      </w:r>
    </w:p>
    <w:p>
      <w:pPr>
        <w:pStyle w:val="Normal"/>
        <w:spacing w:lineRule="auto" w:line="240" w:before="0" w:after="0"/>
        <w:ind w:firstLine="512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обеспечения 100% водоснабжением населения, Администрацией города Донецка получено положительное заключение достоверности сметной стоимости на  с</w:t>
      </w:r>
      <w:r>
        <w:rPr>
          <w:rFonts w:cs="Times New Roman" w:ascii="Times New Roman" w:hAnsi="Times New Roman"/>
          <w:sz w:val="28"/>
          <w:szCs w:val="28"/>
        </w:rPr>
        <w:t xml:space="preserve">троительство сетей водоснабжения на улицах города, не обеспеченных центральным водоснабжением. </w:t>
      </w:r>
    </w:p>
    <w:p>
      <w:pPr>
        <w:pStyle w:val="Normal"/>
        <w:spacing w:lineRule="auto" w:line="240" w:before="0" w:after="0"/>
        <w:ind w:firstLine="5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 обозначенного объекта будет осуществлена в рамках регионального проекта Ростовской области «Чистая вод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ЛАГОУСТРОЙСТВО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в соответствие с Региональной программой капитального ремонта в 2020 году выполнены работы по капитальному ремонту 2 многоквартирных дом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24 по ул. Ленин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9  квартала 1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ероприятий по безопасности дорожного движения за отчетный период выполнены работы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монту тротуаров на сумму 1 780,0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ямочному ремонту дорог – 16 803,0 тыс. рубл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грейдерованию с частичной отсыпкой  28-ми дорог - 2 080,0 тыс. рублей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ыполнены работы по ремонту автомобильных дорог центральных городских  улиц: проспект Ленина, Братьев Дорошевых на общую сумму -</w:t>
      </w:r>
      <w:r>
        <w:rPr>
          <w:rStyle w:val="1"/>
          <w:rFonts w:cs="Times New Roman" w:ascii="Times New Roman" w:hAnsi="Times New Roman"/>
          <w:sz w:val="28"/>
          <w:szCs w:val="28"/>
          <w:shd w:fill="FFFFFF" w:val="clear"/>
        </w:rPr>
        <w:t>48 417, 6 тыс.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охранения благоприятной окружающей среды и обеспечения санитарно-эпидемиологического благополучия были проведены весенние и осенние месячники чистоты с привлечением населения, всего проведено 22 субботн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проводились работы по покосу травы, содержанию зеленых насаждений, опиловке аварийных деревьев на сумму            2 101,0 тыс. рубл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2020 года региональным оператором ООО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Экострой-Дон» был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ывезено более 105 тысяч кубических метров твердых коммунальных отход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одились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работы по выявлению и ликвидации несанкционированных свалок: ликвидировано 6 свалочных очагов, вывезено 217 кубических метров отходов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жилищно-коммунального хозяйства,  в рамках реализации государственной программы «Формирование современной городской среды на территории Ростовской области», в настоящее время  ведутся работы на объекте: «Соборная площадь», на пересечении улицы Советской и переулка  Госпитальный» на сумму 36 038, 4 тыс. рублей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введен в эксплуатацию 10 декабря 2020 год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БЕЗОПАСНОСТЬ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города реализуется система «Безопасный город», которая позволяет в режиме реального времени осуществлять наблюдение за ситуацией, с передачей информации в дежурную часть отдела полиции и в единую дежурно-диспетчерскую службу города. Направлено данное мероприятие на обеспечение безопасности жителей города.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я работа Администрации, конечно, строится на обращениях граждан и направлена на улучшение качества жизни жителей города. Ни одно обращение не остается без внимания. </w:t>
      </w:r>
    </w:p>
    <w:p>
      <w:pPr>
        <w:pStyle w:val="Normal"/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0 год поступило более 600 обращений,  в том числе из вышестоящих органов более 200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ния граждан, изложенные в обращениях, являются эффективным инструментом устранения причин, вызывающих обоснованные жалобы населения. Они учитываются при формировании и выполнении социально-экономических программ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ямой диалог с населением помогает узнать не только его проблемы, но и выработать управленческие решения, составить программы по решению вопросов, поднимаемых гражданами.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1">
    <w:name w:val="Основной шрифт абзаца1"/>
    <w:qFormat/>
    <w:rPr/>
  </w:style>
  <w:style w:type="character" w:styleId="11pt1">
    <w:name w:val="Основной текст + 11 pt1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Iceouttxt4">
    <w:name w:val="iceouttxt4"/>
    <w:qFormat/>
    <w:rPr>
      <w:rFonts w:ascii="Arial" w:hAnsi="Arial" w:cs="Arial"/>
      <w:color w:val="666666"/>
      <w:sz w:val="22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cs="Calibri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111">
    <w:name w:val="Заголовок 11"/>
    <w:basedOn w:val="Normal"/>
    <w:qFormat/>
    <w:pPr>
      <w:widowControl w:val="false"/>
      <w:suppressAutoHyphens w:val="false"/>
      <w:overflowPunct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kern w:val="2"/>
      <w:sz w:val="24"/>
      <w:szCs w:val="24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08:00Z</dcterms:created>
  <dc:creator>УправДел</dc:creator>
  <dc:description/>
  <cp:keywords/>
  <dc:language>en-US</dc:language>
  <cp:lastModifiedBy>Kab-18</cp:lastModifiedBy>
  <cp:lastPrinted>2020-11-13T14:52:00Z</cp:lastPrinted>
  <dcterms:modified xsi:type="dcterms:W3CDTF">2021-03-02T14:10:00Z</dcterms:modified>
  <cp:revision>4</cp:revision>
  <dc:subject/>
  <dc:title/>
</cp:coreProperties>
</file>