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еречень вопросов, подлежащих регулированию путем принятия новых или изменения действующих нормативных правовых актов Администрации города Донецк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105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59"/>
        <w:gridCol w:w="3976"/>
        <w:gridCol w:w="222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Наименование проект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рмативного правового акт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опрос, подлежащий регулированию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полагаемый срок проведения оценки регулирующего воздейств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Отдел экономики и торговли Администрации города Донец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Проект постановления Администрации города Донецка «</w:t>
            </w:r>
            <w:r>
              <w:rPr>
                <w:rFonts w:cs="Times New Roman" w:ascii="Times New Roman" w:hAnsi="Times New Roman"/>
              </w:rPr>
              <w:t>Об утверждении Перечня приоритетных и социально значимых рынков для содействия развитию конкуренции в муниципальном образовании «Город Донецк» и Плана мероприятий («дорожной карты») по содействию развитию конкуренции в муниципальном образовании «Город Донецк» на 2020 - 2022 годы</w:t>
            </w:r>
            <w:r>
              <w:rPr>
                <w:rFonts w:cs="Times New Roman" w:ascii="Times New Roman" w:hAnsi="Times New Roman"/>
                <w:lang w:eastAsia="en-US"/>
              </w:rPr>
              <w:t>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овершенствование механизма для содействия развитию конкуренции в муниципальном образовании «Город Донецк»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 квартал2020 год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Проект постановления Администрации города Донецка «Об утверждении Порядк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оставления компенсацио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ест для размещения нестационарных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торговых объектов на территории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униципального образования «Город Донецк»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Совершенствование механизм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оставления компенсационных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мест для размещения нестационарных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 xml:space="preserve">торговых объектов на территории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zh-CN"/>
              </w:rPr>
              <w:t>муниципального образования «Город Донецк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 квартал2020 год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оект постановления Администрации города Донецка «</w:t>
            </w:r>
            <w:r>
              <w:rPr>
                <w:rFonts w:cs="Times New Roman" w:ascii="Times New Roman" w:hAnsi="Times New Roman"/>
              </w:rPr>
              <w:t>О мерах поддержки арендаторов земельных участков, находящихся в муниципальной собственности муниципального образования «Город Донецк», являющихся  собственниками гостиниц и иных имущественных комплексов, используемых для временного размещения и обеспечения временного проживания физических лиц, а также торговых и торгово-развлекательных центров, торговых комплексов»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" w:right="535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Совершенствование механиз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предоставления</w:t>
            </w:r>
            <w:r>
              <w:rPr>
                <w:rFonts w:cs="Times New Roman" w:ascii="Times New Roman" w:hAnsi="Times New Roman"/>
              </w:rPr>
              <w:t xml:space="preserve"> мер поддержки арендаторов земельных участков, находящихся в муниципальной собственности муниципального образования «Город Донецк», являющихся  собственниками гостиниц и иных имущественных комплексов, используемых для временного размещения и обеспечения временного проживания физических лиц, а также торговых и торгово-развлекательных центров, торговых комплексов»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 квартал2020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Calibri"/>
          <w:b/>
          <w:b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jc w:val="center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sectPr>
      <w:type w:val="nextPage"/>
      <w:pgSz w:w="11906" w:h="16838"/>
      <w:pgMar w:left="709" w:right="424" w:gutter="0" w:header="0" w:top="333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 города Донец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11:00Z</dcterms:created>
  <dc:creator>Tk17_3</dc:creator>
  <dc:description/>
  <dc:language>en-US</dc:language>
  <cp:lastModifiedBy>Kab-22-1</cp:lastModifiedBy>
  <cp:lastPrinted>2018-05-14T15:30:00Z</cp:lastPrinted>
  <dcterms:modified xsi:type="dcterms:W3CDTF">2020-08-10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