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ён на заседании городской антинаркотической комиссии</w:t>
      </w:r>
    </w:p>
    <w:p>
      <w:pPr>
        <w:pStyle w:val="Normal"/>
        <w:spacing w:before="0" w:after="0"/>
        <w:ind w:left="495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протокол от 27.12.2019г. № 4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jc w:val="center"/>
        <w:rPr/>
      </w:pPr>
      <w:r>
        <w:rPr>
          <w:b/>
          <w:szCs w:val="28"/>
        </w:rPr>
        <w:t xml:space="preserve">План  работы  </w:t>
      </w:r>
      <w:r>
        <w:rPr>
          <w:b/>
          <w:bCs/>
          <w:szCs w:val="28"/>
        </w:rPr>
        <w:t>а</w:t>
      </w:r>
      <w:r>
        <w:rPr>
          <w:b/>
          <w:szCs w:val="28"/>
        </w:rPr>
        <w:t>нтинаркотической  комиссии</w:t>
      </w:r>
    </w:p>
    <w:p>
      <w:pPr>
        <w:pStyle w:val="Style17"/>
        <w:jc w:val="center"/>
        <w:rPr/>
      </w:pPr>
      <w:r>
        <w:rPr>
          <w:b/>
          <w:szCs w:val="28"/>
        </w:rPr>
        <w:t>города  Донецка  Ростовской  области на 2020 год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>1.Вопросы для рассмотрения на заседаниях комиссии:</w:t>
      </w:r>
    </w:p>
    <w:p>
      <w:pPr>
        <w:pStyle w:val="Style17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27"/>
        <w:gridCol w:w="1843"/>
        <w:gridCol w:w="336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Наименование  во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рассмотре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Ответственные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за подготовку</w:t>
            </w:r>
          </w:p>
        </w:tc>
      </w:tr>
      <w:tr>
        <w:trPr/>
        <w:tc>
          <w:tcPr>
            <w:tcW w:w="9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Style17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ширенное заседание комиссии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1. Об итогах работы городской антинаркотической комиссии в 2019 году и результатах реализации подпрограммы «Комплексные меры противодействия злоупотреблению наркотикам и их незаконному обороту»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екретарь городской антинаркотической комиссии, </w:t>
            </w:r>
          </w:p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руководители органов профилактики наркоман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2.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О наркоситуации в городе Донецке и мерах по противодействию распространению наркомании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тдел МВД России по г. Донецку, врач-психиатр-нарколог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Об эффективности работы межлекторских групп для проведения информационно-пропагандистской работы антинаркотической направленности по итогам  2019 года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МУ отдел образования администрации города Донецка Ростовской области</w:t>
            </w:r>
          </w:p>
        </w:tc>
      </w:tr>
      <w:tr>
        <w:trPr>
          <w:trHeight w:val="122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4. Об итогах городского конкурса среди органов системы профилактики на лучшую организацию антинаркотической работы в подростково-молодежной среде в 2019 году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екретарь городской антинаркотической комиссии</w:t>
            </w:r>
          </w:p>
        </w:tc>
      </w:tr>
      <w:tr>
        <w:trPr>
          <w:trHeight w:val="11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5. Обзор информации, нормативных актов, рекомендаций антинаркотической комиссии Ростовской област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екретарь городской антинаркотической комиссии</w:t>
            </w:r>
          </w:p>
        </w:tc>
      </w:tr>
      <w:tr>
        <w:trPr>
          <w:trHeight w:val="8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 xml:space="preserve">1 Мониторинг наркоситуации  в городе Донецке за 1 полугодие 2020 года (в сравнении с 1 полугодием 2019 года) и мерах по противодействию распространению наркомании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</w:rPr>
              <w:t>июнь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Отдел МВД России по г. Донецку, врач-психиатр-нарколог</w:t>
            </w:r>
          </w:p>
        </w:tc>
      </w:tr>
      <w:tr>
        <w:trPr>
          <w:trHeight w:val="4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  <w:lang w:val="ru-RU"/>
              </w:rPr>
            </w:pPr>
            <w:r>
              <w:rPr>
                <w:rFonts w:cs="Times New Roman"/>
                <w:color w:val="FF0000"/>
                <w:sz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2. О принятие мер по пресечению преступлений, связанных с незаконным оборотом наркотиков в зоне пограничного контроля по итогам 1 полугодия 2020 год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ограничное управление ФСБ России по РО – отделение в г. Донецке и  КПП «Донецк»</w:t>
            </w:r>
          </w:p>
        </w:tc>
      </w:tr>
      <w:tr>
        <w:trPr>
          <w:trHeight w:val="4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3. О проведении информационной работы антинаркотической направленности с населением через СМ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МУП  города Донецка Ростовской области «ДонецкЦентрИнф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/>
            </w:pPr>
            <w:r>
              <w:rPr>
                <w:sz w:val="24"/>
              </w:rPr>
              <w:t>4. Обзор информации, нормативных актов, рекомендаций антинаркотической комиссии Ростовской област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екретарь городской антинаркотической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/>
            </w:pPr>
            <w:r>
              <w:rPr>
                <w:sz w:val="24"/>
              </w:rPr>
              <w:t>1.О наркоситуации в городе Донецке и мерах по противодействию распространению наркомани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</w:rPr>
              <w:t>сентябрь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врач-психиатр-нарколог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О мониторинге трудоустройства несовершеннолетних, находящихся в трудной жизненной ситуации и состоящих на профилактических учетах в каникулярное время за данный период в сравнении с 2019 годом, исполнение подпрограммы «Комплексные меры противодействия злоупотреблению наркотиками и их незаконному обороту в муниципальном образовании «Город Донецк» муниципальной программы «Обеспечение общественного порядка и противодействие преступности»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ГКУ РО «Центр занятости населения города Донецка», МУ отдел образования администрации города Донецка Ростовской области, МБУЗ «ЦГБ г. Донецка Ростовской области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Об организации работы по обеспечению несовершеннолетних, находящихся в «группе риска» потребления наркотических средств и психотропных веществ, услугами муниципальных учреждений и организаций сферы образования, культуры и спорта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МУ отдел образования администрации города Донецка Ростовской области, МУ «Отдел культуры и спорта администрации г. Донецка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О межведомственном  взаимодействии в профилактике зависимостей среди обучающихся общеобразовательных и профессиональных образовательных организаций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МУ отдел образования администрации города Донецка Ростовской области, Отдел МВД России по г. Донецк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 Об участии некоммерческих организаций в реализации Областного закона «О профилактике незаконного потребления наркотических средств и психотропных веществ, наркомании и токсикомании на территории Ростовской области»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Руководители некоммерческих организаци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/>
            </w:pPr>
            <w:r>
              <w:rPr>
                <w:sz w:val="24"/>
              </w:rPr>
              <w:t xml:space="preserve">6. О выполнении решения заседания  № 2 </w:t>
              <w:tab/>
              <w:t xml:space="preserve"> городской антинаркотической комиссии органами и учреждениями системы профилактики наркомани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руководители органов  и учреждений  системы профилактики наркоман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/>
            </w:pPr>
            <w:r>
              <w:rPr>
                <w:sz w:val="24"/>
              </w:rPr>
              <w:t>7. Обзор информации, нормативных актов, рекомендаций антинаркотической комиссии Ростовской област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екретарь городской антинаркотической комисс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/>
            </w:pPr>
            <w:r>
              <w:rPr>
                <w:sz w:val="24"/>
              </w:rPr>
              <w:t>1.О наркоситуации в городе Донецке и мерах по противодействию распространению наркомании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</w:rPr>
              <w:t>декабрь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врач-психиатр-нарколог</w:t>
            </w:r>
          </w:p>
        </w:tc>
      </w:tr>
      <w:tr>
        <w:trPr>
          <w:trHeight w:val="126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2. Эффективность применения органами и учреждениями системы профилактики межведомственного взаимодействия  по организации индивидуальной профилактической работы с несовершеннолетними, склонными к потреблению наркотиков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БУЗ «ЦГБ г. Донецка Ростовской области», Отдел МВД России по РО в г. Донецке, МУ отдел образования администрации города Донецка Ростовской области</w:t>
            </w:r>
          </w:p>
        </w:tc>
      </w:tr>
      <w:tr>
        <w:trPr>
          <w:trHeight w:val="10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3. Анализ профилактической работы с детьми «группы риска» по итогам проведения социально-психологического тестирования обучающихся на наркот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и органов  и учреждений  системы профилактики наркомании</w:t>
            </w:r>
          </w:p>
        </w:tc>
      </w:tr>
      <w:tr>
        <w:trPr>
          <w:trHeight w:val="10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both"/>
              <w:rPr/>
            </w:pPr>
            <w:r>
              <w:rPr>
                <w:sz w:val="24"/>
              </w:rPr>
              <w:t>4. Об эффективности проведения в 2019 году профилактических акций и операций антинаркотической направл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тдел МВД России по г. Донецку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5. Об утверждении плана работы городской антинаркотической комиссии  на 2020  год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екретарь городской антинаркотической комиссии</w:t>
            </w:r>
          </w:p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 xml:space="preserve">6. О выполнении решения  заседания  № 3 </w:t>
              <w:tab/>
              <w:t xml:space="preserve"> городской антинаркотической комиссии органами и учреждениями системы профилактики наркомани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уководители органов  и учреждений  системы профилактики наркомании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7. Обзор информации, нормативных актов, рекомендаций антинаркотической комиссии Ростовской области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екретарь городской антинаркотической комиссии</w:t>
            </w:r>
          </w:p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  <w:t>2.Организационные мероприятия:</w:t>
      </w:r>
    </w:p>
    <w:p>
      <w:pPr>
        <w:pStyle w:val="Style17"/>
        <w:jc w:val="center"/>
        <w:rPr/>
      </w:pPr>
      <w:r>
        <w:rPr/>
      </w:r>
    </w:p>
    <w:tbl>
      <w:tblPr>
        <w:tblW w:w="9997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3"/>
        <w:gridCol w:w="1843"/>
        <w:gridCol w:w="3367"/>
      </w:tblGrid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заседаний городской антинаркотической комиссии (согласно графику)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 раз в квартал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миссии, секретарь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одготовка нормативно - правовых актов, регламентирующих работу по профилактике наркомании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городская антинаркотическая комисс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ординация деятельности органов и учреждений системы профилактики наркомании города  по противодействию незаконному обороту, наркотических средств, психотропных веществ и их прекурсоров  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миссии, члены  городской антинаркотической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лекций, конференций, круглых столов с участием представителей молодежных организаций, с привлечением общественного совета при Администрации города Донецка по вопросам организации работы среди молодежи по профилактике наркомании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согласно графику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уководители молодежных общественных организаций, </w:t>
            </w:r>
          </w:p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руководители образовательных организ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нформационно-консультационной работы с молодёжью, подростками, состоящими на учёте в  отделении по делам несовершеннолетних Отдела  МВД России по г. Донецку, КДН и ЗП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 раз в месяц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ведущий специалист по работе с молодёжью Администрации города Донецка, ведущий специалист, ответственный секретарь КДН и ЗП, Отдел  МВД России по г. Донец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нформирования населения о последствиях незаконного культивирования наркосодержащих растений и о необходимости принятия мер по уничтожению дикорастущих растений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май – сентябрь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МУ «Управление ЖКХ, транспорта и связи», МУП города Донецка Ростовской области «ДонецкЦентрИнфо», ведущий специалист по охране окружающей среды Администрации города Донецка, ГКО «Гундоровско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работы межведомственных лекторских групп для проведения информационно-пропагандистской работы антинаркотической направленности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согласно графику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МУ отдела образования             администрации</w:t>
            </w:r>
            <w:r>
              <w:rPr/>
              <w:t xml:space="preserve"> </w:t>
            </w:r>
            <w:r>
              <w:rPr>
                <w:sz w:val="24"/>
              </w:rPr>
              <w:t>города  Донецка Ростов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роведение комплексного анализа эффективности деятельности органов и учреждений системы профилактики по противодействию незаконному обороту наркотических средств, психотропных веществ и их прекурсоров на территории города Донецка с последующей выработкой необходимых рекомендаций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2 раза в год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руководители органов  и учреждений  системы профилактики наркомании, члены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здание рабочих групп для изучения вопросов, касающихся противодействия незаконному обороту наркотических средств, психотропных веществ и их прекурсоров, а также для подготовки проектов соответствующих решений комиссии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по  мере необходимости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первый заместитель председателя  комиссии,</w:t>
            </w:r>
            <w:r>
              <w:rPr/>
              <w:t xml:space="preserve"> </w:t>
            </w:r>
            <w:r>
              <w:rPr>
                <w:sz w:val="24"/>
              </w:rPr>
              <w:t>секретарь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змещение публикаций в местных средствах массовой информации о действующем законодательстве, уголовной и административной ответственности за участие в незаконном обороте наркотиков, немедицинское их потребление, а также сведений о лечебных наркотических учреждениях и центрах по реабилитации наркозависимых. 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екретарь городской антинаркотической комиссии, МБУЗ «ЦГБ г. Донецка Ростовской области», МУП города Донецка Ростовской области «ДонецкЦентрИнфо», руководители органов системы профилактики нарком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мещение информации по профилактике наркомании в сети Интернет и на официальном сайте Администрации города Донецка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3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руководители органов  и учреждений  системы профилактики наркомании, члены комиссии</w:t>
            </w:r>
          </w:p>
        </w:tc>
      </w:tr>
    </w:tbl>
    <w:p>
      <w:pPr>
        <w:pStyle w:val="Style1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rPr>
          <w:b/>
          <w:b/>
          <w:sz w:val="24"/>
        </w:rPr>
      </w:pPr>
      <w:r>
        <w:rPr>
          <w:b/>
          <w:sz w:val="24"/>
        </w:rPr>
        <w:t>3. Мероприятия по профилактике наркомании  и незаконному обороту наркотиков:</w:t>
      </w:r>
    </w:p>
    <w:p>
      <w:pPr>
        <w:pStyle w:val="Style17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3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3"/>
        <w:gridCol w:w="1843"/>
        <w:gridCol w:w="3402"/>
      </w:tblGrid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tabs>
                <w:tab w:val="clear" w:pos="709"/>
                <w:tab w:val="left" w:pos="-1275" w:leader="none"/>
              </w:tabs>
              <w:ind w:right="601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 оздоровительной кампании</w:t>
            </w:r>
          </w:p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рганы и учреждения системы профилак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tabs>
                <w:tab w:val="clear" w:pos="709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культурно-массовых, спортивно-оздоровительных мероприятий антинаркотической направленности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рганы и учреждения системы профилактики нарком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Выпуск буклетов,  листовок, брошюр, обращений антинаркотической тематики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в течение  года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екретарь городской антинаркотической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Цикл публикаций в СМИ, направленных на пропаганду антинаркотической культуры (интервью с лицами популярными в молодежной сфере, консультации специалистов, репортажи, очерки)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МУП города Донецка Ростовской области «ДонецкЦентрИнф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ьное консультирование родителей по вопросам профилактики потребления ПАВ среди несовершеннолетних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ра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20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 отдел образования администрации города Донецка Ростов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ого конкурса (соревнования) среди молодых семей «Папа, мама, я – спортивна семья!»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апрель 2020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Ведущий специалист по работе с молодежью Администрации города Донецк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У «Отдел культуры и спорта администрации г. Донецка»,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МУ отдела образования администрации города Донецка Ростов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социально-психологического тестирования на предмет раннего выявления незаконного потребления наркотических средств и психотропных веществ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ма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20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 отдел образования администрации города Донецка Ростов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ластной акции «Ростовская область – территория здоровья»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июнь-август 2020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ведущий специалист по работе с молодежью Администрации города Донецка, МУ «Отдел культуры и спорта администрации г. Донец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/>
            </w:pPr>
            <w:r>
              <w:rPr>
                <w:sz w:val="24"/>
              </w:rPr>
              <w:t>Участие в региональном проекте «Десант здоровья»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май 2020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 «Отдел культуры и спорта администрации г. Донецка»,</w:t>
            </w:r>
          </w:p>
          <w:p>
            <w:pPr>
              <w:pStyle w:val="Style17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ведущий специалист по работе с молодежью Администрации города Донецка, МУ отдела образования администрации города Донецка Ростов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дение акции, посвященной Дню отказа от курения 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31.05.2020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дущий специалист по работе с молодежью Администрации города Донец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велопробега «Маршрут здоровья», посвященного Международному дню борьбы со злоупотреблением наркотических средств и их незаконного оборота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26.06.2020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ое учреждение «Отдел культуры и спорта администрации г. Донецка»,</w:t>
            </w:r>
          </w:p>
          <w:p>
            <w:pPr>
              <w:pStyle w:val="Style17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ведущий специалист по работе с молодежью, МУ отдел образования администрации г. Донецка Ростовской области</w:t>
            </w:r>
          </w:p>
        </w:tc>
      </w:tr>
      <w:tr>
        <w:trPr>
          <w:trHeight w:val="1412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акции «Здоровая Россия – общее дело», посвященной Международному дню борьбы с наркоманией и незаконным оборотом наркотических средств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0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МУ отдел образования администрации города Донецка Ростовской области, МУ «Отдел культуры и спорта администрации г. Донецка»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городской спартакиады дворовых видов спорта для участников пришкольных лагерей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ь 2020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ДО ДДТ г. Донецка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регионального турнира "Лето-2020" по волейболу среди команд девушек под девизом "Спорт вместо наркотиков"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 2020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 отдел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образования администрации города Донецка Ростовской области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МБУДО ДЮСШ №1 г. Донецка</w:t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ластной акции «Тихий Дон – здоровье в каждый дом»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июль – август 2020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БУЗ «ЦГБ г. Донецка Ростовской области»</w:t>
            </w:r>
          </w:p>
        </w:tc>
      </w:tr>
      <w:tr>
        <w:trPr>
          <w:trHeight w:val="1338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Социальный патронаж семей, находящихся в социально опасном положении,  а также семей имеющих в составе несовершеннолетних «группы риска»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ение социальной защиты населения г. Донецка Ростовской области, МБУЗ «ЦГБ г. Донецка Ростовской области»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работы с жителями города Донецка по пропаганде здорового образа жизни, ценностей семейного благополучия, антинаркотической культуры, основанные на традициях казачества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 «Отдел культуры и спорта администрации г. Донецка», ведущий специалист по работе с молодежью Администрации города Донецка, МУ отдел образования администрации города Донецка Ростовской области, ГКО «Гундоровско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по актуализации и расширению перечня из числа предприятий, осуществляющих свою деятельность на территории г. Донецка, для отбытия лицами назначенного судом наказания в виде исправительных работ.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КУ «Уголовно-исполнительная инспекция Главного управления Федеральной службы исполнения наказаний России по Р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tabs>
                <w:tab w:val="left" w:pos="-141" w:leader="none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родительских собраний по вопросам раннего выявления причин и признаков потребления наркотиков и психотропных веществ, активизации антинаркотического воспитания в семье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август-сентябрь 2020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 отдел образования администрации города Донецка Ростовской области</w:t>
            </w:r>
          </w:p>
        </w:tc>
      </w:tr>
      <w:tr>
        <w:trPr>
          <w:trHeight w:val="1002" w:hRule="atLeast"/>
        </w:trPr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tabs>
                <w:tab w:val="left" w:pos="-141" w:leader="none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ация занятости подростков и молодежи в свободное от учебы время различными видами творческой деятельности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 «Отдел культуры и спорта администрации г. Донец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tabs>
                <w:tab w:val="left" w:pos="-141" w:leader="none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екта «Город без наркотиков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П города Донецка Ростовской области «ДонекцЦентрИнф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tabs>
                <w:tab w:val="left" w:pos="-141" w:leader="none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экскурсий в города Ростовской области (посещения храмов, музеев и т.д.)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чинный приходов Донецкого округ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tabs>
                <w:tab w:val="left" w:pos="-141" w:leader="none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конкурса социальной рекламы антинаркотической направленности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ябр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20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 отдел образования администрации города Донецка Ростовской обла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tabs>
                <w:tab w:val="left" w:pos="-141" w:leader="none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ждународной акции «Неделя за жизнь – Михайловские дни»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4"/>
              </w:rPr>
              <w:t>18-27 ноября 2020 г.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чинный приходов Донец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tabs>
                <w:tab w:val="left" w:pos="-141" w:leader="none"/>
                <w:tab w:val="left" w:pos="7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крытое первенство города по плаванию среди юношей и девушек под девизом «Мир без наркотиков», в рамках проведения фестиваля «ГТО - одна страна, одна команда»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020</w:t>
            </w:r>
          </w:p>
        </w:tc>
        <w:tc>
          <w:tcPr>
            <w:tcW w:w="34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 отдел образования администрации города Донецка Ростовской области, МБУДО ДЮСШ №2 г.Донецка</w:t>
            </w:r>
          </w:p>
        </w:tc>
      </w:tr>
    </w:tbl>
    <w:p>
      <w:pPr>
        <w:pStyle w:val="Style17"/>
        <w:spacing w:lineRule="auto" w:line="276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9"/>
          <w:tab w:val="left" w:pos="-567" w:leader="none"/>
        </w:tabs>
        <w:rPr/>
      </w:pPr>
      <w:r>
        <w:rPr/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  <w:t xml:space="preserve">Председатель городской </w:t>
      </w:r>
    </w:p>
    <w:p>
      <w:pPr>
        <w:pStyle w:val="Style17"/>
        <w:rPr>
          <w:b/>
          <w:b/>
          <w:szCs w:val="28"/>
        </w:rPr>
      </w:pPr>
      <w:r>
        <w:rPr>
          <w:szCs w:val="28"/>
        </w:rPr>
        <w:t>антинаркотической комиссии                                                    Р.В. Курае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mbria" w:hAnsi="Cambria" w:eastAsia="Times New Roman" w:cs="Times New Roman"/>
      <w:lang w:val="en-US" w:bidi="en-US"/>
    </w:rPr>
  </w:style>
  <w:style w:type="character" w:styleId="Style16">
    <w:name w:val="Нижний колонтитул Знак"/>
    <w:basedOn w:val="Style14"/>
    <w:qFormat/>
    <w:rPr>
      <w:rFonts w:ascii="Cambria" w:hAnsi="Cambria" w:eastAsia="Times New Roman" w:cs="Times New Roman"/>
      <w:lang w:val="en-US" w:bidi="en-US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bidi="ar-SA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14:00Z</dcterms:created>
  <dc:creator>Инспектор</dc:creator>
  <dc:description/>
  <cp:keywords/>
  <dc:language>en-US</dc:language>
  <cp:lastModifiedBy>Tk3_2</cp:lastModifiedBy>
  <cp:lastPrinted>2020-01-16T11:22:00Z</cp:lastPrinted>
  <dcterms:modified xsi:type="dcterms:W3CDTF">2020-01-16T08:22:00Z</dcterms:modified>
  <cp:revision>3</cp:revision>
  <dc:subject/>
  <dc:title/>
</cp:coreProperties>
</file>