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азделу «Труд» по г. Донецку Рос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реднегодовая численность постоянного населения в 2016 году составила 48,6 тыс. человек, что на 0,2 тыс. человек меньше показателя 2015 года. В 2016 году продолжился процесс сокращения численности населения, причиной снижения является естественная убыль населения: превышение числа умерших (за счёт старения населения) над родившимися в 1,64 раза. </w:t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Темп роста рождаемости возрос с 83,9 % в 2015 году до 97,4 % в 2016 году.  Снизилась общая смертность - с 102,1 % в 2015 году до 92,8 % в 2016 году.  </w:t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Естественная убыль населения уменьшилась с 331 человека в 2015 году до 286 человека в 2016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играция населения в 2016 году имела положительное сальдо – миграционный прирост 5 человек, темп роста к 2015 году снизился и составил 9,1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сходит отток рабочей силы трудоспособного возраста (в большей степени мужской части населения и молодёжи) за пределы города на временное и постоянное проживание на территории трудоустройства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огнозным оценкам, в 2017-2020 годах продолжится снижение численности населения, соотношение превышения смертности над рождаемостью сохранится.</w:t>
      </w:r>
    </w:p>
    <w:p>
      <w:pPr>
        <w:pStyle w:val="ConsPlusTitl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лучшение демографической ситуации и замедление темпов снижения численности населения в прогнозируемом периоде планируется посредством реализации мероприятий, направленных на улучшение демографической ситуации: «Плана мероприятий по реализации в 2016-2020 годах Концепции демографической политики Ростовской области на период до 2025 года по муниципальному образованию «Город Донецк», мониторинга реализации Указов Президента Российской Федерации от 7 мая 2012 года, исполнения мероприятий, содержащихся в «дорожных картах» и выполнения Плана мероприятий по реализации Указов Президента Российской Федерации на территории муниципального образования «Город Донецк», мероприятий муниципальных программ «Развитие здравоохранения муниципального образования «Город Донецк», «Социальная поддержка и социальное обслуживание населения муниципального образования «Город Донецк»», Комплексного инвестиционного плана развития моногорода муниципального образования «Город Донецк». </w:t>
      </w:r>
    </w:p>
    <w:p>
      <w:pPr>
        <w:pStyle w:val="211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Оценка демографического развития г. Донецка отражает проблемы, характеризующиеся: отрицательным сальдо миграции трудоспособного населения; общей убылью населения; продолжающимся процессом сокращения численности населения города (старение населения); высоким уровнем лиц старше трудоспособного возраста в составе населения города; оттоком рабочей силы трудоспособного возраста (в большей степени мужской части населения) и молодёжи за пределы города на временное и постоянное проживание на территории трудоустройства (порядка 6,5 тыс. человек). </w:t>
      </w:r>
    </w:p>
    <w:p>
      <w:pPr>
        <w:pStyle w:val="211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Изменения в численности и составе трудовых ресурсов происходят под совместным воздействием демографических и социально-экономических процессов. </w:t>
      </w:r>
    </w:p>
    <w:p>
      <w:pPr>
        <w:pStyle w:val="211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Численность занятых по полному кругу предприятий за 2016 год уменьшилась на 1,39 % по сравнению с 2015 годо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ое влияние на формирование показателей численность работников и начисленная среднемесячная заработная плата оказывают два системообразующих предприятия – ОАО «Донецкая мануфактура М» и ООО «ДОНЭКС».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ом на сокращение численности занятых в экономике повлияло падение занятости в отрасли обрабатывающие производства: в производстве машин и оборудования в ООО «ДОНЭКС» на 32,53 % в сравнении с 2015 годом, снижение численности работников, занятых в текстильной отрасли в ОАО «Донецкая мануфактура М» на 1,46 % к уровню 2015 года. В январе-апреле 2016 года ОАО «Донецкая мануфактура М» и ООО «ДОНЭКС» находились в частичных простоях по вине работодателя, с мая месяца режим простоев прекращен. Падение темпов роста численности произошло по причине неустойчивой экономической ситуации на данных предприятиях. При этом часть работников предприятий регулярно находилась в вынужденных отпусках. Финансовое положение в ООО «ДОНЭКС» по причине отсутствия заказов остаётся крайне сложным и нестабильным, длительное время сохраняется задолженность по заработной плате, в бюджет и внебюджетные фонды.</w:t>
      </w:r>
    </w:p>
    <w:p>
      <w:pPr>
        <w:pStyle w:val="Footer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начительное уменьшение численности работающих произошло в строительстве (темп к 2015 году 62,50 %), в деятельности гостиниц (81,94 %)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операциям с недвижимым имуществом (91,41 %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вязи с отсутствием фактической предпринимательской деятельности на малых и микропредприятиях в данных отраслях. Уменьшилась по сравнению с 2015 годом численность в государственном управлении и обеспечении военной безопасности (96,22 %), образовании (97,70 %), здравоохранении (96,33 %) и культуре (88,82 %) - (оптимизация штатной численности в учреждениях бюджетной сферы, сокращение численности в связи с реорганизацией).</w:t>
      </w:r>
    </w:p>
    <w:p>
      <w:pPr>
        <w:pStyle w:val="Footer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о итогам 1 квартала 2017</w:t>
      </w:r>
      <w:r>
        <w:rPr>
          <w:sz w:val="28"/>
          <w:szCs w:val="28"/>
          <w:lang w:val="ru-RU"/>
        </w:rPr>
        <w:t xml:space="preserve"> года</w:t>
      </w:r>
      <w:r>
        <w:rPr>
          <w:sz w:val="28"/>
          <w:szCs w:val="28"/>
        </w:rPr>
        <w:t xml:space="preserve"> к соответствующему периоду 201</w:t>
      </w:r>
      <w:r>
        <w:rPr>
          <w:sz w:val="28"/>
          <w:szCs w:val="28"/>
          <w:lang w:val="ru-RU"/>
        </w:rPr>
        <w:t>6 года</w:t>
      </w:r>
      <w:r>
        <w:rPr>
          <w:sz w:val="28"/>
          <w:szCs w:val="28"/>
        </w:rPr>
        <w:t xml:space="preserve"> темп роста численности отрицательный – 99,34 %, продолжилось падение численности в ООО «ДОНЭКС» </w:t>
      </w: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на 30,64 %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Темп роста среднемесячной заработной платы в 2016 году по полному кругу предприятий составил 106,76 %, уровень заработной платы – 17968,60 руб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Фонд заработной платы в 2016 году по сравнению с 2015 годом увеличился на 5,28 %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ст среднемесячной заработной платы обусловлен: увеличением заработной платы в бюджетной сфере - отдельных категорий работников муниципальных учреждений с целью доведения их заработной платы до установленных критериев, повышение оплаты труда которых предусмотрено Указами Президента Российской Федерации; повышением с 01 января 2016 года минимального размера оплаты труда до размера 6204 рубля, с 01 июля 2016 года - до размера 7500 рублей; доведением минимального размера оплаты труда до величины прожиточного минимума трудоспособного населения в Ростовской области субъектами внебюджетной сферы и доведением среднемесячной заработной платы до среднеобластных показателей по соответствующим видам экономической деятельности, что предусмотрено трёхсторонним областным Соглашением между Правительством Ростовской области, Федерацией профсоюзов Ростовской области и Союзом работодателей Ростовской области на 2014 – 2016 годы.</w:t>
      </w:r>
    </w:p>
    <w:p>
      <w:pPr>
        <w:pStyle w:val="Normal"/>
        <w:ind w:firstLine="709"/>
        <w:jc w:val="both"/>
        <w:rPr>
          <w:kern w:val="2"/>
          <w:sz w:val="28"/>
          <w:szCs w:val="28"/>
          <w:lang w:eastAsia="zh-CN"/>
        </w:rPr>
      </w:pPr>
      <w:r>
        <w:rPr>
          <w:sz w:val="28"/>
          <w:szCs w:val="28"/>
        </w:rPr>
        <w:t xml:space="preserve">В 2016 году темп роста заработной платы сдерживался по причине нахождения системообразующих предприятий города ОАО «Донецкая мануфактура М» и ООО «ДОНЭКС» в частичных простоях по вине работодателя, </w:t>
      </w:r>
      <w:r>
        <w:rPr>
          <w:kern w:val="2"/>
          <w:sz w:val="28"/>
          <w:szCs w:val="28"/>
          <w:lang w:eastAsia="zh-CN"/>
        </w:rPr>
        <w:t>с сохранением заработной платы в размере 2/3 от среднемесячной оплаты труд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охраняется межотраслевая дифференциация в уровне оплаты труда. По видам деятельности самый высокий уровень заработной платы, превышающий среднегородской, у работников в сфере госуправления – более 28 тыс. руб. и финансовой деятельности – свыше 24 тыс. руб. Выше среднегородской заработной платы зарплата в обеспечении электроэнергией – 23,0 тыс. руб., оптовой торговле – 20 тыс. руб., деятельность в области здравоохранения и культуры – 18,4 тыс. руб. и 18,8 тыс. руб. Ниже средней по городу зарплата в обрабатывающих производствах - 16,6 тыс. руб., образовании – 16,6 тыс. руб. Самый низкий уровень заработной платы в деятельность гостиниц – 8,7 тыс. руб. Таким образом, соотношение в оплате труда между видами экономической деятельности с наибольшей и наименьшей среднемесячной заработной платой сложилось в 3,2 раз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должает сохраняться довольно значительное отставание уровня оплаты труда на малых предприятиях от зарплаты на крупных и средних предприятиях (в 1,38 раза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 январь-март 2017 года к соответствующему периоду 2016 года сохраняется темп роста заработной платы 113,4 % (18224,90 руб.), в т.ч. в ОАО «Донецкая мануфактура М» 130,02 %, ООО «ДОНЭКС» 155,59 %. При этом, часть работников ООО «ДОНЭКС» регулярно находится в вынужденных отпусках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Прогнозирование численности и темпа роста среднемесячной заработной платы в 2017 году осуществлено с учётом нахождения </w:t>
      </w:r>
      <w:r>
        <w:rPr>
          <w:kern w:val="2"/>
          <w:sz w:val="28"/>
          <w:szCs w:val="28"/>
          <w:lang w:eastAsia="zh-CN"/>
        </w:rPr>
        <w:t>персонала</w:t>
      </w:r>
      <w:r>
        <w:rPr>
          <w:sz w:val="28"/>
          <w:szCs w:val="28"/>
        </w:rPr>
        <w:t xml:space="preserve"> ООО «ДОНЭКС» в вынужденных простоях по причине приостановки производства по вине работодателя</w:t>
      </w:r>
      <w:r>
        <w:rPr>
          <w:kern w:val="2"/>
          <w:sz w:val="28"/>
          <w:szCs w:val="28"/>
          <w:lang w:eastAsia="zh-CN"/>
        </w:rPr>
        <w:t xml:space="preserve"> с сохранением 2/3 от среднемесячной оплаты труда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kern w:val="2"/>
          <w:sz w:val="28"/>
          <w:szCs w:val="28"/>
          <w:lang w:eastAsia="zh-CN"/>
        </w:rPr>
      </w:pPr>
      <w:r>
        <w:rPr>
          <w:b/>
          <w:sz w:val="28"/>
          <w:szCs w:val="28"/>
        </w:rPr>
        <w:tab/>
      </w:r>
      <w:r>
        <w:rPr>
          <w:kern w:val="2"/>
          <w:sz w:val="28"/>
          <w:szCs w:val="28"/>
          <w:lang w:eastAsia="zh-CN"/>
        </w:rPr>
        <w:t xml:space="preserve"> </w:t>
      </w:r>
      <w:r>
        <w:rPr>
          <w:sz w:val="28"/>
          <w:szCs w:val="28"/>
        </w:rPr>
        <w:t>Прогноз численности занятых в экономике города показывает, что основное влияние на темп её роста будет оказывать положение дел на предприятиях «Донецкая мануфактура М» и ООО «ДОНЭКС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 2017 года ОАО «Донецкая мануфактура М» прогнозируется ежегодный прирост численности работников. При стабилизации деятельности ООО «ДОНЭКС» ежегодная численность занятых прогнозируется с темпом роста. При этом численность в ООО «ДОНЭКС» в прогнозируемом периоде уровня 2015 года не достигнет.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2018 году в бюджетной сфере (образование) планируется открытие с 01.09. МБОУ новой школы на 600 мест, количество сотрудников по штатному расписанию 61 единица, из них педагогических работников 38 чел., в связи с чем спрогнозирован рост численности работников в этой отрасли. С 01.01.2017 года дошкольные учреждения перешли на организацию питания, в связи с чем работники пищеблока были уволены 31.12.2016 года. Средняя заработная плата работников дошкольных учреждений рассчитана с учетом компенсации за неиспользованный отпуск работников пищеблок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ирование размера среднемесячной заработной платы осуществлено с учётом: повышения с 01 июля 2017 года минимального размера оплаты труда до размера 7800 рублей;  планируемого доведения минимального размера оплаты труда в 2018-2019 годах до уровня прожиточного минимума;  поэтапного повышения уровня заработной платы работникам учреждений социальной сферы для достижения целевых показателей уровня средней заработной платы отдельных категорий работников, определённых Указами Президента Российской Федерации, в соответствии с постановлениями Администрации города Донецка № 1801 от 18.12.2012 года «О мерах по повышению заработной платы отдельным категориям работников», № 1082 от 28.06.2013 года «О Программе поэтапного совершенствования системы оплаты труда в муниципальных учреждениях муниципального образования «Город Донецк» на 2013-2018 годы». Продолжится реализация Ростовского областного трехстороннего (регионального) соглашения между Правительством Ростовской Области, Союзом организаций профсоюзов «Федерация Профсоюзов Ростовской Области» и Союзом работодателей Ростовской области на 2017-2019 и 2020 годы по увеличению заработной платы; заключение с хозяйствующими субъектами двусторонних соглашений о взаимодействии и социально-экономическом сотрудничестве в части роста заработной плат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рогнозируемом периоде 2018-2020 годы планируется дальнейшее увеличение среднемесячной заработной платы. Прогноз осуществлён с учетом ежегодного увеличения заработной платы, базирующегося на анализе динамики роста за предыдущие го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 на 2018-2020 годы в малом и среднем предпринимательстве осуществлён с учетом ежегодного увеличения численности занятых, базирующегося на анализе динамики роста за предыдущие го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уровня заработной платы по отраслям экономики показывает, что основное влияние на темп роста зарплаты по кругу крупных и средних организаций в обрабатывающих производствах будет оказывать положение дел на «Донецкая мануфактура М», ООО «ДОНЭКС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условии стабилизации деятельности в ООО «ДОНЭКС» заработная плата в прогнозируемом периоде намечается с темпом роста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Исходя из данных условий появление на территории г. Донецка новых предприятий может обеспечить насыщение рынка труда города дополнительными рабочими местами с высокой заработной платой. </w:t>
      </w:r>
      <w:r>
        <w:rPr>
          <w:rFonts w:eastAsia="Arial"/>
          <w:sz w:val="28"/>
          <w:szCs w:val="28"/>
        </w:rPr>
        <w:t>г. Донецк включён в перечень моногородов Росс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ыбор данного прогноза определен перспективой развития г. Донецка в соответствии с Комплексным инвестиционным планом модернизации моногорода  </w:t>
      </w:r>
      <w:r>
        <w:rPr>
          <w:rFonts w:eastAsia="Arial"/>
          <w:sz w:val="28"/>
          <w:szCs w:val="28"/>
        </w:rPr>
        <w:t xml:space="preserve">(создание новых производств и рабочих мест), </w:t>
      </w:r>
      <w:r>
        <w:rPr>
          <w:sz w:val="28"/>
          <w:szCs w:val="28"/>
        </w:rPr>
        <w:t xml:space="preserve">утверждённым Губернатором Ростовской области и согласованным в Министерстве регионального развития Российской Федерации, главной целью которого является достижение устойчивого социально-экономического развития города, минимизация риска безработицы и, в конечном итоге, достижение повышения качества жизни на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7-2018 годах инвестиционные проекты реестра инвестиционных проектов, реализуемых на территории г. Донецка - ООО «Спектр+» (строительство заводов по производству крахмала из пшеницы и по производству панелей МДФ с линией ламинирования), ООО «Росмазаика» (строительство завода по выпуску декоративных элементов к керамической плитки, ООО «Спектр» (текстильное производство) к реализации не планируются, их внедрение приостановле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7 году и на период 2018 – 2020 годы в целом будет наблюдаться стабилизация развития крупных и средних предприятий города. Заметный вклад в развитие будет внесен предприятиями малого бизнеса: реализация второго этапа инвестиционного проекта «Строительство птицефермы для содержания бройлеров с поголовьем до 1 млн. голов со своим убойным цехом» «Инкубаторий» птицефермы «Донецкий бройлер»; реализация инвестиционного проекта по модернизации оборудования предприятия ООО «Донской экскаватор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ТОСЭР - реализация инвестиционного проекта «Строительство фабрики «Рапира» по выпуску махровых изделий», в связи с корректировкой сроков реализации проекта уточнены показатели проекта ООО «Рапира» по созданию новых рабочих мест: в 2017 году - 7 человек, 2018 – 7 человек, 2019 – 100 человек, 2020 – 186 челов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чины перевыполнения оценки НДФЛ в 2016 году (оценка 200,3 млн. руб., отчет 216,4 млн. руб.): рост поступлений в 2016 году в связи с изменением норматива отчислений в местный бюджет (34,5% вместо 28% в 2015 году), вступлением в силу Федерального закона №113-ФЗ в части ежеквартального предоставления расчета сумм налога на доходы физических лиц (формы 6-НДФЛ), ростом поступлений налога системообразующим предприятием ОАО «Донецкая мануфактура М» на 7720 тыс. руб. или 136,2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чины высокого темпа роста НДФЛ в местный бюджет за январь-апрель 2017 года к январю-апрелю 2016 года (2017 год - 32171,1 тыс. руб., 2016 год – 21535,1 тыс. руб.): оплата ООО «ДОНЭКС» налога за 2014-2015 года и 1 квартал 2016 года, начисленного по результатам контрольной работы (за 1 квартал 2016 года – не было); поступления ОАО «Донецкая мануфактура М» за 1 квартал 2017 года – 15081 тыс. руб., за 1 квартал 2016 года – 200 тыс. руб., наблюдается увеличение поступлений в консолидированный бюджет по отношению к предыдущему периоду на 14881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города Донецка                                                         Р.В. Кура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Эртте Ольга Лазаревна </w:t>
      </w:r>
    </w:p>
    <w:p>
      <w:pPr>
        <w:pStyle w:val="Normal"/>
        <w:rPr/>
      </w:pPr>
      <w:r>
        <w:rPr>
          <w:sz w:val="20"/>
          <w:szCs w:val="20"/>
        </w:rPr>
        <w:t xml:space="preserve">т.2-30-06 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96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36"/>
      <w:outlineLvl w:val="1"/>
    </w:pPr>
    <w:rPr>
      <w:rFonts w:ascii="Arial" w:hAnsi="Arial" w:cs="Arial"/>
      <w:b/>
      <w:bCs/>
      <w:color w:val="2C2C2C"/>
      <w:sz w:val="31"/>
      <w:szCs w:val="3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/>
  </w:style>
  <w:style w:type="character" w:styleId="1">
    <w:name w:val="Нижний колонтитул Знак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 Знак2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Знак2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ind w:firstLine="709"/>
      <w:jc w:val="both"/>
    </w:pPr>
    <w:rPr>
      <w:rFonts w:eastAsia="Arial Unicode MS"/>
      <w:kern w:val="2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2"/>
    <w:basedOn w:val="Normal"/>
    <w:qFormat/>
    <w:pPr>
      <w:tabs>
        <w:tab w:val="clear" w:pos="708"/>
        <w:tab w:val="left" w:pos="6840" w:leader="none"/>
      </w:tabs>
      <w:suppressAutoHyphens w:val="true"/>
    </w:pPr>
    <w:rPr>
      <w:sz w:val="28"/>
    </w:rPr>
  </w:style>
  <w:style w:type="paragraph" w:styleId="Iiiaeuiue1">
    <w:name w:val="ii?iaeuiue 1"/>
    <w:basedOn w:val="Normal"/>
    <w:qFormat/>
    <w:pPr>
      <w:widowControl w:val="false"/>
      <w:suppressAutoHyphens w:val="true"/>
      <w:spacing w:before="0" w:after="120"/>
      <w:ind w:firstLine="709"/>
      <w:jc w:val="both"/>
    </w:pPr>
    <w:rPr>
      <w:rFonts w:eastAsia="Arial Unicode MS"/>
      <w:kern w:val="2"/>
      <w:sz w:val="2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niiaiieoaeno">
    <w:name w:val="Iniiaiie oaeno"/>
    <w:basedOn w:val="Normal"/>
    <w:qFormat/>
    <w:pPr>
      <w:overflowPunct w:val="false"/>
      <w:autoSpaceDE w:val="false"/>
      <w:jc w:val="both"/>
    </w:pPr>
    <w:rPr>
      <w:kern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6:02:00Z</dcterms:created>
  <dc:creator>Paradise</dc:creator>
  <dc:description/>
  <cp:keywords/>
  <dc:language>en-US</dc:language>
  <cp:lastModifiedBy>NetAdm</cp:lastModifiedBy>
  <cp:lastPrinted>2017-06-08T15:53:00Z</cp:lastPrinted>
  <dcterms:modified xsi:type="dcterms:W3CDTF">2017-06-14T14:58:00Z</dcterms:modified>
  <cp:revision>650</cp:revision>
  <dc:subject/>
  <dc:title/>
</cp:coreProperties>
</file>