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widowControl/>
        <w:ind w:right="5061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ConsPlusTitle1"/>
        <w:ind w:right="5101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Донецкой городской Думы от 30.10.2019 № 528 «О принятии</w:t>
      </w:r>
      <w:r>
        <w:rPr/>
        <w:t xml:space="preserve"> </w:t>
      </w:r>
      <w:r>
        <w:rPr>
          <w:b w:val="false"/>
          <w:sz w:val="28"/>
          <w:szCs w:val="28"/>
        </w:rPr>
        <w:t>Положения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ями 28, 31, 46 Градостроитель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ей 28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06.11.2003 № 131-ФЗ «Об общих принципах организации местного самоуправления в Российской Федерации», постановлением Правительства Российской Федерации от 03.02.2022 № 101 «Об утверждении правил использования федеральной государственной информационной системы «Единый портал государственных и муниципальных услуг (функций)» в целях организации и проведения публичных слушаний», статьей 15 Устава муниципального образования «Город Донецк», постановлением Администрации города Донецка от 13.12.2016 № 1385 «Об утверждении Положения о Комиссии по подготовке проекта правил землепользования и застройки муниципального образования «Город Донецк», Донецкая городская Дума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Донецкой городской Думы от 30.10.2019 № 528 «О принятии Положения о порядке организации и проведения общественных обсуждений и публичных слушаний по вопросам градостроительной деятельности на территории муниципального образования «Город Донецк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части 4 слово «осуждениями» заменить словом «обсуждениям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  <w:tab/>
        <w:t>дополнить частью 10 следующего содержания: «10. Для размещения и</w:t>
      </w:r>
      <w:r>
        <w:rPr>
          <w:rFonts w:cs="Times New Roman" w:ascii="Times New Roman" w:hAnsi="Times New Roman"/>
          <w:sz w:val="28"/>
          <w:szCs w:val="28"/>
          <w:lang w:eastAsia="ar-SA"/>
        </w:rPr>
        <w:t>нформации о публичных слушаниях в форме оповещений о начале публичных слушаний, проектов документов, указанных в части 7 настоящей статьи и подлежащих рассмотрению на публичных слушаниях и информационных материалов к ним, заключений о результатах публичных слушаний, а также, предложений и замечаний жителей муниципального образования «Город Донецк» по вынесенным на обсуждение проектам документов, указанных в части 7 настоящей статьи,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устанавливается Правительством Российской Федераци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статьи 11 изложить в следующей редакции: «2. Срок проведения общественных обсуждений или публичных слушаний по проекту генерального плана города Донецка, проекту о внесении изменений в генеральный план города Донецка с момента оповещения жителей города Донецка об их проведении до дня опубликования заключения о результатах общественных обсуждений или публичных слушаний не может превышать один месяц.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в статье 12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  <w:tab/>
        <w:t>в части 2 слова «не может составлять менее одного и более трех месяцев со дня опубликования такого проекта» заменить словами «составляет не более одного месяца со дня опубликования такого проект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часть 3 изложить в следующей редакции: «3. После завершения общественных обсуждений или публичных слушаний по проекту правил землепользования и застройки города Донецка, проекту о внесении изменений в правила землепользования и застройки города Донецка, комиссия представляет проект правил землепользования и застройки города Донецка, проект о внесении изменений в правила землепользования и застройки города Донецка главе Администрации города Донец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вершения общественных обсуждений или публичных слушаний по проекту правил землепользования и застройки города Донецка, проекту о внесении изменений в правила землепользования и застройки города Донецка, в случае поступления предложений и замечаний по предмету общественных обсуждений или публичных слушаний по итогам общественных обсуждений или публичных слушаний, комиссия по подготовке проекта правил землепользования и застройки, состав и порядок деятельности которой утверждается постановлением Администрации города Донецка, в соответствии с частью 6 статьи 31 Градостроительного кодекса Российской Федерации, с учетом результатов таких общественных обсуждений или публичных слушаний, обеспечивает внесение соответствующих изменений и представляет доработанный проект правил землепользования и застройки города Донецка, доработанный проект о внесении изменений в правила землепользования и застройки города Донецка главе Администрации города Донецка.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в части 2 статьи 13 слова «составляет не менее одного месяца и не более трех месяцев» заменить словами «не может быть менее четырнадцати дней и более тридцати дней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ложения подпункта «а» подпункта 3 пункта 1 настоящего решения применяются с учетом особенностей, установленных Федеральным законом от 14.03.2022 № 58-ФЗ «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077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й Думы -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города Донецка</w:t>
        <w:tab/>
        <w:tab/>
        <w:tab/>
        <w:tab/>
        <w:tab/>
        <w:tab/>
        <w:tab/>
        <w:tab/>
        <w:t xml:space="preserve">А.В. Клим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шение вносит заместитель главы Администрации города Донец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рриториальному развитию – главный архит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68" w:footer="227" w:bottom="56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ижний колонтитул Знак"/>
    <w:basedOn w:val="Style13"/>
    <w:qFormat/>
    <w:rPr/>
  </w:style>
  <w:style w:type="character" w:styleId="ConsPlusTitle">
    <w:name w:val="ConsPlusTitle Знак"/>
    <w:qFormat/>
    <w:rPr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;Times New Roman"/>
      <w:kern w:val="2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08:00Z</dcterms:created>
  <dc:creator>user</dc:creator>
  <dc:description/>
  <cp:keywords/>
  <dc:language>en-US</dc:language>
  <cp:lastModifiedBy>Юрист</cp:lastModifiedBy>
  <cp:lastPrinted>2023-10-17T16:50:00Z</cp:lastPrinted>
  <dcterms:modified xsi:type="dcterms:W3CDTF">2023-10-17T14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