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яснительная записка к прогнозу социально-экономического развития муниципального образования «Город Донецк» на 2022-2024 г.г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  <w:spacing w:val="10"/>
          <w:sz w:val="28"/>
          <w:szCs w:val="28"/>
          <w:lang w:val="en-US" w:eastAsia="en-US"/>
        </w:rPr>
        <w:t>VIII</w:t>
      </w:r>
      <w:r>
        <w:rPr>
          <w:b/>
          <w:bCs/>
          <w:spacing w:val="10"/>
          <w:sz w:val="28"/>
          <w:szCs w:val="28"/>
          <w:lang w:eastAsia="en-US"/>
        </w:rPr>
        <w:t xml:space="preserve"> «Финансовые показатели социально-экономического развития города»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истическое обследование по кругу крупных и средних предприятий в 2019 г. входит 10 предприятий и организаций, в 2020 г. по оперативным данным статистики – 8 предприятий. По основным видам экономической деятельности крупных и средних предприятий на 01.01.2020 г. получена прибыль в размере 46914 тыс. руб., убыток – 88322 тыс. руб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о состоянию на 01.01.2020 г. доля прибыльных организаций в общем числе крупных и средних предприятий оставляет 50 % (5 организаций из 10). Основной вклад в формирование финансового результата города внесло бюджетообразующее предприятие обрабатывающих производств ОАО «</w:t>
      </w:r>
      <w:r>
        <w:rPr>
          <w:spacing w:val="10"/>
          <w:sz w:val="28"/>
          <w:szCs w:val="28"/>
          <w:lang w:eastAsia="en-US"/>
        </w:rPr>
        <w:t xml:space="preserve">Донецкая мануфактура М» </w:t>
      </w:r>
      <w:r>
        <w:rPr>
          <w:sz w:val="28"/>
          <w:szCs w:val="28"/>
        </w:rPr>
        <w:t xml:space="preserve">(97,51 % прибыл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бытками завершили 2019 год 4 крупных и 1 среднее предприятий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суммы убытков допустили: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приятие водоснабжения ОАО «Исток» 54296 тыс. рублей (61,48%).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приятие обрабатывающего производства ООО «Донэкс» - 29 865 тыс. рублей (33,82%)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приятие сельского, лесного хозяйства МУП «Зеленый город» - 2 906 тыс. рублей (3,29%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19 году проводилась реализация второго инвестиционного проекта «Модернизация производственных мощностей красильного и швейного производств ОАО «Донецкая Мануфактура М», установлен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втоматическая машина продольной прошивки полотен махровых тка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втоматическая машина поперечной прошивки полотен махровых ткан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тригальная машина для стрижки ворса махрового полот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кане-красильный аппарат, с загрузкой 1000 кг, для отделки дополнительного объема суровой ткано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еализации инвестиционных проектов в 2021-2024 годах не планируетс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ибыль ОАО «Донецкая Мануфактура М» в 2019 году составила 45 746 тыс. рублей, по итогам 2020 года, согласно статистическим данным, убыток предприятия составил 338472 тыс. рублей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оценке работы предприятия, в 2020 году показатели предприятия оставили 63 % относительно 2019 года, загрузка предприятия составила 38%. Это связано с остановкой предприятия с 30.03.2020 по 11.05.2020г., на основании Указа Президента Российской Федерации от 25 марта 2020г №206 «Об объявлении в Российской Федерации не рабочих дней». При запуске производства принято решение сократить загрузку оборудования на 50%, т.к. основные контрагенты, которые реализуют продукцию конечному потребителю, закрыты по той же причине. По итогам 1 квартала 2020 года предприятие сработало с убытком в 125 954 тыс. рублей, к концу года убытки возросли до 338472 тыс. рубле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ируется, что экономическая ситуация стабилизируется. В 2021 году загрузка предприятия составит 65%, в последующие годы показатель будет зависеть от экономической ситуации на рынке.  В оценке планов на 2021 год, а также в последующие года запланирована увеличение загрузки предприятия с положительной динамикой всех экономических показателе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>В 2021 году пои оценке предприятия прибыль составит 31473 тыс. рублей с последующей ежегодной динамикой роста 105%.</w:t>
      </w:r>
    </w:p>
    <w:p>
      <w:pPr>
        <w:pStyle w:val="Normal"/>
        <w:jc w:val="both"/>
        <w:rPr/>
      </w:pPr>
      <w:r>
        <w:rPr>
          <w:spacing w:val="10"/>
          <w:sz w:val="28"/>
          <w:szCs w:val="28"/>
          <w:lang w:eastAsia="en-US"/>
        </w:rPr>
        <w:tab/>
        <w:t xml:space="preserve">ООО «ДОНЭКС» </w:t>
      </w:r>
      <w:r>
        <w:rPr>
          <w:rFonts w:eastAsia="Calibri"/>
          <w:sz w:val="28"/>
          <w:szCs w:val="28"/>
          <w:lang w:eastAsia="en-US"/>
        </w:rPr>
        <w:t xml:space="preserve">в конце 2017 года, в связи с возникшими сложностями в необходимости дополнительной разработки технической документации приемка заказа перенесена на сначала на 2018 год, а затем на 2020 год.  Предприятие </w:t>
      </w:r>
      <w:r>
        <w:rPr>
          <w:sz w:val="28"/>
          <w:szCs w:val="28"/>
        </w:rPr>
        <w:t>получило убыток в 2019 году 29 865 тыс. рублей, в 2020 году 29512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По причине неустойчивой экономической ситуации на предприятии сложилось нестабильное финансовое положение с длительным сохранением задолженности по заработной плате, в бюджет и внебюджетные фонды. 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</w:rPr>
        <w:t>Решением Арбитражного суда Ростовской области от 15 декабря 2020 года, Дело №А53-20250/2019 в отношении ООО «ДОНЭКС» открыта процедура, применяемая в деле о банкротстве, - конкурсное производство.</w:t>
      </w:r>
    </w:p>
    <w:p>
      <w:pPr>
        <w:pStyle w:val="Normal"/>
        <w:tabs>
          <w:tab w:val="clear" w:pos="708"/>
          <w:tab w:val="center" w:pos="426" w:leader="none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24.02.2021 года сокращены 45 работников производства и обслуживания подстанций, 38 работников продолжают деятельность в ходе конкурсного производства.</w:t>
      </w:r>
    </w:p>
    <w:p>
      <w:pPr>
        <w:pStyle w:val="Normal"/>
        <w:ind w:firstLine="851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На предприятии проведена инвентаризация имущества и финансовых обязательств ООО «ДОНЭКС».</w:t>
      </w:r>
    </w:p>
    <w:p>
      <w:pPr>
        <w:pStyle w:val="Normal"/>
        <w:tabs>
          <w:tab w:val="clear" w:pos="708"/>
          <w:tab w:val="center" w:pos="426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3.04.2021 состоялось заседание комитета кредиторов ООО Донэкс в форме заочного голосования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на котором было утверждено положение о порядке реализации имущества должника.</w:t>
      </w:r>
    </w:p>
    <w:p>
      <w:pPr>
        <w:pStyle w:val="Normal"/>
        <w:tabs>
          <w:tab w:val="clear" w:pos="708"/>
          <w:tab w:val="center" w:pos="426" w:leader="none"/>
          <w:tab w:val="left" w:pos="851" w:leader="none"/>
        </w:tabs>
        <w:ind w:firstLine="709"/>
        <w:jc w:val="both"/>
        <w:rPr>
          <w:sz w:val="28"/>
          <w:szCs w:val="28"/>
          <w:shd w:fill="F3F6F8" w:val="clear"/>
        </w:rPr>
      </w:pPr>
      <w:r>
        <w:rPr>
          <w:sz w:val="28"/>
          <w:szCs w:val="28"/>
          <w:shd w:fill="F3F6F8" w:val="clear"/>
        </w:rPr>
        <w:t xml:space="preserve">28.06.2021 будут проведены торги по реализации имущества должника на сумму </w:t>
      </w:r>
      <w:r>
        <w:rPr>
          <w:sz w:val="28"/>
          <w:szCs w:val="28"/>
          <w:shd w:fill="FFFFFF" w:val="clear"/>
        </w:rPr>
        <w:t>164 924,1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конца 2021 года на предприятии завершится высвобождение работников и в ООО «Донэкс» будет завершен процесс ликвидации предприятия.</w:t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ab/>
      </w:r>
      <w:r>
        <w:rPr>
          <w:bCs/>
          <w:sz w:val="28"/>
          <w:szCs w:val="28"/>
        </w:rPr>
        <w:t>Отрасль «Водоснабжение; водоотведение, организация сбора и утилизации отходов, деятельность по ликвидации загрязнений» представлена предприятие МУП «Исток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Основным видом деятельности предприятия является снабжение города питьевой водой, водоотведение и очистка воды. Предприятие обслуживает водопроводные сети протяженностью 327 км и осуществляет прием сточных вод по канализационным коллекторам протяженностью 68,6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учетом фактических затрат, текущей финансовой ситуации, предприятие МУП «ИСТОК» завершило 2019 год с убытком по снабжению водой в 54 296 тыс. рублей. Главными причинами убыточности предприятия является существенный износ коммунальной инфраструктуры и величина существующих тарифов, которые не обеспечивают необходимый объем средств от реализации услуг для выполнения производственных программ и получения прибыли для развития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году на предприятии проведена оптимизация штата сотрудников, снижены потери производства, что позволило снизить убыток до 25276 тыс. рубле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 целью наиболее полного и рационального использования лесных и парковых насаждений, создания оптимальных условий для полноценного отдыха населения города постановление Мэра №180 от 14.11.2006г.  создано Муниципальное унитарное предприятие «Зеленый город». Основной вид деятельности предприятия - 01.19.2 «Цветоводство». По итогам 2019 года предприятием получен убыток в сумме </w:t>
      </w:r>
      <w:r>
        <w:rPr>
          <w:sz w:val="28"/>
          <w:szCs w:val="28"/>
        </w:rPr>
        <w:t xml:space="preserve">2 906 </w:t>
      </w:r>
      <w:r>
        <w:rPr>
          <w:rFonts w:eastAsia="Calibri"/>
          <w:sz w:val="28"/>
          <w:szCs w:val="28"/>
          <w:lang w:eastAsia="en-US"/>
        </w:rPr>
        <w:t>тыс. рублей, по итогам 2020 года предприятием получен убыток 3805 тыс. рублей. В 2021 году на предприятии проведена оптимизация штата, что позволит снизить сумму убытк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П «ДПОК». Муниципальное унитарное предприятие «Донецкий плодоовощной комбинат» - предприятие розничной торговли продуктами питания. В настоящее время основными видами деятельности МУП «ДПОК» является организация школьного питания в школах г. Донецка. С 01.01.2014г. вид деятельности – гостиницы и рестораны. В 2019 году предприятие сработало с убытком в размере 1 238 тыс. рублей, из-за снижения количества обслуживаемых организаций дошкольного образования. В 2020 году размер убытка снизился до 63 тыс. рублей. Дальнейшие показатели предприятия зависят от количества обслуживаемых ими организаций. Поставщики услуг определяются ежегодно по итогам конкур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период 2021-2023 годы в целом планируется стабилизация развития крупных и средних предприятий города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Постановлением Правительства Российской Федерации от 16.03.2018 № 280 «О создании территории опережающего социально-экономического развития «Донецк» городу Донецку присвоен статус – территория опережающего социально-экономического развития обеспечивает высокие</w:t>
      </w:r>
      <w:r>
        <w:rPr>
          <w:sz w:val="28"/>
          <w:szCs w:val="28"/>
        </w:rPr>
        <w:t xml:space="preserve"> темпы развития малого бизнеса, позволяет </w:t>
      </w:r>
      <w:r>
        <w:rPr>
          <w:rFonts w:eastAsia="Calibri"/>
          <w:sz w:val="28"/>
          <w:szCs w:val="28"/>
          <w:lang w:eastAsia="en-US"/>
        </w:rPr>
        <w:t>прогнозировать положительное финансовое сальдо по малым предприятиям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Постановлением Правительства Российской Федерации от 16.03.2018 № 280 «О создании территории опережающего социально-экономического развития «Донецк» городу Донецку присвоен статус – территория опережающего социально-экономического развит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декабре 2018 года ООО «АГРОФИРМА «ДОНЕЦКАЯ ДОЛИНА» получило статус резидента ТОСЭР «Донецк», с 2019 года начало реализацию инвестиционного проекта «Питомник плодовых деревьев» на период до 2023 год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 июля 2019 года на территории ТОСЭР «Донецк» ООО «АльПако» приступило к реализации инвестиционного проекта «Создание предприятия по производству детских развивающих настольных игр, головоломок, книг-игрушек на территории города Донецка».  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ъем инвестиций на 2020 год составляет 32,933 млн. рублей, на 2021 год запланировано освоить 20,5 млн. рублей инвестиций), на 2022 год – 8,5 млн. рублей, на 2023 год – 2,3 млн. рублей. 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 xml:space="preserve">В мае 2020 года ООО «НПП «Плитка-Арти» получило статус резидента ТОСЭР «Донецк» и приступило к реализации инвестиционного проекта </w:t>
      </w:r>
      <w:r>
        <w:rPr>
          <w:sz w:val="28"/>
          <w:szCs w:val="28"/>
        </w:rPr>
        <w:t>«Производство керамической плитки и декоров»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инвестиций на 2020 год составляет 7,6 млн. рублей, на 2021 год запланировано освоить 1,5 млн. рублей инвестиций. За 5 месяцев текущего года предприятием освоено 0,6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действуют и реализуются с конечным сроком выполнения в 2024 году следующие проек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затрат и расходов по энергопотреб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производства и расширение производственной мощ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здания и прилегающей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рынка сбыта готовой продукци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В июле 2020 года ООО «Техмашсервис» получило статус резидента ТОСЭР «Донецк» и приступило к реализации инвестиционного проекта «</w:t>
      </w:r>
      <w:r>
        <w:rPr>
          <w:sz w:val="28"/>
          <w:szCs w:val="28"/>
        </w:rPr>
        <w:t>Создание в г. Донецке Ростовской области завода по механической обработке металлических изделий (головок поршня 4-5Д49.22.01-2)». В 2020 году освоено 5,46 млн. рублей, далее освоение капитальных вложений не планируетс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рте 2021 года ООО «Калина» получили статус резидента ТОСЭР «Донецк» и приступили к реализации инвестиционного проекта «Организация цеха по производству спецодежды». Запланированный объем инвестиций в основной капитал на 2021 год составляет 4,2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Хэппи Тех Компани» подали заявку в профильные министерства на заключение соглашения об осуществлении деятельности на ТОСЭР «Донецк» (РК от 18.08.2020 № 54.2/2122, с учетом дополнений от 20.08.2020 № 54.2/2136, от 24.08.2020 № 54.2/2148). Получено заключение о результатах рассмотрения областными органами исполнительной власти заявки ООО «Хэппи Тех Компани». В настоящее время ведется работа по заключению договора электроснабжения энергопринимающих устройств ООО «Хэппи Тех Компани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 xml:space="preserve">На территории города Донецка предварительно, с учетом сроков получения статуса резидентов территории опережающего социально-экономического развития рассматривается возможность начала реализации инвестиционных проектов </w:t>
      </w:r>
      <w:r>
        <w:rPr>
          <w:sz w:val="28"/>
          <w:szCs w:val="28"/>
        </w:rPr>
        <w:t>на бывших производственных площадях ООО «Донэкс»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Ведутся работы по возобновлению деятельности кузнечно-штамповочного цеха (КШЦ) (инвестор ООО «Локомотив-Сервис Ростов») и сталелитейного цеха (инвестор   ООО «Донсталь»)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лижайшем времени планируется начало производственной деятельности по изготовлению полипропиленовых труб (инвестор ООО «Донпласт»)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на производственных площадях ООО «Донэкс» планирует осуществление деятельности шестой резидент ТОСЭР «Донецк» ООО «Хэппи Тех Компани». В данный момент выполняются работы по подключению к коммуникациям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Проводимые мероприятия будет способствовать значительному росту новых рабочих мест, освоению инвестиций, получению прибыли и восстановлению экономики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ей города Донецка организовано активное продвижение информации о возможностях ТОСЭР «Донецк», о преференциях, предусмотренных для потенциальных резид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идирующим малым предприятие отрасли обрабатывающих производств является ООО «Локомотив-Сервис-Ростов», которое ранее находилось на территории республики Украина, г. Луганск (основано в 1990 г.). Основной вид деятельности - </w:t>
      </w:r>
      <w:r>
        <w:rPr>
          <w:bCs/>
          <w:iCs/>
          <w:sz w:val="28"/>
          <w:szCs w:val="28"/>
        </w:rPr>
        <w:t>п</w:t>
      </w:r>
      <w:r>
        <w:rPr>
          <w:sz w:val="28"/>
          <w:szCs w:val="28"/>
        </w:rPr>
        <w:t>роизводство частей подвижного состава, механического и электромеханического оборудования для управления движением. Предприятие сертифицировано по международному стандарту ИСО 9001-2015.</w:t>
      </w:r>
    </w:p>
    <w:p>
      <w:pPr>
        <w:pStyle w:val="Style22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ей города Донецка разработаны и утверждены планы мероприятий</w:t>
      </w:r>
      <w:r>
        <w:rPr>
          <w:sz w:val="28"/>
          <w:szCs w:val="28"/>
        </w:rPr>
        <w:t xml:space="preserve"> по сокращению убыточности, по выводу крупных и средних убыточных организаций на безубыточный уровень деятельности и стабильности финансового состояния организаций. </w:t>
      </w:r>
      <w:r>
        <w:rPr>
          <w:rFonts w:eastAsia="Calibri"/>
          <w:sz w:val="28"/>
          <w:szCs w:val="28"/>
          <w:lang w:eastAsia="en-US"/>
        </w:rPr>
        <w:t>За счет реализации комплекса мер по сокращению убыточных и стабилизации финансового состояния предприятий города планируется снижение отрицательного финансового результата по кругу крупных и средних предприятий.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Calibri"/>
          <w:sz w:val="28"/>
          <w:szCs w:val="28"/>
          <w:lang w:eastAsia="en-US"/>
        </w:rPr>
        <w:t>Первый заместитель главы Администрации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города Донецка   </w:t>
        <w:tab/>
        <w:tab/>
        <w:tab/>
        <w:tab/>
        <w:tab/>
        <w:tab/>
        <w:tab/>
        <w:tab/>
        <w:tab/>
        <w:t>А.А. Чернодуб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</w:t>
      </w:r>
      <w:bookmarkStart w:id="0" w:name="_GoBack"/>
      <w:bookmarkEnd w:id="0"/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Светлана Владимировна Беленко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>(86368) 2 25 00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color w:val="000000"/>
      <w:sz w:val="28"/>
      <w:szCs w:val="28"/>
      <w:lang w:val="en-US" w:bidi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eastAsia="Times New Roman"/>
      <w:b/>
      <w:bCs/>
      <w:color w:val="000000"/>
      <w:sz w:val="28"/>
      <w:szCs w:val="28"/>
      <w:lang w:val="en-US" w:bidi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2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0" w:right="0" w:firstLine="709"/>
      <w:jc w:val="both"/>
    </w:pPr>
    <w:rPr>
      <w:rFonts w:eastAsia="Arial Unicode MS"/>
      <w:kern w:val="2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">
    <w:name w:val="Обычный3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">
    <w:name w:val="Таблотст2"/>
    <w:basedOn w:val="Normal"/>
    <w:qFormat/>
    <w:pPr>
      <w:widowControl w:val="false"/>
      <w:suppressAutoHyphens w:val="true"/>
      <w:spacing w:lineRule="exact" w:line="220"/>
      <w:ind w:left="170" w:right="0" w:hanging="0"/>
    </w:pPr>
    <w:rPr>
      <w:rFonts w:ascii="Arial" w:hAnsi="Arial" w:eastAsia="Lucida Sans Unicode" w:cs="Tahoma"/>
      <w:color w:val="000000"/>
      <w:lang w:val="en-US" w:bidi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02:00Z</dcterms:created>
  <dc:creator>1</dc:creator>
  <dc:description/>
  <cp:keywords/>
  <dc:language>en-US</dc:language>
  <cp:lastModifiedBy>NetAdm</cp:lastModifiedBy>
  <cp:lastPrinted>2019-07-04T15:05:00Z</cp:lastPrinted>
  <dcterms:modified xsi:type="dcterms:W3CDTF">2021-06-03T13:00:00Z</dcterms:modified>
  <cp:revision>10</cp:revision>
  <dc:subject/>
  <dc:title/>
</cp:coreProperties>
</file>