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right="1435" w:hanging="0"/>
        <w:jc w:val="left"/>
        <w:rPr/>
      </w:pPr>
      <w:r>
        <w:rPr>
          <w:rFonts w:eastAsia="Times New Roman CYR"/>
        </w:rPr>
        <w:t xml:space="preserve">               </w:t>
      </w:r>
      <w:r>
        <w:rPr/>
        <w:t xml:space="preserve">АДМИНИСТРАЦИЯ ГОРОДА ДОНЕЦКА 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марта 2011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7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вете по инвестиц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Администрации города Донец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остановления Администрации Ростовской области от 22.12.2010 №390 «О создании совета по инвестициям при Главе Администрации (Губернаторе) Ростовской области в целях привлечения государственных и частных инвестиций, для развития экономики и социальной сферы муниципального образования «Город Донецк», повышения уровня жизн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оложение о Совете по инвестициям при Администрации города Донецк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Опубликовать настоящее распоряжение в городской общественно-политической газете «Донецкий рабочий» (ответственный – управляющий делами Дородных Н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аспоряж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исполнением распоряжения возложить на заместителя главы Администрации города по экономике Юрченко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эр города</w:t>
        <w:tab/>
        <w:tab/>
        <w:tab/>
        <w:tab/>
        <w:tab/>
        <w:tab/>
        <w:tab/>
        <w:tab/>
        <w:t>Ю.Н.Тарас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экономики и торгов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529" w:right="0" w:hanging="0"/>
        <w:rPr>
          <w:sz w:val="28"/>
          <w:szCs w:val="28"/>
        </w:rPr>
      </w:pPr>
      <w:r>
        <w:rPr>
          <w:sz w:val="28"/>
          <w:szCs w:val="28"/>
        </w:rPr>
        <w:t>Приложение   к распоряжению Администрации города Донец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  <w:tab/>
        <w:tab/>
        <w:tab/>
        <w:tab/>
        <w:tab/>
        <w:tab/>
        <w:t xml:space="preserve">                    от 30.03.2011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вете по инвестици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Администрации города Донец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Совет по инвестициям при Администрации города Донецка (далее – Совет) является постоянно действующим коллегиальным консультативно-совещательным органом, призванным содействовать привлечению инвестиций в экономику муниципального образования «Город Донецк». Совет реализует политику Администрации города по привлечению инвестиций, созданию режима наибольшего благоприятствования для субъектов инвестиционной деятельности в целях обоснованного соблюдения экономических, социальных и экологических интересов населения города, обеспечения устойчивого развития экономики, стабильной социальной обстановки муниципального образования «Город Донецк» и благоприятной окружающей сред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Сов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лавы Администрации (Губернатора) Ростовской области, постановлениями и распоряжениями Администрации Ростовской области, решениями коллегии Администрации Ростовской области, муниципальными правовыми актами, настоящим Положением. В своей работе Совет применяет обоснованные подходы к реализации инвестиционных проектов и развитию территории муниципального образования «Город Донецк» с учетом прогнозных оценок социально-экономического развития, местных природно-климатических условий, документов территориального планирования муниципального образования «Город Донецк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овет при необходимости привлекает для участия в своей работе представителей и специалистов энергоснабжающих организаций, надзорных органов (по согласованию)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Заседания Совета проводятся по мере необходимости, но не реже одного раза в квартал, и оформляются протокол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ь и задач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вет создается в целях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ализации политики привлечения инвестиций в экономику муниципального образования «Город Донецк»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работки решений, способствующих успешной реализации инвестиционных проекто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работки предложений по рациональному использованию трудовых, энергетических и природных ресурсов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вышения эффективности межведомственной координации работы по реализации инвестиционных проект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сновными задачами Совета являются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единых позиций в отношении реализации инвестиционных проекто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действие формированию территории интенсивного экономического развит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работка рекомендаций и внесение предложений по принятию и совершенствованию нормативных правовых актов, содействующих эффективной инвестиционной деятельности;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несение предложений по защите инвесторов, разрешению спорных вопросов при реализации инвестиционных проекто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одействие в урегулировании финансовых и имущественных проблем между сторонами – ответственными структурами по реализации инвестиционных проектов и их участникам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ассмотрение иных вопросов, касающихся реализации инвестиционных проектов на территории муниципального образования «Город Донец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ава и обязанности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овет для исполнения своих функций имеет право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от структурных подразделений Администрации города Донецка  и участников инвестиционных проектов необходимые документы и информацию о реализации инвестиционных проекто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приглашать и заслушивать на заседании Совета представителей организаций, принимающих участие в реализации инвестиционных проекто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 организовывать экспертные советы, рабочие группы или комиссии для решения вопросов, входящих в компетенцию 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гламент работы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Заседания Совета проводит председатель Совета, а в его отсутствие – заместитель по поручению председателя Совет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едседатель Совета осуществляет следующие функци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уководит деятельностью Совет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утверждает план работы Совет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оводит заседания Совет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носит на обсуждение вопросы, касающиеся деятельности Совет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елегирует при необходимости полномочия  заместителю председателя Совета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Организация работы по подготовке заседаний возлагается на секретаря Совет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екретарь Совета осуществляет следующие функции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 приглашает членов Совета на заседан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глашает представителей инвесторов, а также лиц, интересы которых затрагиваются при рассмотрении вопросов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 учетом плана работы Совета, а также поручений председателя Совета или заместителя председателя Совета формирует повестку заседания Совета на основании предложений членов Совет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ет членов Совета материалами по обсуждаемым вопросам повестки дн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формляет и направляет подписанный протокол членам и участникам Совет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 Решение о проведении заседания Совета принимается председателем Совета, а в его отсутствие – заместителем председателя Совета на основании предложений членов Совет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3. Предложения о проведении заседания Совета на имя председателя Совета должно быть внесено в письменном виде в срок не позднее, чем</w:t>
        <w:br/>
        <w:t>за 20 дней с приложением материалов по существу предлагаемых для рассмотрения вопрос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4. Заседание Совета считается правомочным, если на нем присутствует не менее половины его членов, включая председателя Совета, а в его</w:t>
        <w:br/>
        <w:t>отсутствие – заместителя  председателя Совет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5. Каждый член Совета обладает одним голосом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 По рассмотренным на заседаниях вопросам принимаются решения Совета, которые оформляются протоколом. Протокол подписывается секретарем и утверждается председателем Совета или заместителем председателя Совета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7. Решения Совета принимаются простым большинством голосов присутствующих на его заседании членов. При равенстве голосов председатель Совета, а в его отсутствие – заместитель председателя Совета имеет право решающего голос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8. Повестка дня Совета формируется на основании предложений членов Совет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9. На заседания Совета секретарем могут быть приглашены лица (организации), заявления, обращения которых рассматриваются на заседании, или лица, интересы которых затрагиваются при рассмотрении вопрос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0. Организационно-техническое и информационно-аналитическое обеспечение деятельности Совета осуществляет отдел экономики и торговли Администрации города Донец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       </w:t>
      </w:r>
      <w:r>
        <w:rPr>
          <w:sz w:val="28"/>
        </w:rPr>
        <w:t>Управляющий делами                                                   Н.Н.Дородных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/>
    </w:pPr>
    <w:r>
      <w:rPr/>
      <w:t>Р28ма11-1.007005000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15:00Z</dcterms:created>
  <dc:creator>Юлия</dc:creator>
  <dc:description/>
  <dc:language>en-US</dc:language>
  <cp:lastModifiedBy>Юлия</cp:lastModifiedBy>
  <cp:lastPrinted>2011-03-28T11:51:00Z</cp:lastPrinted>
  <dcterms:modified xsi:type="dcterms:W3CDTF">2011-03-30T12:15:00Z</dcterms:modified>
  <cp:revision>2</cp:revision>
  <dc:subject/>
  <dc:title>Об утверждении Положения </dc:title>
</cp:coreProperties>
</file>