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>Аналитическая</w:t>
      </w:r>
      <w:r>
        <w:rPr>
          <w:b/>
          <w:sz w:val="28"/>
          <w:szCs w:val="28"/>
        </w:rPr>
        <w:t xml:space="preserve"> 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онецк»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1 полугодие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щая оценка социально-экономической ситуации в город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Анализ социально-экономического развития муниципального образования «Город Донецк» за 1 полугодие 2016 года позволяет сделать выводы о наличии положительных тенденций в экономике и социальной сфере города. Основные показатели социально-экономического развития приведены в таблице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551"/>
        <w:gridCol w:w="851"/>
        <w:gridCol w:w="850"/>
        <w:gridCol w:w="142"/>
        <w:gridCol w:w="1276"/>
        <w:gridCol w:w="992"/>
        <w:gridCol w:w="1276"/>
        <w:gridCol w:w="992"/>
      </w:tblGrid>
      <w:tr>
        <w:trPr>
          <w:trHeight w:val="10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90" w:hRule="atLeast"/>
        </w:trPr>
        <w:tc>
          <w:tcPr>
            <w:tcW w:w="10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Характеристика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0</w:t>
            </w:r>
          </w:p>
        </w:tc>
      </w:tr>
      <w:tr>
        <w:trPr>
          <w:trHeight w:val="8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0</w:t>
            </w:r>
          </w:p>
        </w:tc>
      </w:tr>
      <w:tr>
        <w:trPr>
          <w:trHeight w:val="9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2</w:t>
            </w:r>
          </w:p>
        </w:tc>
      </w:tr>
      <w:tr>
        <w:trPr>
          <w:trHeight w:val="67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в трудоспособном возрас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30</w:t>
            </w:r>
          </w:p>
        </w:tc>
      </w:tr>
      <w:tr>
        <w:trPr>
          <w:trHeight w:val="8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7</w:t>
            </w:r>
          </w:p>
        </w:tc>
      </w:tr>
      <w:tr>
        <w:trPr>
          <w:trHeight w:val="10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лиц моложе трудоспособного возраста в общей числен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</w:tr>
      <w:tr>
        <w:trPr>
          <w:trHeight w:val="6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старше трудоспособного возраста на 1 работн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1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о всех учебных учреждениях (общеобразовательных, средних и высши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3</w:t>
            </w:r>
          </w:p>
        </w:tc>
      </w:tr>
      <w:tr>
        <w:trPr>
          <w:trHeight w:val="459" w:hRule="atLeast"/>
        </w:trPr>
        <w:tc>
          <w:tcPr>
            <w:tcW w:w="10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ынок труда, занятость и доходы населения 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8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о в установленном порядке безработны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>
          <w:trHeight w:val="254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аходившихся в простое по вине работодателя, работавших неполное рабочее время по инициативе работодателя или по соглашению между работником и работодателем, или имевших отпуска с частичным сохранением заработной платы (на конец пери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заработной плате на конец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перед которыми имеется просроченная задолженность по заработ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(за отчетный месяц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</w:t>
            </w:r>
          </w:p>
        </w:tc>
      </w:tr>
      <w:tr>
        <w:trPr>
          <w:trHeight w:val="15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8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минимального прожиточного миним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8</w:t>
            </w:r>
          </w:p>
        </w:tc>
      </w:tr>
      <w:tr>
        <w:trPr>
          <w:trHeight w:val="7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долженности населения за жилищно-коммунальные услу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</w:tr>
      <w:tr>
        <w:trPr>
          <w:trHeight w:val="15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программы, предусматривающие дополнительные мероприятия, направленные на снижение напряженности на рынк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нсолидированного бюджета субъекта на региональные (муниципальные) программы поддержки малого и среднего предпринимательства за отчетный пери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ногоэтажных жилых зданий за счет средств, выделенных Фондом содействия реформированию ЖК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на предприятиях малого и среднего бизнеса (оценка) за период с начала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ый и технологический потенциал 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о товаров собственного производства, выполнено работ и услуг собственными силами (без НДС, акцизов и других аналогичных платежей) по крупным и средн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(в действующих ценах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07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 9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24 81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249</w:t>
            </w:r>
          </w:p>
        </w:tc>
      </w:tr>
      <w:tr>
        <w:trPr>
          <w:trHeight w:val="29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отгруженных товаров собственного производства, выполненных работ и услуг собственными силами (без НДС, акцизов и других аналогичных платежей) по крупным и средним организациям, за период с начала года в % к соответствующему периоду прошлого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9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енных работ по виду деятельности «строительство», с начала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7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нвестиций в основной капитал (за счет всех источников финансирования), с начала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05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4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8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бы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быточ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результаты деятельности крупных и средних организаций (сальдо прибылей и убытков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 537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 0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 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84*</w:t>
            </w:r>
          </w:p>
        </w:tc>
      </w:tr>
      <w:tr>
        <w:trPr>
          <w:trHeight w:val="1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8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едиторской задолженности предприятий 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162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7 387</w:t>
            </w:r>
          </w:p>
        </w:tc>
      </w:tr>
      <w:tr>
        <w:trPr>
          <w:trHeight w:val="9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биторской задолженности предприятий 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57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19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оциальные последствия кризисных явле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преступл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бастов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епосредственно вовлеченных в забастовку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щественных акций, манифестаций, митингов, пик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12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87" w:hanging="0"/>
        <w:jc w:val="both"/>
        <w:rPr/>
      </w:pPr>
      <w:r>
        <w:rPr>
          <w:sz w:val="16"/>
          <w:szCs w:val="16"/>
        </w:rPr>
        <w:t>*Статистические данные за январь-апрель</w:t>
      </w:r>
      <w:r>
        <w:rPr/>
        <w:t xml:space="preserve">   2016г.</w:t>
      </w:r>
    </w:p>
    <w:tbl>
      <w:tblPr>
        <w:tblW w:w="12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221"/>
      </w:tblGrid>
      <w:tr>
        <w:trPr>
          <w:trHeight w:val="44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ые показатели имеют оценочный характер</w:t>
            </w:r>
          </w:p>
        </w:tc>
      </w:tr>
      <w:tr>
        <w:trPr>
          <w:trHeight w:val="412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тражен с нарастанием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center"/>
        <w:rPr>
          <w:b/>
          <w:b/>
          <w:caps/>
        </w:rPr>
      </w:pPr>
      <w:r>
        <w:rPr>
          <w:b/>
          <w:caps/>
        </w:rPr>
        <w:t>Промышленность и малый бизнес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муниципального образования представлено следующими видами экономической деятельности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Группа «Обрабатывающие производства»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готовых тканей, постельного белья, полотенечных махровых холст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4"/>
          <w:szCs w:val="24"/>
        </w:rPr>
        <w:t>производство одежд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экскаватор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ищевых продукт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издательская и полиграфическая деятельность, тиражирование записанных носителей информаци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ботка древесины и производство изделий из дере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готовых металлических издел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офисного обору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чие.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Группа «Производство и распределение электроэнергии, газа и воды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ередача электроэнергии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электроэнергии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еятельность по обеспечению работоспособности электрических сетей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ара и горячей воды (тепловой энергии) тепловыми электростанциями.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ара и горячей воды (тепловой энергии) котельными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пара и горячей воды (тепловой энергии)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сбор и очистка воды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воды.</w:t>
      </w:r>
    </w:p>
    <w:p>
      <w:pPr>
        <w:pStyle w:val="Normal"/>
        <w:ind w:firstLine="567"/>
        <w:jc w:val="both"/>
        <w:rPr/>
      </w:pPr>
      <w:r>
        <w:rPr/>
        <w:t xml:space="preserve">За январь – май 2016 года крупными и средними предприятиями осуществляющими промышленную деятельность города отгружено товарной продукции собственного производства, выполнено работ и услуг собственными силами на сумму 957 249 </w:t>
      </w:r>
      <w:r>
        <w:rPr>
          <w:sz w:val="16"/>
          <w:szCs w:val="16"/>
        </w:rPr>
        <w:t xml:space="preserve"> </w:t>
      </w:r>
      <w:r>
        <w:rPr/>
        <w:t>тыс. руб.. Индекс промышленного производства январь-май 2016 в % к январю - маю 2015 по городу  Донецку составил  123,0%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Увеличение объемов отгрузки по итогам пяти месяцев текущего года отмечалось по следующим видам экономической деятельности города:</w:t>
      </w:r>
      <w:r>
        <w:rPr>
          <w:color w:val="FF0000"/>
        </w:rPr>
        <w:t xml:space="preserve"> </w:t>
      </w:r>
      <w:r>
        <w:rPr/>
        <w:t>обрабатывающее</w:t>
      </w:r>
      <w:r>
        <w:rPr>
          <w:bCs/>
        </w:rPr>
        <w:t>; гостиницы и рестораны.</w:t>
      </w:r>
    </w:p>
    <w:p>
      <w:pPr>
        <w:pStyle w:val="Normal"/>
        <w:ind w:firstLine="567"/>
        <w:jc w:val="both"/>
        <w:rPr/>
      </w:pPr>
      <w:r>
        <w:rPr/>
        <w:t>Определяющими предприятиями в развитии промышленности города по-прежнему являются предприятия группы «Обрабатывающие производства», удельный вес которых в общем объеме промышленного производства составляет 68,9  % по состоянию на 01.07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батывающее производство</w:t>
      </w:r>
    </w:p>
    <w:p>
      <w:pPr>
        <w:pStyle w:val="Normal"/>
        <w:ind w:firstLine="567"/>
        <w:jc w:val="both"/>
        <w:rPr/>
      </w:pPr>
      <w:r>
        <w:rPr/>
        <w:t xml:space="preserve">Объем отгруженной продукции за январь-май текущего года в целом составил </w:t>
        <w:br/>
        <w:t xml:space="preserve">957 249  тыс. руб., что выше аналогичного периода прошлого года на 23%. </w:t>
      </w:r>
    </w:p>
    <w:p>
      <w:pPr>
        <w:pStyle w:val="Normal"/>
        <w:ind w:firstLine="567"/>
        <w:jc w:val="both"/>
        <w:rPr/>
      </w:pPr>
      <w:r>
        <w:rPr/>
        <w:t>Темп роста отгруженных товаров собственного производства, выполненных работ и услуг собственными силами (без НДС и акцизов) за пять месяцев текущего года по ОАО «Донецкая мануфактура М» и ООО «Донэкс»  составил 137,2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гружено товаров собственного производства, выполнено работ и услуг собственными силами по видам экономической деятельности</w:t>
      </w:r>
    </w:p>
    <w:p>
      <w:pPr>
        <w:pStyle w:val="TextBodyIndent"/>
        <w:ind w:hanging="0"/>
        <w:jc w:val="right"/>
        <w:rPr/>
      </w:pPr>
      <w:r>
        <w:rPr/>
        <w:t>тыс.руб.</w:t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58"/>
        <w:gridCol w:w="1421"/>
        <w:gridCol w:w="1558"/>
        <w:gridCol w:w="1275"/>
        <w:gridCol w:w="127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ма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5 г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огноз 2016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ма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% к  прогно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 % к 2015 г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сего по крупным и средним предприятиям всех видов экономическ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 0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 611 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57 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23,0</w:t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том числе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рабатывающее производство 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1 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111 4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9 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137,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роизводство и распределение электроэнергии, газа и воды, 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 9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9 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99,9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изводство </w:t>
      </w:r>
      <w:r>
        <w:rPr>
          <w:b/>
          <w:sz w:val="24"/>
          <w:szCs w:val="24"/>
        </w:rPr>
        <w:t>и распределение электроэнергии, газа и воды</w:t>
      </w:r>
    </w:p>
    <w:p>
      <w:pPr>
        <w:pStyle w:val="Normal"/>
        <w:ind w:firstLine="567"/>
        <w:jc w:val="both"/>
        <w:rPr/>
      </w:pPr>
      <w:r>
        <w:rPr/>
        <w:t xml:space="preserve">Объем работ, выполненных за январь – май текущего года, в целом составил 238 626 тыс.руб. или 99,9 % к аналогичному периоду прошлого года. </w:t>
      </w:r>
    </w:p>
    <w:p>
      <w:pPr>
        <w:pStyle w:val="Normal"/>
        <w:ind w:firstLine="567"/>
        <w:jc w:val="both"/>
        <w:rPr/>
      </w:pPr>
      <w:r>
        <w:rPr/>
        <w:t>Теплоэнергии в целом по городу за январь – май  2016 г. отпущено на 2,4 процента меньше, чем в январе – мае  прошлого года.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Малый бизнес  </w:t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/>
        <w:t>Особое место в экономической и социальной сферах муниципального образования «Город Донецк» занимает малый и средний бизнес, который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города, стабильность налоговых поступлений.</w:t>
      </w:r>
    </w:p>
    <w:p>
      <w:pPr>
        <w:pStyle w:val="Normal"/>
        <w:ind w:firstLine="567"/>
        <w:jc w:val="both"/>
        <w:textAlignment w:val="baseline"/>
        <w:rPr/>
      </w:pPr>
      <w:r>
        <w:rPr/>
        <w:t>Основные показатели развития субъектов малого и среднего предпринимательства города представлены в таблице.</w:t>
      </w:r>
    </w:p>
    <w:p>
      <w:pPr>
        <w:pStyle w:val="Normal"/>
        <w:ind w:firstLine="567"/>
        <w:jc w:val="both"/>
        <w:textAlignment w:val="baseline"/>
        <w:rPr/>
      </w:pPr>
      <w:r>
        <w:rPr/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134"/>
        <w:gridCol w:w="1381"/>
        <w:gridCol w:w="1842"/>
        <w:gridCol w:w="2340"/>
      </w:tblGrid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2015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год</w:t>
            </w:r>
          </w:p>
          <w:p>
            <w:pPr>
              <w:pStyle w:val="Normal"/>
              <w:jc w:val="center"/>
              <w:rPr/>
            </w:pPr>
            <w:r>
              <w:rPr/>
              <w:t>(2016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по итогам 1 полугодия  2016  года *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СП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число малых предприятий </w:t>
            </w:r>
          </w:p>
          <w:p>
            <w:pPr>
              <w:pStyle w:val="Normal"/>
              <w:jc w:val="both"/>
              <w:rPr/>
            </w:pPr>
            <w:r>
              <w:rPr/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сло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на мал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8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6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татистическими данными не располага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на микро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9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89,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8,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на малых предприятиях </w:t>
            </w:r>
          </w:p>
          <w:p>
            <w:pPr>
              <w:pStyle w:val="Normal"/>
              <w:jc w:val="both"/>
              <w:rPr/>
            </w:pPr>
            <w:r>
              <w:rPr/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предприятий</w:t>
            </w:r>
          </w:p>
          <w:p>
            <w:pPr>
              <w:pStyle w:val="Normal"/>
              <w:jc w:val="both"/>
              <w:rPr/>
            </w:pPr>
            <w:r>
              <w:rPr/>
              <w:t>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на малых предприятиях (с учетом микро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на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статистические данные представлены по состоянию на 01.04.2016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bCs/>
          <w:spacing w:val="-5"/>
          <w:lang w:eastAsia="ar-SA"/>
        </w:rPr>
        <w:t>В целях оказания финансовой поддержки субъектам малого и среднего предпринимательства Администрацией города Донецка в подпрограмме «Развитие субъектов малого и среднего предпринимательства в муниципальном образовании «Город Донецк» муниципальной программы муниципального образования «Город Донецк» «Экономическое развитие и инновационная экономика» предусмотрено предоставление субсидий по 4 направления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bCs/>
          <w:spacing w:val="-5"/>
          <w:lang w:eastAsia="ar-SA"/>
        </w:rPr>
        <w:t>- предоставление субсидий в целях возмещения части процентной ставки по привлеченным кредитам, займ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в целях возмещения части стоимости приобретенных основных средств и (или) программ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 в приоритетных сферах деятельности на компенсацию в целях возмещения части арендных платеж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spacing w:val="-5"/>
        </w:rPr>
      </w:pPr>
      <w:r>
        <w:rPr>
          <w:spacing w:val="-5"/>
        </w:rPr>
        <w:t>- предоставление субсидий начинающим предпринимателям в целях возмещения части затрат по организации собственного дела.</w:t>
      </w:r>
    </w:p>
    <w:p>
      <w:pPr>
        <w:pStyle w:val="Heading2"/>
        <w:ind w:right="0" w:firstLine="567"/>
        <w:jc w:val="both"/>
        <w:rPr/>
      </w:pPr>
      <w:r>
        <w:rPr>
          <w:b w:val="false"/>
          <w:sz w:val="24"/>
        </w:rPr>
        <w:t>В 2016 году на реализацию подпрограммного мероприятия «Предоставление субсидий начинающим предпринимателям в целях возмещения части затрат по организации собственного дела» планируется направить средства в размере 344,9 тыс. руб., из них средства местного бюджета составят 44,9 тыс. руб., средства областного бюджета - 300,0 тыс. руб.</w:t>
      </w:r>
      <w:r>
        <w:rPr>
          <w:b w:val="false"/>
          <w:iCs/>
          <w:sz w:val="24"/>
        </w:rPr>
        <w:t xml:space="preserve"> Планируемый срок освоения средств – октябрь 2016 года.</w:t>
      </w:r>
    </w:p>
    <w:p>
      <w:pPr>
        <w:pStyle w:val="Normal"/>
        <w:ind w:firstLine="567"/>
        <w:jc w:val="both"/>
        <w:rPr/>
      </w:pPr>
      <w:r>
        <w:rPr/>
        <w:t xml:space="preserve">На территории муниципального образования «Город Донецк» функционирует Микрофинансовая организация Муниципальный фонд поддержки малого предпринимательства. Он представляет собой объект инфраструктуры, осуществляющий поддержку субъектов малого и среднего предпринимательства на всех стадиях их деятельности: от помощи гражданам, решившим стать предпринимателями, до поддержки состоявшихся, успешных индивидуальных предпринимателей и предприятий сферы малого бизнеса. </w:t>
      </w:r>
    </w:p>
    <w:p>
      <w:pPr>
        <w:pStyle w:val="Normal"/>
        <w:ind w:firstLine="720"/>
        <w:jc w:val="both"/>
        <w:rPr/>
      </w:pPr>
      <w:r>
        <w:rPr/>
        <w:t>Всего в течение 1 полугодия 2016 года Микрофинансовой организацией Муниципальным фондом поддержки малого предпринимательства предоставлен 21 микрозайм на общую сумму 12 750,0 тыс. руб.</w:t>
      </w:r>
    </w:p>
    <w:p>
      <w:pPr>
        <w:pStyle w:val="311"/>
        <w:spacing w:before="0" w:after="0"/>
        <w:ind w:firstLine="567"/>
        <w:jc w:val="both"/>
        <w:rPr/>
      </w:pPr>
      <w:r>
        <w:rPr>
          <w:sz w:val="24"/>
          <w:szCs w:val="24"/>
        </w:rPr>
        <w:t>Также, в отчетном периоде банковскими учреждениями города выдано 9 кредитов субъектам малого и среднего предпринимательства на общую сумму 10 273,0 тыс. руб.</w:t>
      </w:r>
    </w:p>
    <w:p>
      <w:pPr>
        <w:pStyle w:val="Normal"/>
        <w:ind w:firstLine="567"/>
        <w:jc w:val="both"/>
        <w:rPr/>
      </w:pPr>
      <w:r>
        <w:rPr/>
        <w:t xml:space="preserve">Основными сферами деятельности малого бизнеса в городе Донецке являются: розничная торговля, бытовые услуги, транспортные услуги, услуги общественного питания, строительство и другие. Сельское хозяйство представлено такими отраслями как растениеводство, животноводство и декоративное цветоводство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  <w:t>Анализ ситуации на рынке труда</w:t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По итогам статотчётности за период январь-апрель 2016г. по кругу крупных и средних предприятий, отчитавшихся в орган статистики по форме П-4, уровень среднемесячной заработной платы составил 16493 руб. Среднесписочная численность работников по крупным и средним предприятиям в январе-апреле 2016г. составила 5321 чел.</w:t>
        <w:tab/>
        <w:t>Заработная плата с января по апрель 2016г. по полному кругу предприятий составила 15858 руб., темп роста 108,3%, численность работников – 6837 чел. По уровню среднемесячной заработной платы город занимает 12  ранговое место из 12 городов.</w:t>
      </w:r>
      <w:r>
        <w:rPr>
          <w:color w:val="2E2E2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– ОАО «Донецкая мануфактура М» и ООО «ДОНЭКС».</w:t>
        <w:tab/>
      </w:r>
    </w:p>
    <w:p>
      <w:pPr>
        <w:pStyle w:val="Normal"/>
        <w:ind w:firstLine="708"/>
        <w:jc w:val="both"/>
        <w:rPr/>
      </w:pPr>
      <w:r>
        <w:rPr/>
        <w:t>Темп роста численности на предприятиях отрицательный - ОАО «Донецкая мануфактура М» (менее 93,8%) и ООО «ДОНЭКС» (менее 75%).</w:t>
      </w:r>
    </w:p>
    <w:p>
      <w:pPr>
        <w:pStyle w:val="Normal"/>
        <w:ind w:firstLine="708"/>
        <w:jc w:val="both"/>
        <w:rPr/>
      </w:pPr>
      <w:r>
        <w:rPr/>
        <w:t>Темп роста заработной платы к соответствующему периоду 2015г. в ОАО «Донецкая мануфактура М» 114-118%, ООО «ДОНЭКС» 125-136%. При этом, часть работников предприятий регулярно находилась в вынужденных отпусках.</w:t>
      </w:r>
    </w:p>
    <w:p>
      <w:pPr>
        <w:pStyle w:val="Normal"/>
        <w:ind w:firstLine="708"/>
        <w:jc w:val="both"/>
        <w:rPr/>
      </w:pPr>
      <w:r>
        <w:rPr/>
        <w:t xml:space="preserve">Сдерживался темп роста заработной платы по городу по причине вынужденных простоев и размера выплачиваемой суммы заработной платы из расчёта 2/3 среднего заработка. </w:t>
      </w:r>
    </w:p>
    <w:p>
      <w:pPr>
        <w:pStyle w:val="Normal"/>
        <w:ind w:firstLine="708"/>
        <w:jc w:val="both"/>
        <w:rPr/>
      </w:pPr>
      <w:r>
        <w:rPr/>
        <w:t>Финансово-экономическая ситуация в ООО «ДОНЭКС» остаётся крайне сложной, длительное время сохраняется задолженность по заработной плате, в бюджет и внебюджетные фонды.</w:t>
      </w:r>
    </w:p>
    <w:p>
      <w:pPr>
        <w:pStyle w:val="Normal"/>
        <w:ind w:firstLine="708"/>
        <w:jc w:val="both"/>
        <w:rPr>
          <w:color w:val="2E2E2E"/>
        </w:rPr>
      </w:pPr>
      <w:r>
        <w:rPr>
          <w:color w:val="2E2E2E"/>
        </w:rPr>
        <w:t xml:space="preserve">В течение 1 полугодия 2016г. обстановка на рынке труда города оставалась стабильной. В январе-апреле ОАО «Донецкая мануфактура М» и ООО «ДОНЭКС» находились в частичных простоях по вине работодателя, с мая месяца режим простоев прекращен, сведений о сокращении штатов от указанных предприятий не поступало. Всего за полугодие уволено по сокращению штатов из организаций города 9 человек. </w:t>
      </w:r>
    </w:p>
    <w:p>
      <w:pPr>
        <w:pStyle w:val="Normal"/>
        <w:ind w:firstLine="708"/>
        <w:jc w:val="both"/>
        <w:rPr>
          <w:color w:val="2E2E2E"/>
        </w:rPr>
      </w:pPr>
      <w:r>
        <w:rPr>
          <w:color w:val="2E2E2E"/>
        </w:rPr>
        <w:t>Ситуация на регистрируемом рынке труда города в январе-июне 2016г. характеризовалась следующими показателями: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уровень регистрируемой безработицы по состоянию на 1.07.2016г. 1,46% от численности экономически активного населения;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коэффициент напряженности на рынке труда, определяющий численность незанятых граждан, состоящих на учете, в расчете на 1 вакансию – 1,1 челове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январе-июне 2016г. в государственном казенном учреждении Ростовской области (далее – ГКУ РО) «Центр занятости населения города Донецка» в целях поиска работы зарегистрировано 743 человек, что составляет 101,6% к аналогичному периоду прошлого года. В качестве безработных признаны 286 граждан, что на 8% меньше, чем год назад.  По данным на 1 июля 2016г. на учете состоит 307 безработных, из них высшее профессиональное образование имеют 65 человек, среднее и начальное профессиональное образование – 181 человека. Наибольшее число безработных граждан на рынке труда города представлено следующими профессиями и специальностями: продавец, менеджер, бухгалтер, инспектор, контролер, опера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ГКУ РО «Центр занятости населения города Донецка» с начала года работодателями заявлено 1149 вакансий. По состоянию на 1 июля 2016г. банк вакансий содержал 315 единиц. Наиболее востребованы на рынке труда города: швеи, воспитатели, повара, водители всех категорий, врач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целью снижения напряженности на рынке труда в рамках мероприятий по содействию занятости населения города в январе-июне 2016 г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 профессиональную подготовку, переподготовку и повышение квалификации направлено 48 безработных граждан; 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направлены на общественные работы 68 человек;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трудоустроены на временно созданные рабочие места 21 безработный гражданин, испытывающих трудности в поиске работы;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трудоустроены на временно созданные рабочие места 3 выпускника профессиональных учебных заведений в возрасте 18-20 лет, ищущие работу впервые;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  трудоустроены в свободное от учебы время  115  учащихся;</w:t>
      </w:r>
    </w:p>
    <w:p>
      <w:pPr>
        <w:pStyle w:val="Normal"/>
        <w:jc w:val="both"/>
        <w:rPr>
          <w:color w:val="2E2E2E"/>
        </w:rPr>
      </w:pPr>
      <w:r>
        <w:rPr>
          <w:color w:val="2E2E2E"/>
        </w:rPr>
        <w:t>- организовали собственное дело при содействии службы занятости 6 безработных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деятельность рабочая группа по снижению неформальной занятости, легализации «серой» заработной платы, повышению собираемости страховых взносов во внебюджетные фонды, утверждён ПЛАН мероприятий по снижению неформальной занятости, легализации трудовых отношений и повышению поступления страховых взносов в Пенсионный фонд  по муниципальному образованию «Город Донецк» в 2016 году и план-график достижения контрольных показателей по повышению поступлений страховых взносов на обязательное пенсионное страхование. 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 и с гражданами, трудоустроенными через центр занятости. </w:t>
      </w:r>
    </w:p>
    <w:p>
      <w:pPr>
        <w:pStyle w:val="Normal"/>
        <w:ind w:firstLine="708"/>
        <w:jc w:val="both"/>
        <w:rPr/>
      </w:pPr>
      <w:r>
        <w:rPr/>
        <w:t xml:space="preserve">Ежемесячно проводятся заседания рабочей группы с рассмотрением руководителей предприятий по вопросам неплатежей в ПФ и ФСС, не предоставляющих отчётность или «нулевую» отчётность в ПФ, повышения уровня заработной платы. Проведено 6 заседаний, заслушано 37 работодателей, в т.ч. 17 – по неуплате налогов во внебюджетные фонды, 16 – по повышению заработной платы (из них 6 – повысили), 4 - неформальной занятости. </w:t>
      </w:r>
    </w:p>
    <w:p>
      <w:pPr>
        <w:pStyle w:val="Normal"/>
        <w:jc w:val="both"/>
        <w:rPr/>
      </w:pPr>
      <w:r>
        <w:rPr/>
        <w:tab/>
        <w:t>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, объектам торговой деятельности (субъекты малого и среднего предпринимательства) и с гражданами, трудоустроенными через центр занятост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работников, с которыми  заключены трудовые договора и работники встали на учёт в пенсионный фонд за 1 полугодие 2016г. – факт 692, годовой план – 965 (исполнение составило 71,7%). </w:t>
      </w:r>
    </w:p>
    <w:p>
      <w:pPr>
        <w:pStyle w:val="Normal"/>
        <w:ind w:firstLine="709"/>
        <w:jc w:val="both"/>
        <w:rPr/>
      </w:pPr>
      <w:r>
        <w:rPr/>
        <w:t xml:space="preserve">Проводятся мероприятия по присоединению работодателей к областному и городскому трехсторонним Соглашениям, по состоянию на 08.07.2016г. к  Соглашениям присоединено 146 предприятий и организаций, что составляет 60,9% к числу действующих организаций (контрольный показатель на 01.01.2017г. – 70%); к Соглашению присоединено 8 индивидуальных предпринимателей. </w:t>
      </w:r>
    </w:p>
    <w:p>
      <w:pPr>
        <w:pStyle w:val="Normal"/>
        <w:ind w:firstLine="708"/>
        <w:jc w:val="both"/>
        <w:rPr/>
      </w:pPr>
      <w:r>
        <w:rPr/>
        <w:t>В целях контроля исполнения работодателями принятых на себя обязательств осуществляется ежемесячный мониторинг уровня заработной платы предприятий, присоединившихся к областному и городскому трехсторонним Соглашениям.</w:t>
      </w:r>
    </w:p>
    <w:p>
      <w:pPr>
        <w:pStyle w:val="Normal"/>
        <w:ind w:firstLine="682"/>
        <w:jc w:val="both"/>
        <w:rPr/>
      </w:pPr>
      <w:r>
        <w:rPr/>
        <w:t>Вопрос присоединения (письменных отказов) работодателей к Соглашениям  рассматривается на заседаниях городской МВК и рабочей группы МВК по снижению неформальной занятости, легализации «серой» заработной платы, повышению собираемости страховых взносов во внебюджетные фонды.</w:t>
      </w:r>
    </w:p>
    <w:p>
      <w:pPr>
        <w:pStyle w:val="Normal"/>
        <w:ind w:firstLine="709"/>
        <w:jc w:val="both"/>
        <w:rPr/>
      </w:pPr>
      <w:r>
        <w:rPr/>
        <w:t>С предприятиями, имеющими невысокий уровень заработной платы, заключаются двусторонние соглашения о социально – экономическом сотрудничестве между Администрацией и работодателем с обязательствами поэтапного повышения заработной платы (заключено 82 соглашения)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информационно-разъяснительная работа в СМИ по вопросам присоединения организаций к трёхстороннему Соглашению, применения «серых» схем оплаты труда. Информация размещена на официаль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Донецка в разделе «Трудовые отношения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onetsk-ro.donland.ru</w:t>
        </w:r>
      </w:hyperlink>
      <w:r>
        <w:rPr>
          <w:rFonts w:cs="Times New Roman" w:ascii="Times New Roman" w:hAnsi="Times New Roman"/>
          <w:sz w:val="24"/>
          <w:szCs w:val="24"/>
        </w:rPr>
        <w:t>), в городской общественно-политической газе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нецкий рабочий» (статья «Серая заработная плата, нелегальные трудовые отношения»). </w:t>
      </w:r>
    </w:p>
    <w:p>
      <w:pPr>
        <w:pStyle w:val="Normal"/>
        <w:jc w:val="both"/>
        <w:rPr/>
      </w:pPr>
      <w:r>
        <w:rPr/>
        <w:tab/>
        <w:t>Установлен еженедельный контроль за ситуацией по выплате заработной платы на предприятиях, сохраняющих просроченную задолженность по заработной плате:  ООО «ДОНЭКС», Пансионат с лечением «Донецкий», ООО «Юпитер».</w:t>
      </w:r>
    </w:p>
    <w:p>
      <w:pPr>
        <w:pStyle w:val="Normal"/>
        <w:ind w:firstLine="708"/>
        <w:jc w:val="both"/>
        <w:rPr/>
      </w:pPr>
      <w:r>
        <w:rPr/>
        <w:t xml:space="preserve">Осуществляет работу телефон «горячей линии» по вопросам задолженности по заработной плате и неформальной занятости. </w:t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нения бюджета города Донец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Исполнение бюджета города Донецка за 1 полугодие 2016 года составило по доходам в сумме 557 070,6 тыс. руб. или 53,4 процента к годовому плану и по расходам в сумме 545 892,7  тыс. руб. или 51,1  процента. </w:t>
      </w:r>
    </w:p>
    <w:p>
      <w:pPr>
        <w:pStyle w:val="Normal"/>
        <w:ind w:firstLine="567"/>
        <w:jc w:val="both"/>
        <w:rPr/>
      </w:pPr>
      <w:r>
        <w:rPr/>
        <w:t xml:space="preserve">Профицит по итогам 1 полугодие 2016 года составил 11 177,9 </w:t>
      </w:r>
      <w:r>
        <w:rPr>
          <w:b/>
          <w:bCs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/>
        <w:t>Показатели бюджета города Донецка за 1 полугодие 2016 года приведены в таблице: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103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980"/>
        <w:gridCol w:w="1536"/>
        <w:gridCol w:w="1505"/>
      </w:tblGrid>
      <w:tr>
        <w:trPr>
          <w:trHeight w:val="276" w:hRule="atLeast"/>
        </w:trPr>
        <w:tc>
          <w:tcPr>
            <w:tcW w:w="53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ассигнования на год (тыс.руб.)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руб.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3 16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07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91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49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30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5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0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55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5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3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9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3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6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2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5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3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 24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57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 51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 85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60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37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94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68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 2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 26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0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3 16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07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7 4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8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6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5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8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2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8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5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3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2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6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3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27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36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39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86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6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2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 57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 68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90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04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 63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 65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9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4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6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1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9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9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6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1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8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 53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 36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2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8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67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23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79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57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7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7 4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8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 (-), профицит (+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 2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7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 17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учение бюджетных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0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 23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09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2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1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 34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bookmarkStart w:id="0" w:name="RANGE!A1%3AE121"/>
      <w:bookmarkEnd w:id="0"/>
      <w:r>
        <w:rPr>
          <w:color w:val="FF0000"/>
          <w:shd w:fill="FFFFFF" w:val="clear"/>
        </w:rPr>
        <w:tab/>
      </w:r>
      <w:r>
        <w:rPr>
          <w:shd w:fill="FFFFFF" w:val="clear"/>
        </w:rPr>
        <w:t xml:space="preserve">Решение Донецкой городской Думы от 25.12.2015 г. № 44 «О бюджете города Донецка на 2016 год»   </w:t>
      </w:r>
      <w:r>
        <w:rPr/>
        <w:t xml:space="preserve">с учетом внесенных изменений, </w:t>
      </w:r>
      <w:r>
        <w:rPr>
          <w:iCs/>
        </w:rPr>
        <w:t xml:space="preserve">прогнозируемый общий объем доходов местного бюджета составляет в сумме </w:t>
      </w:r>
      <w:r>
        <w:rPr>
          <w:bCs/>
        </w:rPr>
        <w:t xml:space="preserve">1 043 161,6  </w:t>
      </w:r>
      <w:r>
        <w:rPr>
          <w:iCs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  <w:t>Анализ прибыли, убытков. Состояние расчетов в организациях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По основным видам экономической деятельности крупных и средних предприятий за апрель  2016 года получен сальдированный финансовый результат в размере 70 884  тыс. руб. прибыли, за соответствующий период прошлого года был получена прибыль  в размере 94 852 тыс. руб.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былью сработали организации следующих видов деятельности: текстильное производство, операции с недвижимым имуществом,  гостиницы и рестораны, сельское хозяйство.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ытки получили организации следующих видов деятельности: производство машин и оборудования, а также </w:t>
      </w:r>
      <w:r>
        <w:rPr>
          <w:rFonts w:cs="Times New Roman" w:ascii="Times New Roman" w:hAnsi="Times New Roman"/>
          <w:bCs/>
          <w:sz w:val="24"/>
          <w:szCs w:val="24"/>
        </w:rPr>
        <w:t>сбор, очистка и распределение воды</w:t>
      </w:r>
      <w:r>
        <w:rPr>
          <w:rFonts w:cs="Times New Roman" w:ascii="Times New Roman" w:hAnsi="Times New Roman"/>
          <w:sz w:val="24"/>
          <w:szCs w:val="24"/>
        </w:rPr>
        <w:t>,  здравоохранения и предоставления социальных услуг.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ль до налогообложения менее 83 817 тыс. рублей за апрель текущего года получили следующие организации: ОАО «Донецкая мануфактура М», МУП ДПИП, МУП «ДПОК», ООО «Зеленый город».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ыток до налогообложения за соответствующий период прошлого года в отчетном периоде за апрель текущего года свыше 40 тыс. рублей получили следующие организации: ООО «Донэкс», Пансионат с лечением «Донецкий»,  ОАО «Исток».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ыток до налогообложения в отчетном периоде за   текущего года свыше 270 тыс. рублей получили следующие организации:  ООО «Донэкс», Пансионат с лечением «Донецкий», ОАО «Исток».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наибольший размер убытка наблюдался на предприятии, основным видом которого является производство машин и оборудования (ООО «Донэкс»). </w:t>
      </w:r>
    </w:p>
    <w:p>
      <w:pPr>
        <w:pStyle w:val="Normal"/>
        <w:ind w:firstLine="709"/>
        <w:jc w:val="both"/>
        <w:rPr/>
      </w:pPr>
      <w:r>
        <w:rPr/>
        <w:t>Отрицательный финансовый результат ОАО «Исток» сложился в связи со снижением полезного отпуска по водоснабжению и водоотведению, объема потребления услуг водоснабжения и водоотведения промышленными предприятиями, что связано с закрытием некоторых предприятий и уменьшением объема производства, увеличением потерь воды из-за высокой степени износа трубопровода. В целях вывода предприятия на безубыточный уровень разработан и утвержден План внешнего управления ОАО «Исток», произведен расчет тарифов на 2015 год с учетом снижения полезного отпуска и с учетом индекса цен на товары и услуги, планируется замена водопроводных труб, что позволит в дальнейшем снизить аварийность системы водоснабжения и потери воды.</w:t>
      </w:r>
    </w:p>
    <w:p>
      <w:pPr>
        <w:pStyle w:val="ConsPlusNonformat"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</w:t>
      </w:r>
      <w:r>
        <w:rPr>
          <w:rFonts w:cs="Times New Roman" w:ascii="Times New Roman" w:hAnsi="Times New Roman"/>
          <w:sz w:val="24"/>
          <w:szCs w:val="24"/>
          <w:lang w:val="en-US"/>
        </w:rPr>
        <w:t>г. Донецка Ростовской области  «Архитектурно-градостроительное бюро»</w:t>
      </w:r>
      <w:r>
        <w:rPr>
          <w:rFonts w:cs="Times New Roman" w:ascii="Times New Roman" w:hAnsi="Times New Roman"/>
          <w:sz w:val="24"/>
          <w:szCs w:val="24"/>
        </w:rPr>
        <w:t xml:space="preserve"> в декабре 2014 года обратилось в Арбитражный суд Ростовской области с заявлением о признании несостоятельным (банкротом) в соответствии со статьей 9 Федерального закона от 26.10.2002 № 127-ФЗ «О несостоятельности (банкротстве)» в связи с наличием крупной дебиторской задолженности более 21,7 млн. рубл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битражный суд Ростовской области 18 февраля 2015 года своим определением по Делу № А53-19/2015 признал заявление обоснованным и ввел в отношении предприятия процедуру, применяемую в деле о банкротстве – наблюдение. 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крупным и средним предприятиям по состоянию на 01 мая 2016 года сложилась в размере 417 387 тыс.руб. и увеличилась на   22 250 тыс.руб. (темп роста к 1 числу предыдущего месяца 105,6 %) по сравнению с предыдущим месяцем.</w:t>
      </w:r>
    </w:p>
    <w:p>
      <w:pPr>
        <w:pStyle w:val="Normal"/>
        <w:ind w:firstLine="567"/>
        <w:jc w:val="both"/>
        <w:rPr/>
      </w:pPr>
      <w:r>
        <w:rPr/>
        <w:t>Просроченная кредиторская задолженность по состоянию на 01 мая текущего года составила 96 575 тыс. рублей (по сравнению с прошлым месяцем произошло увеличение  данного показателя на  2 436  тыс.руб. или на 2,6%)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менее 50 493  тыс. рублей сложилась у организа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«ЗЕЛЕНЫЙ ГОРОД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НСИОНАТ С ЛЕЧЕНИЕМ  «ДОНЕЦКИЙ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«ДПОК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«ДПИП».</w:t>
      </w:r>
    </w:p>
    <w:p>
      <w:pPr>
        <w:pStyle w:val="Normal"/>
        <w:ind w:left="927" w:hanging="360"/>
        <w:jc w:val="both"/>
        <w:rPr/>
      </w:pPr>
      <w:r>
        <w:rPr/>
        <w:t>Кредиторская  задолженность свыше 85 972  тыс. рублей сложилась у организа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«Донецкая мануфактура М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«ИСТОК»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 мая 2016 года размер дебиторской задолженности составил </w:t>
        <w:br/>
        <w:t>623 019 тыс. руб. (по сравнению с прошлым месяцем произошло уменьшение данного показателя на  18 465 тыс.руб. или на 2,9%).</w:t>
      </w:r>
    </w:p>
    <w:p>
      <w:pPr>
        <w:pStyle w:val="Normal"/>
        <w:ind w:firstLine="567"/>
        <w:jc w:val="both"/>
        <w:rPr/>
      </w:pPr>
      <w:r>
        <w:rPr/>
        <w:t>Просроченная дебиторская задолженность по состоянию на 01  мая текущего года составила 26 700  тыс. рублей (по сравнению с прошлым месяцем произошло увеличение данного показателя на  7 404  тыс. руб. или на 38,4%).</w:t>
      </w:r>
    </w:p>
    <w:p>
      <w:pPr>
        <w:pStyle w:val="Normal"/>
        <w:ind w:firstLine="567"/>
        <w:jc w:val="both"/>
        <w:rPr/>
      </w:pPr>
      <w:r>
        <w:rPr/>
        <w:t>Дебиторская задолженность менее  4 794 тыс. рублей сложилась у организа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«ДПИП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«ДПО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НСИОНАТ С ЛЕЧЕНИЕМ  «ДОНЕЦКИ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«ЗЕЛЕНЫЙ ГОРОД».</w:t>
      </w:r>
    </w:p>
    <w:p>
      <w:pPr>
        <w:pStyle w:val="Normal"/>
        <w:ind w:left="927" w:hanging="360"/>
        <w:jc w:val="both"/>
        <w:rPr/>
      </w:pPr>
      <w:r>
        <w:rPr/>
        <w:t>Дебиторская задолженность более 19 430 тыс. рублей сложилась у организ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ИСТОК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ДММ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спективы развит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Развитие экономики Администрация город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567"/>
        <w:jc w:val="both"/>
        <w:rPr/>
      </w:pPr>
      <w:r>
        <w:rPr/>
        <w:t>Актуальным остается вопрос о развитии малого и среднего предпринимательства города.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.</w:t>
      </w:r>
    </w:p>
    <w:p>
      <w:pPr>
        <w:pStyle w:val="Normal"/>
        <w:ind w:firstLine="567"/>
        <w:jc w:val="both"/>
        <w:rPr/>
      </w:pPr>
      <w:r>
        <w:rPr/>
        <w:t xml:space="preserve">Администрацией города Донецка разработан Комплексный инвестиционный план модернизации моногорода, который утвержден Губернатором Ростовской области и согласован в Министерстве регионального развития Российской Федерации, главной целью которого является достижение устойчивого социально-экономического развития города, минимизация риска безработицы и, в конечном итоге, достижение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/>
        <w:t>Выполненные работы по водоснабжению и водоотведению инвестиционных площадок позволят заменить городские сети водопровода и канализации, которые прилегают к инвестиционным площадкам (пос. Гундоровский, промзона). На инвестиционной площадке  №1 (пос.Гундоровский) будут построены очистные сооружения для сточных вод. Это позволит обеспечить центральной канализацией  пос. Гундоровский. Так же будет построена станция водоподготовки, которая приведет питьевую водопроводную воду до требуемых параметров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В рамках комплексного инвестиционного плана предполагается реализация следующих инвестиционных проектов: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4"/>
        <w:gridCol w:w="1560"/>
        <w:gridCol w:w="107"/>
        <w:gridCol w:w="1276"/>
        <w:gridCol w:w="35"/>
        <w:gridCol w:w="1522"/>
        <w:gridCol w:w="3085"/>
      </w:tblGrid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-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ициатор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инвестиций (млн. 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ое число новых рабочих мест (человек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текущей реализации инвестицион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ая площадка «Агро-технопарк «Донецкий» </w:t>
            </w:r>
          </w:p>
        </w:tc>
      </w:tr>
      <w:tr>
        <w:trPr>
          <w:trHeight w:val="38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еферма (1млн.бройлеров напольного содержания 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ителев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находится в собственности у инвестора. Построены и оборудованы 5 корпусов из 10.  Завершено строительство убойного цех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обретено и установлено оборудование.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птицефабрики открыт магазин фирменной продукции. Создано 50 новых рабочих мест.</w:t>
            </w:r>
          </w:p>
          <w:p>
            <w:pPr>
              <w:pStyle w:val="Normal"/>
              <w:jc w:val="both"/>
              <w:rPr/>
            </w:pPr>
            <w:r>
              <w:rPr/>
              <w:t>1-й этап завершен ноябре 2015 года.</w:t>
            </w:r>
          </w:p>
          <w:p>
            <w:pPr>
              <w:pStyle w:val="Normal"/>
              <w:jc w:val="both"/>
              <w:rPr/>
            </w:pPr>
            <w:r>
              <w:rPr/>
              <w:t>Ведутся подготовительные работы на инвестиционной площад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транспортная компания (50 автофургоно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пеле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егистрировано предприятие на территории </w:t>
              <w:br/>
              <w:t xml:space="preserve"> г. Донецка. Оформляется долгосрочная аренда земельного участка. Закуплено 5 единиц автотранспорта, 3 единицы автотранспорта взяты в лизинг. Ведется предпроектная подготов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ный завод  (3,45 млн.литров сока, 1,36 млн. условных банок консервированной продукц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 по реализации проекта. Ведется работа по оформлению земельного участка под реализацию инвестиционного проекта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вакультура»  (разведение рыбы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 АМ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 Выполняется проектные работы. Строительство запланировано поэтапно. Земельный участок сформир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  (6 тыс м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сервис-ПС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, ведутся работы по формированию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комплекс (14 Га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поиск инвесторов</w:t>
            </w:r>
          </w:p>
        </w:tc>
      </w:tr>
      <w:tr>
        <w:trPr>
          <w:trHeight w:val="3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ьный завод  (120 тыс.тонн/год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ктр плюс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положительное заключение по проекту в Министерстве сельского хозяйства Российской Федерации. Зарегистрировано предприятие на территории г. Донецка. Выполняется предпроектная проработка.</w:t>
            </w:r>
          </w:p>
        </w:tc>
      </w:tr>
      <w:tr>
        <w:trPr>
          <w:trHeight w:val="582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площадка промышленной зоны</w:t>
            </w:r>
          </w:p>
        </w:tc>
      </w:tr>
      <w:tr>
        <w:trPr>
          <w:trHeight w:val="2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ое произ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пира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вгусте 2015 года зарегистрировано ООО «Рапира». Приобретено в собственность пустующее помещение бывшей хлопкопрядильной фабрики. Закуплено оборудование. Выполняется предпроектная проработк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ы технические  условия на подключение воды, газа. В стадии получения – технические условия на электричество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ная ферма (2 млн.го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П  </w:t>
            </w:r>
          </w:p>
          <w:p>
            <w:pPr>
              <w:pStyle w:val="Normal"/>
              <w:jc w:val="center"/>
              <w:rPr/>
            </w:pPr>
            <w:r>
              <w:rPr/>
              <w:t>глава КФ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ых Игорь Федорови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76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ОО «Золотая рыбка» прекратило деятельность по реализации данного инвестиционного проекта. В 2016 году  </w:t>
            </w:r>
            <w:r>
              <w:rPr/>
              <w:t xml:space="preserve">индивидуальный предприниматель глава крестьянского (фермерского) хозяйства Серых Игорь Федорович возобновил реализацию инвестиционного проекта </w:t>
            </w:r>
            <w:r>
              <w:rPr>
                <w:color w:val="000000"/>
              </w:rPr>
              <w:t>по строительству перепелиной ферм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ятие действующе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в собственности инвестор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лено  3 тыс. голов птицы, которые размещены на действующем предприят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рение фермы планируется начать после обеспечения инвестплощадки инженерной инфраструктурой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вода по производству микроэнергети-ческих комплексов электрической мощностью 5 и 30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Донские технологии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намерениях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3,9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ind w:firstLine="567"/>
        <w:jc w:val="both"/>
        <w:rPr/>
      </w:pPr>
      <w:r>
        <w:rPr/>
        <w:t>Донецк открыт для взаимовыгодного сотрудничества, готов к серьёзной и честной работе со всеми заинтересованными сторонами, способен успешно реализовывать и воплощать новые идеи и инновационные проекты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30"/>
        </w:tabs>
        <w:ind w:left="1530" w:hanging="39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26"/>
        </w:tabs>
        <w:ind w:left="975" w:firstLine="454"/>
      </w:pPr>
      <w:rPr>
        <w:rFonts w:ascii="Times New Roman" w:hAnsi="Times New Roman" w:cs="Times New Roman" w:hint="default"/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11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40"/>
      <w:szCs w:val="24"/>
      <w:lang w:val="en-US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">
    <w:name w:val="pr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41">
    <w:name w:val="Обычный (веб)4"/>
    <w:basedOn w:val="Normal"/>
    <w:qFormat/>
    <w:pPr>
      <w:spacing w:lineRule="auto" w:line="312"/>
      <w:ind w:firstLine="300"/>
    </w:pPr>
    <w:rPr/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kern w:val="2"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3">
    <w:name w:val="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Без интервала1"/>
    <w:basedOn w:val="Normal"/>
    <w:qFormat/>
    <w:pPr>
      <w:widowControl w:val="false"/>
      <w:suppressAutoHyphens w:val="true"/>
    </w:pPr>
    <w:rPr>
      <w:rFonts w:ascii="Calibri" w:hAnsi="Calibri" w:eastAsia="Calibri" w:cs="Calibri"/>
      <w:color w:val="000000"/>
      <w:szCs w:val="32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4:00Z</dcterms:created>
  <dc:creator>Инспектор</dc:creator>
  <dc:description/>
  <dc:language>en-US</dc:language>
  <cp:lastModifiedBy>Ekonom</cp:lastModifiedBy>
  <cp:lastPrinted>2016-04-22T15:00:00Z</cp:lastPrinted>
  <dcterms:modified xsi:type="dcterms:W3CDTF">2016-10-12T07:44:00Z</dcterms:modified>
  <cp:revision>2</cp:revision>
  <dc:subject/>
  <dc:title/>
</cp:coreProperties>
</file>