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пяти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Культур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разование» и «Демография».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запланированных средствах на реализацию национальных проектов на 2020 год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140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560"/>
        <w:gridCol w:w="1984"/>
        <w:gridCol w:w="1276"/>
        <w:gridCol w:w="1843"/>
        <w:gridCol w:w="1984"/>
        <w:gridCol w:w="2553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ланировано в бюджете города Донецка н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 3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 68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3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 061,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 318,7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11.2020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 0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 60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8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185,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 047,1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709" w:right="124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6:59:00Z</dcterms:created>
  <dc:creator>Инспектор</dc:creator>
  <dc:description/>
  <dc:language>en-US</dc:language>
  <cp:lastModifiedBy>Kab-17</cp:lastModifiedBy>
  <cp:lastPrinted>2019-08-14T15:02:00Z</cp:lastPrinted>
  <dcterms:modified xsi:type="dcterms:W3CDTF">2020-11-03T0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