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ТРУДОВОЙ ДОГОВОР №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 МУНИЦИПАЛЬНЫМ СЛУЖАЩИ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                     </w:t>
        <w:tab/>
        <w:t xml:space="preserve">   " ___ " _________ 20___ год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едставитель нанимателя в лице ____________________________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>(должность, ФИ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ий от имени муниципального образования «Город Донецк» на основании Устава муниципального образования «Город Донецк», именуемый в дальнейшем Работодатель, с одной стороны, и ___________________________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(ФИ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___ в дальнейшем  Муниципальный служащий,  с  другой  стороны,  заключили  настоящий трудовой договор о нижеследующе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Cs w:val="28"/>
        </w:rPr>
        <w:t>1. Общие положени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По   настоящему   трудовому договору   Муниципальный   служащий   берет  на себя обязательства, связанные с прохождением муниципальной службы, а  Работодатель   обязуется  обеспечить  Муниципальному  служащему прохождение  муниципальной   службы   в  соответствии  с  законодательством  о муниципальной    службе,    Уставом    муниципального    образования «Город Донецк» и иными муниципальными правовыми актами.</w:t>
      </w:r>
    </w:p>
    <w:p>
      <w:pPr>
        <w:pStyle w:val="ConsNormal"/>
        <w:spacing w:before="120" w:after="0"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>1.2.</w:t>
      </w:r>
      <w:r>
        <w:rPr>
          <w:rFonts w:cs="Times New Roman" w:ascii="Times New Roman" w:hAnsi="Times New Roman"/>
          <w:sz w:val="28"/>
        </w:rPr>
        <w:t xml:space="preserve">Муниципальный служащий назначается на должность _____________________для выполнения обязанностей, предусмотренных должностной инструкцией. </w:t>
      </w:r>
    </w:p>
    <w:p>
      <w:pPr>
        <w:pStyle w:val="ConsNormal"/>
        <w:spacing w:before="120" w:after="0"/>
        <w:ind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1.3.Договор является договором по основной работе.</w:t>
      </w:r>
    </w:p>
    <w:p>
      <w:pPr>
        <w:pStyle w:val="ConsNormal"/>
        <w:spacing w:before="120" w:after="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Договор заключается на условиях</w:t>
      </w:r>
      <w:r>
        <w:rPr>
          <w:rFonts w:cs="Times New Roman" w:ascii="Times New Roman" w:hAnsi="Times New Roman"/>
          <w:i/>
          <w:sz w:val="28"/>
        </w:rPr>
        <w:t xml:space="preserve"> ___________________ </w:t>
      </w:r>
      <w:r>
        <w:rPr>
          <w:rFonts w:cs="Times New Roman" w:ascii="Times New Roman" w:hAnsi="Times New Roman"/>
          <w:sz w:val="28"/>
        </w:rPr>
        <w:t xml:space="preserve">договора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- начало действия договора         _____20____г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кончание действия договора   _____20____г.</w:t>
      </w:r>
    </w:p>
    <w:p>
      <w:pPr>
        <w:pStyle w:val="ConsNormal"/>
        <w:spacing w:before="120" w:after="0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е для заключения срочного трудового договора:______________________________________________________.</w:t>
      </w:r>
    </w:p>
    <w:p>
      <w:pPr>
        <w:pStyle w:val="ConsNormal"/>
        <w:spacing w:before="120" w:after="0"/>
        <w:ind w:righ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1.5.Для  Муниципального  служащего  устанавливается испытательный срок  ____ месяца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Муниципальный служащий обязуется исполнять  должностные  обязанности по назначенной должности муниципальной службы, соблюдать Регламент работы Администрации города Донецка и Правила внутреннего трудового распорядка Администрации города Донецка (далее - трудовой распорядок), а Работодатель обязуется обеспечить Муниципальному служащему замещение указанной должности в соответствии с законодательством о муниципальной службе, Уставом муниципального образования «Город Донецк», своевременно и в полном объеме выплачивать Муниципальному служащему денежное содержание и предоставить ему гарантии в соответствии с законодательством о муниципальной службе, Уставом муниципального образования «Город Донецк», иными муниципальными правовыми актами и настоящим договор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1.7.В Реестре должностей муниципальной службы в Ростовской области должность ____________________, назначаемого по трудовому договору, замещаемая Муниципальным служащим, отнесена к __________ группе должностей муниципальной службы в Ростовской област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Cs w:val="28"/>
        </w:rPr>
        <w:t>2. Права и обязанности Муниципального служащего</w:t>
      </w:r>
    </w:p>
    <w:p>
      <w:pPr>
        <w:pStyle w:val="Normal"/>
        <w:ind w:firstLine="709"/>
        <w:jc w:val="both"/>
        <w:rPr/>
      </w:pPr>
      <w:r>
        <w:rPr>
          <w:szCs w:val="28"/>
        </w:rPr>
        <w:t>2.1.Муниципальный служащий имеет права, предусмотренные статьей 11 и другими положениями Федерального закона от 2 марта 2007 года №25-ФЗ «О муниципальной службе в Российской Федерации» (далее - Федеральный закон), Областным законом от 09.10.2007 года №786-ЗС «О муниципальной службе в Ростовской области» (далее - Областной закон) и иными нормативными правовыми актами о муниципальной служб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Муниципальный служащий обязан исполнять обязанности муниципального служащего, предусмотренные статьями 12 и 15 Федерального закона, в том числе соблюдать ограничения, и запреты, которые установлены Федеральным законом и другими нормативными правовыми актами о муниципальной служб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Cs w:val="28"/>
        </w:rPr>
        <w:t>3. Права и обязанности Работодателя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 Работодатель имеет право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требовать   от   Муниципального   служащего    исполнения   должностных обязанностей,  возложенных   на   него   настоящим   трудовым договором,   должностной инструкцией, а также соблюдения Правил внутреннего трудового распорядка и Регламента работы Администрации города Донец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3.1.2. поощрять Муниципального служащего за безупречное и эффективное исполнение должностных обязанност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3.1.3. привлекать Муниципального служащего к дисциплинарной ответственности в случае совершения им дисциплинарного проступ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3.1.4. реализовывать иные права, предусмотренные Федеральным законом, Областным законом, другими нормативными правовыми актами о муниципальной службе.</w:t>
      </w:r>
    </w:p>
    <w:p>
      <w:pPr>
        <w:pStyle w:val="Normal"/>
        <w:ind w:firstLine="709"/>
        <w:jc w:val="both"/>
        <w:rPr/>
      </w:pPr>
      <w:r>
        <w:rPr>
          <w:szCs w:val="28"/>
        </w:rPr>
        <w:t>3.2. Работодатель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3.2.1. обеспечить Муниципальному служащему организационно-технические условия, необходимые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3.2.2. обеспечить предоставление Муниципальному служащему гарантий, установленных Федеральным законом, Областным законом и иными нормативными правовыми актами о муниципальной службе и настоящим договором;</w:t>
      </w:r>
    </w:p>
    <w:p>
      <w:pPr>
        <w:pStyle w:val="Normal"/>
        <w:ind w:firstLine="709"/>
        <w:jc w:val="both"/>
        <w:rPr/>
      </w:pPr>
      <w:r>
        <w:rPr>
          <w:szCs w:val="28"/>
        </w:rPr>
        <w:t>3.2.3. соблюдать нормативные правовые акты о муниципальной службе и условия настоящего договора;</w:t>
      </w:r>
    </w:p>
    <w:p>
      <w:pPr>
        <w:pStyle w:val="Normal"/>
        <w:ind w:firstLine="709"/>
        <w:jc w:val="both"/>
        <w:rPr/>
      </w:pPr>
      <w:r>
        <w:rPr>
          <w:szCs w:val="28"/>
        </w:rPr>
        <w:t>3.2.4. исполнять иные обязанности, предусмотренные Федеральным законом, Областным законом и иными нормативными правовыми актами о муниципальной службе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szCs w:val="28"/>
        </w:rPr>
        <w:t>4. Оплата труда и гарантии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Оплата труда муниципального служащего производится в виде денежного содержания, которое состоит из должностного оклада и дополнительных выпла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 Размер должностного оклада муниципального служащего составляет ____ рублей в месяц. Должностной оклад ежегодно увеличивается (индексируется) в сроки и в пределах размера повышения (индексации) окладов денежного содержания государственных гражданских служащих Ростовской обла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Муниципальному служащему устанавливаются следующие дополнительные выплаты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Коэффициент денежного поощрения _____. Выплата производится одновременно с выплатой должностного оклада и начисляется пропорционально отработанному времен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Ежемесячная квалификационная надбавка к должностному окладу _____ процентов от должностного окла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Ежемесячная надбавка к должностному окладу за выслугу лет, начисляемая на должностной оклад в зависимости от стажа муниципальной служб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Ежемесячная надбавка к должностному окладу за особые условия муниципальной службы  _____  процентов от должностного окла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Ежемесячная надбавка за работу со сведениями, составляющими государственную тайну____ процентов от должностного оклад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</w:t>
      </w:r>
      <w:r>
        <w:rPr>
          <w:rFonts w:cs="Times New Roman" w:ascii="Times New Roman" w:hAnsi="Times New Roman"/>
          <w:sz w:val="28"/>
        </w:rPr>
        <w:t xml:space="preserve">Премии, </w:t>
      </w:r>
      <w:r>
        <w:rPr>
          <w:rFonts w:cs="Times New Roman" w:ascii="Times New Roman" w:hAnsi="Times New Roman"/>
          <w:sz w:val="28"/>
          <w:szCs w:val="28"/>
        </w:rPr>
        <w:t>выплачиваемые  за выполнение особо важных и сложных заданий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7.Единовременная выплата при предоставлении ежегодного оплачиваемого отпуска в размере не более двух должностных окладов один раз в календарном году. Производятся на основании письменного заявления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8.Материальная помощь выплачивается один раз в квартал в последний месяц текущего квартала, в размере не более _____ должностного окла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3.9.Компенсация на лечение выплачивается один раз в квартал в последний месяц текущего квартала в размере не более _____ должностного оклада в пределах бюджетных ассигнований, утвержденных бюджетом города Донецка. </w:t>
      </w:r>
      <w:r>
        <w:rPr>
          <w:rFonts w:eastAsia="Calibri"/>
          <w:szCs w:val="28"/>
          <w:lang w:eastAsia="en-US"/>
        </w:rPr>
        <w:t xml:space="preserve">Заработная плата выплачивается </w:t>
      </w:r>
      <w:r>
        <w:rPr>
          <w:szCs w:val="28"/>
        </w:rPr>
        <w:t xml:space="preserve">муниципальному служащему </w:t>
      </w:r>
      <w:r>
        <w:rPr>
          <w:rFonts w:eastAsia="Calibri"/>
          <w:szCs w:val="28"/>
          <w:lang w:eastAsia="en-US"/>
        </w:rPr>
        <w:t xml:space="preserve">не реже чем каждые полмесяца (2-го и 16-го числа каждого месяца). Выплата заработной платы производится в валюте Российской Федерации в безналичной денежной форме путем ее перечисления на расчетный счет </w:t>
      </w:r>
      <w:r>
        <w:rPr>
          <w:szCs w:val="28"/>
        </w:rPr>
        <w:t>муниципального служащего</w:t>
      </w:r>
      <w:r>
        <w:rPr>
          <w:rFonts w:eastAsia="Calibri"/>
          <w:szCs w:val="28"/>
          <w:lang w:eastAsia="en-US"/>
        </w:rPr>
        <w:t xml:space="preserve">, указанный им для этой цели. Заявление с реквизитами банковского счета передается </w:t>
      </w:r>
      <w:r>
        <w:rPr>
          <w:szCs w:val="28"/>
        </w:rPr>
        <w:t>муниципальным служащим</w:t>
      </w:r>
      <w:r>
        <w:rPr>
          <w:rFonts w:eastAsia="Calibri"/>
          <w:szCs w:val="28"/>
          <w:lang w:eastAsia="en-US"/>
        </w:rPr>
        <w:t xml:space="preserve"> в бухгалтерию Работодател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4.Муниципальному служащему предоставляются основные и дополнительные гарантии, предусмотренные законодательством о муниципальной служб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Cs w:val="28"/>
        </w:rPr>
        <w:t>5. Рабочее время и время отдыха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Муниципальному служащему устанавливается режим рабочего времени и времени отдыха в соответствии с Правилами внутреннего трудового распорядка Администрации города Донецк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Муниципальному служащему предоставляютс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ежегодный основной оплачиваемый отпуск продолжительностью 30 календарных дней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Ежегодный дополнительный оплачиваемый отпуск за выслугу лет,</w:t>
      </w:r>
      <w:r>
        <w:rPr>
          <w:rFonts w:cs="Times New Roman" w:ascii="Times New Roman" w:hAnsi="Times New Roman"/>
          <w:sz w:val="28"/>
        </w:rPr>
        <w:t xml:space="preserve"> исчисляется:</w:t>
      </w:r>
    </w:p>
    <w:p>
      <w:pPr>
        <w:pStyle w:val="Normal"/>
        <w:overflowPunct w:val="true"/>
        <w:ind w:firstLine="567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1) при стаже муниципальной службы от 1 года до 5 лет - 1 календарный день;</w:t>
      </w:r>
    </w:p>
    <w:p>
      <w:pPr>
        <w:pStyle w:val="Normal"/>
        <w:overflowPunct w:val="true"/>
        <w:ind w:firstLine="567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2) при стаже муниципальной службы от 5 до 10 лет - 5 календарных дней;</w:t>
      </w:r>
    </w:p>
    <w:p>
      <w:pPr>
        <w:pStyle w:val="Normal"/>
        <w:overflowPunct w:val="true"/>
        <w:ind w:firstLine="567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3) при стаже муниципальной службы от 10 до 15 лет - 7 календарных дней;</w:t>
      </w:r>
    </w:p>
    <w:p>
      <w:pPr>
        <w:pStyle w:val="Normal"/>
        <w:overflowPunct w:val="true"/>
        <w:ind w:firstLine="567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4) при стаже муниципальной службы 15 лет и более - 10 календарных дней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6. Иные условия трудового договор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>6.1. Иные условия трудового договора: 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если иные условия отсутствуют, то ставится прочерк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7. Ответственность сторон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менение и расторжение трудового договора</w:t>
      </w:r>
    </w:p>
    <w:p>
      <w:pPr>
        <w:pStyle w:val="Normal"/>
        <w:ind w:firstLine="709"/>
        <w:jc w:val="both"/>
        <w:rPr/>
      </w:pPr>
      <w:r>
        <w:rPr>
          <w:szCs w:val="28"/>
        </w:rPr>
        <w:t>7.1.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7.2.Изменения могут быть внесены в настоящий трудовой договор по соглашению сторон в следующих случаях:</w:t>
      </w:r>
    </w:p>
    <w:p>
      <w:pPr>
        <w:pStyle w:val="Normal"/>
        <w:ind w:firstLine="709"/>
        <w:jc w:val="both"/>
        <w:rPr/>
      </w:pPr>
      <w:r>
        <w:rPr>
          <w:szCs w:val="28"/>
        </w:rPr>
        <w:t>7.2.1.при изменении законодательства Российской Федерации о муниципальной службе и иных нормативных правовых ак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7.2.2.по инициативе любой из сторон настоящего трудового договора.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3.Порядок расторжения настоящего трудового договора определяется в соответствии с Трудовым кодексом Российской Федерации, Федеральным законом, Областным закон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Cs w:val="28"/>
        </w:rPr>
        <w:t>8. Разрешение споров и разногласий</w:t>
      </w:r>
    </w:p>
    <w:p>
      <w:pPr>
        <w:pStyle w:val="Normal"/>
        <w:ind w:firstLine="709"/>
        <w:jc w:val="both"/>
        <w:rPr/>
      </w:pPr>
      <w:r>
        <w:rPr>
          <w:szCs w:val="28"/>
        </w:rPr>
        <w:t>8.1.Споры и разногласия по настоящему трудовому договору разрешаются по соглашению сторон, а в случае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2.Настоящий трудовой договор составлен в двух экземплярах. Один экземпляр хранится у Работодателя, второй - у Муниципального служащего. Оба экземпляра имеют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szCs w:val="28"/>
        </w:rPr>
        <w:t>8.3.Настоящий трудовой договор  вступает в силу со дня его подписания сторонам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Подписи сторон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РАБОТОДАТЕЛЬ                            МУНИЦИПАЛЬНЫЙ СЛУЖАЩ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</w:t>
        <w:tab/>
        <w:tab/>
      </w:r>
      <w:r>
        <w:rPr>
          <w:sz w:val="24"/>
          <w:szCs w:val="24"/>
        </w:rPr>
        <w:t>Паспорт серия________________</w:t>
      </w:r>
    </w:p>
    <w:p>
      <w:pPr>
        <w:pStyle w:val="Normal"/>
        <w:rPr/>
      </w:pPr>
      <w:r>
        <w:rPr>
          <w:sz w:val="18"/>
          <w:szCs w:val="18"/>
        </w:rPr>
        <w:t>(наименование организации (учреждения)</w:t>
      </w:r>
      <w:r>
        <w:rPr>
          <w:sz w:val="24"/>
          <w:szCs w:val="24"/>
        </w:rPr>
        <w:tab/>
        <w:t xml:space="preserve">                        выдан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машний адрес:______________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>Адрес:______________________</w:t>
        <w:tab/>
        <w:tab/>
        <w:t xml:space="preserve">            _____________________________</w:t>
      </w:r>
    </w:p>
    <w:p>
      <w:pPr>
        <w:pStyle w:val="Normal"/>
        <w:rPr/>
      </w:pPr>
      <w:r>
        <w:rPr>
          <w:szCs w:val="28"/>
        </w:rPr>
        <w:t>____________________________</w:t>
        <w:tab/>
        <w:tab/>
        <w:t>____________________________</w:t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</w:t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0"/>
        </w:rPr>
        <w:t>(должность, подпись, ФИО)</w:t>
        <w:tab/>
      </w:r>
      <w:r>
        <w:rPr>
          <w:szCs w:val="28"/>
        </w:rPr>
        <w:tab/>
        <w:tab/>
        <w:tab/>
        <w:tab/>
      </w:r>
      <w:r>
        <w:rPr>
          <w:sz w:val="20"/>
        </w:rPr>
        <w:t>(подпись, ФИО)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32:00Z</dcterms:created>
  <dc:creator>Инспектор</dc:creator>
  <dc:description/>
  <dc:language>en-US</dc:language>
  <cp:lastModifiedBy>Admin</cp:lastModifiedBy>
  <dcterms:modified xsi:type="dcterms:W3CDTF">2017-12-11T09:32:00Z</dcterms:modified>
  <cp:revision>2</cp:revision>
  <dc:subject/>
  <dc:title/>
</cp:coreProperties>
</file>