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/>
      </w:pPr>
      <w:r>
        <w:rPr>
          <w:sz w:val="28"/>
          <w:szCs w:val="28"/>
        </w:rPr>
        <w:t>Утверждаю</w:t>
        <w:tab/>
        <w:t>:</w:t>
        <w:tab/>
        <w:tab/>
        <w:tab/>
      </w:r>
    </w:p>
    <w:p>
      <w:pPr>
        <w:pStyle w:val="Normal"/>
        <w:ind w:left="10800" w:firstLine="72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 Донецка</w:t>
      </w:r>
    </w:p>
    <w:p>
      <w:pPr>
        <w:pStyle w:val="Normal"/>
        <w:ind w:left="10800" w:firstLine="720"/>
        <w:rPr>
          <w:sz w:val="28"/>
          <w:szCs w:val="28"/>
        </w:rPr>
      </w:pPr>
      <w:r>
        <w:rPr>
          <w:sz w:val="28"/>
          <w:szCs w:val="28"/>
        </w:rPr>
        <w:t>по социальным вопросам</w:t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>______________О. В.Забабурина</w:t>
      </w:r>
    </w:p>
    <w:p>
      <w:pPr>
        <w:pStyle w:val="Normal"/>
        <w:ind w:left="10800" w:firstLine="720"/>
        <w:jc w:val="center"/>
        <w:rPr/>
      </w:pPr>
      <w:r>
        <w:rPr>
          <w:sz w:val="28"/>
          <w:szCs w:val="28"/>
        </w:rPr>
        <w:t>«    » _________________2020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ый 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редупреждению возникновения сезонного гриппа, ОРВИ и снижению риска заболе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ст-инфекцией с COVID-19 в г. Донецке на 2020-2021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1"/>
        <w:gridCol w:w="7229"/>
        <w:gridCol w:w="24"/>
        <w:gridCol w:w="1819"/>
        <w:gridCol w:w="37"/>
        <w:gridCol w:w="47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Мероприятия по предупреждению возникновения эпидемии гриппа и ОРВИ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1.1. Организационно – методическая работа</w:t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.1 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штаб  по подготовке к эпидемии гриппа в городе Донецке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. Донецка   </w:t>
            </w:r>
          </w:p>
        </w:tc>
      </w:tr>
      <w:tr>
        <w:trPr>
          <w:trHeight w:val="8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ть на заседаниях городской   комиссии по обеспечению санитарно-эпидемиологического благополучия населения  вопрос о проведении комплекса мероприятий по предупреждению эпидемии гриппа и ОРВИ, в т. ч. новой коронавирусной инфекции (COVID-19).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и по эпидпоказа-</w:t>
            </w:r>
          </w:p>
          <w:p>
            <w:pPr>
              <w:pStyle w:val="Normal"/>
              <w:jc w:val="center"/>
              <w:rPr/>
            </w:pPr>
            <w:r>
              <w:rPr/>
              <w:t>ниям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. Донецка  </w:t>
            </w:r>
          </w:p>
        </w:tc>
      </w:tr>
      <w:tr>
        <w:trPr>
          <w:trHeight w:val="10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оперативное слежение  и  статистическую отчетность за уровнем заболеваемости гриппом  и ОРВИ, в т.ч. новой коронавирусной инфекции (COVID-19) среди различных возрастных групп, за циркуляцией вирусов гриппа с целью раннего обнаружения нового пандемического штамм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БУЗ «ЦГБ» г. Донецка РО, фФБУЗ «Центр гигиены и эпидемиологии в Ростовской области» в городе Каменске-Шахтинском, ТО Управления Роспотребнадзора по РО.</w:t>
            </w:r>
          </w:p>
        </w:tc>
      </w:tr>
      <w:tr>
        <w:trPr>
          <w:trHeight w:val="6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представление отчетности (еженедельная, ежемесячная) в соответствии с приказом Федеральной службы по надзору в сфере защиты прав потребителей и благополучия человека от 31.03.05. №37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ФБУЗ «Центр гигиены и эпидемиологии в Ростовской области» в городе Каменске-Шахтинском.</w:t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перерасчет потребности  гриппозных вакцин, препаратов неспецифической профилактики гриппа и лекарственных препаратов для лечения  ОРВИ, гриппа и его осложнений с учетом численности населения, в т.ч. «групп риска» на сезон 2020-2021 г.г. в соответствии с методическими рекомендациями  МР 3.1.2.0004-10г. «Критерии расчета запаса профилактических и лечебных препаратов, оборудования, имущества, индивидуальных средств защиты и дезсредств для субъектов РФ на период пандемии гриппа»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представить в МЗ РО, копии в Управление Роспотребнадзора по Ростовской облас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З «ЦГБ» г. Донецка РО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 аптечной сети достаточный запас основных лекарственных средств для профилактики и лечения гриппа и ОРВИ, в т.ч. новой коронавирусной инфекции (COVID-19), внебольничных пневмоний с учетом возможного массового поражения населения в период эпидемии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аптечных учреждений  </w:t>
            </w:r>
          </w:p>
        </w:tc>
      </w:tr>
      <w:tr>
        <w:trPr>
          <w:trHeight w:val="7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МБУЗ «Центральная городская больница» города Донецка  в достаточном количестве наборами для забора вируссодержащего материала от больных гриппом, ОРВИ, в т.ч. новой коронавирусной инфекции (COVID-19), внебольничными пневмониями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З «ЦГБ» г. Донецка РО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клинический и патологоанатомический разбор каждого летального случая заболевания гриппом, гриппоподобными заболеваниями и от их осложнений, внебольничными пневмониями с обязательным отбором и направлением секционного материала в вирусологическую лабораторию ФБУЗ "Центр гигиены и эпидемиологии в Ростовской области"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регистрац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З «ЦГБ» г. Донецка РО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.2.Противоэпидемические мероприятия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вакцинации против гриппа населения города с учетом категорий риска,  в т. ч. за счет средств работодателей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эпидемический и эпидемический периоды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 Донецка РО, руководители предприятий и учреждений, Администрация города Донец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 необходимости предусмотреть выделение денежных средств из местного бюджета на приобретение противогриппозной вакцины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 2020г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Донец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лучае развития эпидемии гриппа предусмотреть перепрофилирование подразделений МБУЗ «ЦГБ» г. Донецка РО с целью развертывания дополнительных коек для обеспечения полноценного лечения с учетом расширенных показаний для госпитализаци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лан перепрофилирования подготовить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 Донецка РО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в ЛПО достаточный запас медикаментов для профилактики и лечения гриппа и ОРВИ, в т.ч. новой коронавирусной инфекции (COVID-19), внебольничных пневмоний, дезинфекционных средств и средств индивидуальной защиты медицинских работников, оснастить специальной медицинской аппаратурой (аппаратами ИВЛ, пульсоксиметрами  и т.д.)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на период эпидем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 Донецка РО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5. 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ервичную медицинскую помощь на дому путем увеличения численности бригад неотложной медицинской помощи в период массового поступления больных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эпидем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 Донецка РО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ь соблюдение санитарно-эпидемиологического и дезинфекционного режимов в образовательных, лечебных учреждениях, торговых предприятиях, учреждениях культуры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отдел образования администрации г. Донецка, МБУЗ «ЦГБ» г. Донецка РО, МУ «Отдел культуры и спорта», руководители торговых предприятий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по обеспечению необходимого температурного режима в ЛПО, социальных и образовательных учреждениях, жилых домах, на транспорте и т. д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длен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 Донецка РО, МУ отдел образования администрации г. Донецка, УСЗН г. Донецка,АО «Донэнерго» «Тепловые сети», ООО «Орбита», ИП Карпунин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.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фильтров в ЛПО, образовательных учреждениях, обеспечив в амбулаторно-поликлинических учреждениях раздельный прием пациентов с признаками ОРВИ и др. заболеваниями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эпидем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ЦГБ» г. Донецка РО, МУ отдел образования администрации г. Донецка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9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дополнительные инфекционные койки с привлечением квалифицированных специалистов; в случае  амбулаторного лечения обеспечить постоянное медицинское сопровождение (патронаж), при необходимости - немедленную госпитализацию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ериод эпидем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 Донецка РО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0.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эпидемиологическое обследование очагов групповых заболеваний и вспышек гриппоподобных заболеваний (в первую очередь в организованных коллективах, лиц, прибывших из-за рубежа, от больных с тяжелой клинической картиной) с забором клинического материала и доставкой его в вирусологическую лабораторию ФБУЗ «Центр гигиены и эпидемиологии в Ростовской области»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регистрац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ФБУЗ «Центр гигиены и эпидемиологии в Ростовской области» в городе Каменске-Шахтинском, ТО Управления Роспотребнадзора по РО</w:t>
            </w:r>
          </w:p>
        </w:tc>
      </w:tr>
      <w:tr>
        <w:trPr>
          <w:trHeight w:val="91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1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доставку биоматериала от больных с преобладанием общетоксического синдрома и с диагнозом «грипп» для серологического, вирусологического  и иммуноферментного исследований в вирусологическую лабораторию ФБУЗ «Центр гигиены и эпидемиологии в Ростовской области»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эпидем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 Донецка РО</w:t>
            </w:r>
          </w:p>
        </w:tc>
      </w:tr>
      <w:tr>
        <w:trPr>
          <w:trHeight w:val="64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2.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оведение ежедневного анализа причин отсутствия детей в организованных коллективах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эпид. неблагополуч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отдел образования г. Донецка, МБУЗ «ЦГБ» г. Донецка РО</w:t>
            </w:r>
          </w:p>
        </w:tc>
      </w:tr>
      <w:tr>
        <w:trPr>
          <w:trHeight w:val="1148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13 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Немедленное прекращение учебных занятий  в общеобразовательных учреждениях и функционирования дошкольных организаций, где температура воздуха в помещениях не соответствует действующим санитарным правилам;</w:t>
            </w:r>
          </w:p>
          <w:p>
            <w:pPr>
              <w:pStyle w:val="Style1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анитарно-гигиенических мероприятий по соблюдению дезинфекционного режима, регулярного проветривания, проведения влажной уборки помещений, обеззараживания воздушной среды помещений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ведение «масочного режима»  в образовательных учрежде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4536"/>
              <w:jc w:val="center"/>
              <w:rPr/>
            </w:pPr>
            <w:r>
              <w:rPr/>
              <w:t>В</w:t>
            </w:r>
            <w:r>
              <w:rPr>
                <w:sz w:val="20"/>
                <w:szCs w:val="20"/>
              </w:rPr>
              <w:t xml:space="preserve">  В течение сезона 2020-2021 год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отдел образования г. Донецка,  ГОУ НПО ПУ №50,   колледж, ГБПОУРО «ДПГТ»</w:t>
            </w:r>
          </w:p>
        </w:tc>
      </w:tr>
      <w:tr>
        <w:trPr>
          <w:trHeight w:val="6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4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ять во время подъема заболеваемости гриппом, ОРВИ, в т.ч. новой коронавирусной инфекции (COVID-19), массовые мероприятия (спортивные соревнования, дискотеки и др. события, во время которых большие группы находятся в тесном контакте)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эпидпериод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отдел образования г. Донецка ГОУ НПО ПУ №50,  колледж, ГБПОУРО «ДПГТ»</w:t>
            </w:r>
          </w:p>
        </w:tc>
      </w:tr>
      <w:tr>
        <w:trPr>
          <w:trHeight w:val="1148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5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выявления групповых заболеваний ОРВИ в одном классе (группе), удельный вес которых составляет 20% и более от численности класса информировать  ТО Управления Роспотребнадзора по Ростовской области в г. Каменске-Шахтинском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эпидпериод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отдел образования г. Донецка</w:t>
            </w:r>
          </w:p>
        </w:tc>
      </w:tr>
      <w:tr>
        <w:trPr>
          <w:trHeight w:val="9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6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своевременную изоляцию детей, учащихся и персонала с признаками ОРВИ, в т. ч. новой коронавирусной инфекции (COVID-19), в дошкольных и общеобразовательных учреждениях; допускать к занятиям детей и сотрудников только после полного выздоровления на основании справки врач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эпид.период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отдел образования г. Донецка</w:t>
            </w:r>
          </w:p>
        </w:tc>
      </w:tr>
      <w:tr>
        <w:trPr>
          <w:trHeight w:val="7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7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казывать содействие медицинским работникам при проведении иммунизации против гриппа работников всех типов образовательных учрежд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4536"/>
              <w:rPr/>
            </w:pPr>
            <w:r>
              <w:rPr>
                <w:sz w:val="20"/>
                <w:szCs w:val="20"/>
              </w:rPr>
              <w:t>пПри проведении иммунизации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отдел образования г. Донецка</w:t>
            </w:r>
          </w:p>
        </w:tc>
      </w:tr>
      <w:tr>
        <w:trPr>
          <w:trHeight w:val="60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2.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беспечить обучение персонала дошкольных и общеобразовательных учреждений мерам профилактики гриппа, ОРВИ, в т.ч. новой коронавирусной инфекции (COVID-19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эпидпериод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отдел образования г. Донецка.</w:t>
            </w:r>
          </w:p>
        </w:tc>
      </w:tr>
      <w:tr>
        <w:trPr>
          <w:trHeight w:val="474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3. Образовательная и информационно-аналитическая деятельность</w:t>
            </w:r>
          </w:p>
        </w:tc>
      </w:tr>
      <w:tr>
        <w:trPr>
          <w:trHeight w:val="47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1.3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беспечить участие в проводимых Управлением  Роспотребнадзора по РО, Минздравом РО,   ФБУЗ «Центр гигиены и эпидемиологии в Ростовской области»  рабочих совещаниях с привлечением заинтересованных служб и ведомств по профилактике, лечению гриппа и ОРВИ, в т.ч. новой коронавирусной инфекции (COVID-19), организации комплекса противоэпидемических мероприятий и их выполнению в период пандемии</w:t>
            </w: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0"/>
              </w:rPr>
              <w:t>В период объявления Федеральной службой Роспотребнадзо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угрозы эпидемии ежегодно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фФБУЗ «Центр гигиены и эпидемиологии в Ростовской области» в городе Каменске-Шахтинском, ТО Управления Роспотребнадзора по РО, МБУЗ «ЦГБ» г. Донецка РО</w:t>
            </w:r>
          </w:p>
        </w:tc>
      </w:tr>
      <w:tr>
        <w:trPr>
          <w:trHeight w:val="21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участие в проводимых Управлением  Роспотребнадзора по РО, министерством здравоохранения РО, ФБУЗ «Центр гигиены и эпидемиологии в Ростовской области»   семинарах, конференциях  для специалистов ЛПО, ветеринарной службы, Роспотребнадзора и других заинтересованных организаций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БУЗ «ЦГБ» г. Донецка РО», фФБУЗ «Центр гигиены и эпидемиологии в Ростовской области» в городе Каменске-Шахтинском, ТО Управления Роспотребнадзора по РО, Каменский филиал ГБУ РО «Ростовская облСББЖ с П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ить участие в проводимых Министерством здравоохранения РО дифференцированных семинарах для специалистов педиатрической и терапевтической служб лечебной сети, врачей неотложной и скорой медицинской помощи, специалистов  диагностических лабораторий по клинике, лечению, диагностике гриппа и ОРВИ, в т.ч. новой коронавирусной инфекции (COVID-19), правилам забора и доставки материала для исследован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З «ЦГБ» г. Донецка РО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4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участие в семинарах для врачей патологоанатомов  по вопросам посмертной диагностики гриппа, внебольничных пневмоний, новой коронавирусной инфекции (COVID-19), и правилам забора и доставки секционного материала для исследования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соответствии с планом-графиком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 Донецка РО, бюро судебно-медицинской экспертизы</w:t>
            </w:r>
          </w:p>
        </w:tc>
      </w:tr>
      <w:tr>
        <w:trPr>
          <w:trHeight w:val="6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5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информирование населения города об эпидситуации по гриппу и ОРВИ, в т.ч. новой коронавирусной инфекции (COVID-19), мерах профилактики и лечения этих заболеваний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эпидсезон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З «ЦГБ» г. Донецка РО, фФБУЗ  «Центр гигиены и эпидемиологии в Ростовской области» в городе Каменске-Шахтинском, ТО Роспотребнадзора по РО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6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участие организованных в СМИ врачебных консультациях по «горячей линии» о методах профилактики и лечения гриппа и ОРВИ, в т.ч. новой коронавирусной инфекции (COVID-19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З «ЦГБ» г. Донецка РО  </w:t>
            </w:r>
          </w:p>
        </w:tc>
      </w:tr>
    </w:tbl>
    <w:p>
      <w:pPr>
        <w:pStyle w:val="Normal"/>
        <w:ind w:left="1080" w:hanging="0"/>
        <w:jc w:val="right"/>
        <w:rPr/>
      </w:pPr>
      <w:r>
        <w:rPr/>
        <w:t xml:space="preserve"> 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21:00Z</dcterms:created>
  <dc:creator>Sergey</dc:creator>
  <dc:description/>
  <cp:keywords/>
  <dc:language>en-US</dc:language>
  <cp:lastModifiedBy>Tk3_3</cp:lastModifiedBy>
  <cp:lastPrinted>2017-07-17T14:22:00Z</cp:lastPrinted>
  <dcterms:modified xsi:type="dcterms:W3CDTF">2020-12-17T08:45:00Z</dcterms:modified>
  <cp:revision>58</cp:revision>
  <dc:subject/>
  <dc:title>Постановление №</dc:title>
</cp:coreProperties>
</file>