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24"/>
        <w:ind w:hanging="0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4"/>
        <w:spacing w:before="0" w:after="0"/>
        <w:ind w:right="4677" w:hanging="0"/>
        <w:contextualSpacing/>
        <w:rPr>
          <w:rFonts w:eastAsia="Times New Roman"/>
          <w:b/>
          <w:b/>
          <w:color w:val="000000"/>
          <w:szCs w:val="28"/>
          <w:lang w:eastAsia="zh-CN"/>
        </w:rPr>
      </w:pPr>
      <w:r>
        <w:rPr>
          <w:rFonts w:eastAsia="Times New Roman"/>
          <w:b/>
          <w:color w:val="000000"/>
          <w:szCs w:val="28"/>
          <w:lang w:eastAsia="zh-CN"/>
        </w:rPr>
        <w:t>О проекте решения Донецкой городской Думы «О внесении изменений и дополнений в Устав муниципального образования «Город Донецк»</w:t>
      </w:r>
    </w:p>
    <w:p>
      <w:pPr>
        <w:pStyle w:val="Style24"/>
        <w:spacing w:before="0" w:after="0"/>
        <w:ind w:right="4677" w:hanging="0"/>
        <w:contextualSpacing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о статьями 28, 44 Федерального закона от 06.10.2003 №131-ФЗ «Об общих принципах организации местного самоуправления в Российской Федерации», Донецкая городская Дума </w:t>
      </w: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нести на публичное обсуждение проект решения Донецкой городской Думы «О внесении изменений и дополнений в Устав муниципального образования «Город Донецк»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овить порядок учета предложений по проекту решения Донецкой городской Думы «О внесении изменений и дополнений в Устав муниципального образования «Город Донецк», участия граждан в его обсуждении и проведения по нему публичных слушаний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8"/>
        <w:jc w:val="both"/>
        <w:rPr/>
      </w:pPr>
      <w:r>
        <w:rPr>
          <w:sz w:val="28"/>
          <w:szCs w:val="28"/>
          <w:lang w:eastAsia="ar-SA"/>
        </w:rPr>
        <w:t>Назначить публичные слушания по проекту решения Донецкой городской Думы «О внесении изменений и дополнений в Устав муниципального образования «Город Донецк» на 17 часов 00 минут 17 июля 2024 года. Провести публичные слушания в зале заседаний Администрации города по адресу: проспект Мира, дом 3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решения возложить на управляющего делами Донецкой городской Думы (Дородных Н.Н.) и постоянную комиссию по местному самоуправлению и регламенту (Коробейникова Е.А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8"/>
        <w:jc w:val="both"/>
        <w:rPr/>
      </w:pPr>
      <w:r>
        <w:rPr>
          <w:sz w:val="28"/>
          <w:szCs w:val="28"/>
          <w:lang w:eastAsia="ar-SA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Решение внесено Донецкой городской Думой</w:t>
      </w:r>
    </w:p>
    <w:p>
      <w:pPr>
        <w:pStyle w:val="Normal"/>
        <w:suppressAutoHyphens w:val="true"/>
        <w:ind w:left="5103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ind w:left="510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10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10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10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10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10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>
          <w:lang w:eastAsia="ar-SA"/>
        </w:rPr>
        <w:t>Приложение 1 к решению городской Думы «О проекте решения Донецкой городской Думы «О внесении изменений и дополнений в Устав муниципального образования «Город Донецк»</w:t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ind w:firstLine="709"/>
        <w:jc w:val="center"/>
        <w:rPr>
          <w:rFonts w:eastAsia="Calibri"/>
          <w:sz w:val="28"/>
          <w:szCs w:val="22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 внесении изменений и дополнений в Устав муниципального образования «Город Донецк»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соответствии со статьей 44 Федерального закона от 06.10.2003 №131-ФЗ «Об общих принципах организации местного самоуправления в Российской Федерации» в целях приведения Устава муниципального образования «Город Донецк» в соответствие с федеральным законодательством Донецкая городская Дума </w:t>
      </w:r>
      <w:r>
        <w:rPr>
          <w:rFonts w:eastAsia="Calibri"/>
          <w:b/>
          <w:sz w:val="28"/>
          <w:szCs w:val="28"/>
          <w:lang w:eastAsia="ar-SA"/>
        </w:rPr>
        <w:t>РЕШИЛА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. Внести в Устав муниципального образования «Город Донецк», принятый решением Донецкой городской Думы от 30.10.2014 №105,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1) наименование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«Устав муниципального образования городского округа «Город Донецк» Ростовской области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) в статье 1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) наименовани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Статья 1. </w:t>
      </w:r>
      <w:r>
        <w:rPr>
          <w:b/>
          <w:bCs/>
          <w:sz w:val="28"/>
          <w:szCs w:val="28"/>
        </w:rPr>
        <w:t>Статус и границы муниципального образования городского округа «Город Донецк» Ростовской области»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>б) части 1 и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>«1. Статус и границы муниципального образования городского округа «Город Донецк» Ростовской области (далее также – город Донецк) определены Областным законом от 14.12.2004 № 215 -ЗС «Об установлении границы и наделении статусом городского округа муниципального образования «Город Донецк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Город Донецк является городским округом. Город Донецк расположен на территории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города Донецка – муниципальное образование городской округ «Город Донецк»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ное наименование – город Донец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ые в муниципальных правовых актах города Донецка наименования «муниципальное образование городской округ «Город Донецк» Ростовской области», «муниципальное образование городской округ «Город Донецк», «муниципальное образование «Город Донецк», «городской округ «Город Донецк» и «Город Донецк» являются равнозначными и применяются в одном значении.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) в статье 3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) пункт 15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15) организация мероприятий по охране окружающей среды в границах города Донецк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а Донецка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) пункт 3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color w:val="FF0000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«34) осуществление муниципального контроля в области охраны и использования особо охраняемых природных территорий местного значения;»;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в) пункт 3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«38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е Донецке;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г) пункт 39 дополнить словами «, а также правил использования водных объектов для рекреационных целей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) дополнить пунктом 47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«47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бразования «Город Донецк».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4) в статье 9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а) в части 4 слова «</w:t>
      </w:r>
      <w:r>
        <w:rPr>
          <w:sz w:val="28"/>
          <w:szCs w:val="28"/>
        </w:rPr>
        <w:t>Избирательную комиссию города Донецка» заменить словами</w:t>
      </w:r>
      <w:r>
        <w:rPr>
          <w:rFonts w:eastAsia="Calibri"/>
          <w:sz w:val="28"/>
          <w:szCs w:val="28"/>
          <w:lang w:eastAsia="ar-SA"/>
        </w:rPr>
        <w:t xml:space="preserve"> «</w:t>
      </w:r>
      <w:r>
        <w:rPr>
          <w:sz w:val="28"/>
          <w:szCs w:val="28"/>
        </w:rPr>
        <w:t>организующую референдум территориальную избирательную комиссию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) в части 5 слова «Избирательная комиссия города Донецка» заменить словами «Организующая референдум территориальная избирательная комисс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) в части 7 слова «Избирательная комиссия города Донецка» заменить словами «организующая референдум территориальная избирательная комисс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г) в части 8 слова «</w:t>
      </w:r>
      <w:r>
        <w:rPr>
          <w:sz w:val="28"/>
          <w:szCs w:val="28"/>
        </w:rPr>
        <w:t>Избирательную комиссию города Донецка» заменить словами</w:t>
      </w:r>
      <w:r>
        <w:rPr>
          <w:rFonts w:eastAsia="Calibri"/>
          <w:sz w:val="28"/>
          <w:szCs w:val="28"/>
          <w:lang w:eastAsia="ar-SA"/>
        </w:rPr>
        <w:t xml:space="preserve"> «</w:t>
      </w:r>
      <w:r>
        <w:rPr>
          <w:sz w:val="28"/>
          <w:szCs w:val="28"/>
        </w:rPr>
        <w:t>организующую референдум территориальную избирательную комиссию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д) в части 9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Избирательная комиссия города Донецка» заменить словами «организующая референдум территориальная избирательная комисс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Избирательная комиссия города Донецка» заменить словами «организующая референдум территориальная избирательная комисс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ункт 2 части 3 статьи 10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«2) территориальная избирательная комиссия, организующая референдум;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в статье 12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части 4 слова «Избирательную комиссию города Донецка» заменить словами «организующую референдум территориальную избирательную комиссию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) в части 6 слова «Избирательная комиссия города Донецка» заменить словами «организующая референдум территориальная избирательная комисс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) в части 7 слова «Избирательная комиссия города Донецка» заменить словами «организующая референдум территориальная избирательная комисс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г) в части 9: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абзаце первом слова «Избирательная комиссия города Донецка» заменить словами «организующая референдум территориальная избирательная комисс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абзаце втором слова «Избирательная комиссия города Донецка» заменить словами «организующая референдум территориальная избирательная комисс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7) статью 41 признать утратившей силу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8) статью 33 дополнить частью 7.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«7.1. Глава Администрации города Донецк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  <w:lang w:eastAsia="ar-SA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N 273-ФЗ «О противодействии коррупции».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9) в части 1 статьи 39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) пункт 1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13) организация мероприятий по охране окружающей среды в границах города Донецк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а Донецка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) пункт 3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color w:val="FF0000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«33) осуществление муниципального контроля в области охраны и использования особо охраняемых природных территорий местного значения;»;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в) пункт 36 дополнить словами «, а также правил использования водных объектов для рекреационных целей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г) пункт 40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0) учреждает печатное средство массовой информации и (или) сетевое издание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д) в пункте 41 слова «федеральными законами» заменить словами «Федеральным законом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дополнить пунктом 43.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ar-SA"/>
        </w:rPr>
        <w:t>43.1) осуществляет выявления объектов накопленного вреда окружающей среде и организацию ликвидации такого вреда применительно к территориям, расположенным в границах земельных участков, находящихся в собственности муниципального образования «Город Донецк».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ё) пункт 4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44) организует и осуществляет мероприятия по работе с детьми и молодежью, участвует в реализации молодежной политики, разработке и реализации мер по обеспечению и защите прав и законных интересов молодежи, разработке и реализации муниципальных программ по основным направлениям реализации молодежной политики, организует и осуществляет мониторинг реализации молодежной политики в городе Донецке;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10) в статье 42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) часть 14 дополнить пунктом 10.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«10.1) приобретения им статуса иностранного агента;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б) дополнить частью 17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«17. </w:t>
      </w:r>
      <w:r>
        <w:rPr>
          <w:sz w:val="28"/>
          <w:szCs w:val="28"/>
        </w:rPr>
        <w:t>Председатель городской Думы – глава города Донецка, депутат Донецкой городской Думы</w:t>
      </w:r>
      <w:r>
        <w:rPr>
          <w:rFonts w:eastAsia="Calibri"/>
          <w:sz w:val="28"/>
          <w:szCs w:val="28"/>
          <w:lang w:eastAsia="ar-SA"/>
        </w:rPr>
        <w:t xml:space="preserve">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  <w:lang w:eastAsia="ar-SA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N 273-ФЗ «О противодействии коррупции».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1) части 1 и 2 статьи 63 изложить в следующей редакции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«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город Донецк, а также соглашения, заключаемые между органами местного самоуправления, вступают в силу после их официального обнародования в порядке, предусмотренном частью 2 настоящей статьи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правовые акты вступают в силу со дня их принятия (издания), если иной срок вступления в силу не предусмотрен самим актом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 Донецкой городской Думы о налогах и сборах вступают в силу в соответствии с Налоговым кодексом Российской Федерации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ние муниципальных нормативных правовых актов, в том числе соглашений, заключаемых между органами местного самоуправления, производится путем их официального опубликования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публикованием муниципального правового акта, в том числе соглашения, заключаемого между органами местного самоуправления, считается первая публикация его полного текста в периодическом печатном издании  в газете (приложении к газете) «Донецкий рабочий» или первое размещение его полного текста в сетевом издании Donetski rabochi (доменное имя сайта в информационно-телекоммуникационной сети «Интернет»: DONETSK-DR.RU; регистрация в качестве сетевого издания Эл № ФС77-79436 от 02.11.2020). Порядок опубликования муниципального правового акта, в том числе соглашения, заключаемого между органами местного самоуправления или первое размещение его полного текста в сетевом издании, в части неурегулированной настоящей статьей, утверждается правовым актом соответствующего органа местного самоуправления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ициального опубликования Устава муниципального образования «Город Донецк», муниципального правового акта о внесении изменений и дополнений в Устав муниципального образования «Город Донецк» органы местного самоуправления вправе также использовать портал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 марта 2018 года)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часть 2 статьи 78 дополнить пунктом 6 следующего содержания: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6) приобретение им статуса иностранного агента;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 xml:space="preserve">2. </w:t>
      </w:r>
      <w:r>
        <w:rPr>
          <w:rFonts w:eastAsia="Calibri"/>
          <w:sz w:val="28"/>
          <w:szCs w:val="22"/>
          <w:lang w:eastAsia="ar-SA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3. Настоящее решение вступает в силу со дня его официального опубликования, произведенного после его государственной регистрации, за исключением подпунктов «а» и «б» подпункта 3 пункта 1, подпунктов «а» и «б» подпункта 9 пункта 1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одпункты «а» и «б» подпункта 3 пункта 1, подпункты «а» и «б» подпункта 9 пункта 1 настоящего решения вступают в силу с 01 сентября 2024 года, но не ранее дня его официального опубликования, произведенного после его государственной регистра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jc w:val="both"/>
        <w:rPr/>
      </w:pPr>
      <w:r>
        <w:rPr>
          <w:rFonts w:eastAsia="Calibri"/>
          <w:sz w:val="28"/>
          <w:szCs w:val="22"/>
          <w:lang w:eastAsia="ar-SA"/>
        </w:rPr>
        <w:t>Донецкой городской Думы</w:t>
        <w:tab/>
        <w:tab/>
        <w:tab/>
        <w:tab/>
        <w:tab/>
        <w:t>Н.Н. Дородных</w:t>
      </w:r>
    </w:p>
    <w:p>
      <w:pPr>
        <w:pStyle w:val="Normal"/>
        <w:suppressAutoHyphens w:val="true"/>
        <w:ind w:left="6237" w:firstLine="851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hanging="0"/>
        <w:rPr>
          <w:lang w:eastAsia="ar-SA"/>
        </w:rPr>
      </w:pPr>
      <w:r>
        <w:rPr>
          <w:lang w:eastAsia="ar-SA"/>
        </w:rPr>
        <w:t>Приложение 2</w:t>
      </w:r>
    </w:p>
    <w:p>
      <w:pPr>
        <w:pStyle w:val="Normal"/>
        <w:suppressAutoHyphens w:val="true"/>
        <w:ind w:left="6237" w:hanging="0"/>
        <w:jc w:val="both"/>
        <w:rPr>
          <w:lang w:eastAsia="ar-SA"/>
        </w:rPr>
      </w:pPr>
      <w:r>
        <w:rPr>
          <w:lang w:eastAsia="ar-SA"/>
        </w:rPr>
        <w:t>к решению городской Думы «О проекте решения Донецкой городской Думы «О внесении изменений и дополнений в Устав муниципального образования «Город Донецк»</w:t>
      </w:r>
    </w:p>
    <w:p>
      <w:pPr>
        <w:pStyle w:val="Normal"/>
        <w:suppressAutoHyphens w:val="true"/>
        <w:ind w:left="6237" w:firstLine="851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37" w:firstLine="851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240"/>
        <w:ind w:firstLine="851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firstLine="851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РЯДОК</w:t>
      </w:r>
    </w:p>
    <w:p>
      <w:pPr>
        <w:pStyle w:val="Normal"/>
        <w:suppressAutoHyphens w:val="true"/>
        <w:spacing w:lineRule="atLeast" w:line="240" w:before="0" w:after="0"/>
        <w:ind w:firstLine="851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ета предложений по внесению изменений и дополнений в Устав муниципального образования «Город Донецк», участия граждан в его обсуждении и проведения по нему публичных слушаний</w:t>
      </w:r>
    </w:p>
    <w:p>
      <w:pPr>
        <w:pStyle w:val="Normal"/>
        <w:suppressAutoHyphens w:val="true"/>
        <w:spacing w:lineRule="atLeast" w:line="240" w:before="0" w:after="0"/>
        <w:ind w:firstLine="851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изменений и дополнений в Устав муниципального образования «Город Донецк» (далее – проект изменений и дополнений в Устав) не позднее чем за 30 дней до дня рассмотрения вопроса о его принятии на заседании Донецкой городской Думы подлежит официальному опубликованию для обсуждения населением и представления по нему предложений. Одновременно с проектом изменений и дополнений в Устав публикуется настоящий поряд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  <w:lang w:eastAsia="ar-SA"/>
        </w:rPr>
        <w:t xml:space="preserve">Предложения по проекту изменений и дополнений в Устав направляются в письменном виде в Донецкую городскую Думу (пр. Мира, д. 39, г. Донецк, Ростовская область, 346330) в течение </w:t>
      </w:r>
      <w:r>
        <w:rPr>
          <w:bCs/>
          <w:iCs/>
          <w:sz w:val="28"/>
          <w:szCs w:val="28"/>
          <w:lang w:eastAsia="ar-SA"/>
        </w:rPr>
        <w:t>30</w:t>
      </w:r>
      <w:r>
        <w:rPr>
          <w:sz w:val="28"/>
          <w:szCs w:val="28"/>
          <w:lang w:eastAsia="ar-SA"/>
        </w:rPr>
        <w:t xml:space="preserve"> дней со дня опубликования указанного проек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обсуждения проекта изменений и дополнений в Устав проводятся публичные слуш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бличные слушания по проекту изменений и дополнений в Устав назначаются решением Донецкой городской Ду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Донецкой городской Думы о назначении публичных слушаний с указанием времени и места проведения публичных слушаний не позднее, чем за 7 календарных дней до дня проведения публичных слушаний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публичных слушаниях по проекту изменений и дополнений в Устав выступает с докладом и председательствует лицо, определенное Донецкой городской Дум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никам публичных слушаний обеспечивается возможность высказать свое мнение по проекту изменений и дополнений в Устав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о внесении изменений и дополнений в Устав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зультатах публичных слушаний составляется заключение, подписываемое председателем городской Думы - главой города Донецка. Заключение о результатах публичных слушаний подлежит официальному опубликованию не позднее чем через 30 календарных дней со дня оконча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упившие от населения замечания и предложения по проекту изменений и дополнений в Устав носят рекомендательный характер. Указанные замечания и предложения учитываются при подготовке проекта изменений и дополнений в Устав и рассматриваются на заседании Донецкой городской Думы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нецкой городской Думы</w:t>
        <w:tab/>
        <w:tab/>
        <w:tab/>
        <w:tab/>
        <w:tab/>
        <w:tab/>
        <w:t xml:space="preserve">   Н.Н. Дородных</w:t>
      </w:r>
    </w:p>
    <w:p>
      <w:pPr>
        <w:pStyle w:val="Normal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276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54:00Z</dcterms:created>
  <dc:creator>Shelaru</dc:creator>
  <dc:description/>
  <cp:keywords/>
  <dc:language>en-US</dc:language>
  <cp:lastModifiedBy>рабочий</cp:lastModifiedBy>
  <cp:lastPrinted>2021-10-25T12:23:00Z</cp:lastPrinted>
  <dcterms:modified xsi:type="dcterms:W3CDTF">2024-07-02T07:37:00Z</dcterms:modified>
  <cp:revision>35</cp:revision>
  <dc:subject/>
  <dc:title/>
</cp:coreProperties>
</file>