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0.10.2019</w:t>
        <w:tab/>
        <w:tab/>
        <w:tab/>
        <w:tab/>
        <w:t xml:space="preserve">  </w:t>
        <w:tab/>
        <w:t xml:space="preserve">    № 1050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кладке похозяйственной книги учета личных подсобных хозяйств на территории  муниципального образования «Город Доне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 Федерального закона от 07.07.2003 № 112-ФЗ «О личном подсобном хозяйстве»,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в целях учета личных хозяйств граждан на территории муниципального образования «Город Донецк»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рганизовать закладку похозяйственной книги № 1 с количеством страниц - 43 (сорок три) сроком на пять лет на 2019-2023 годы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Назначить ответственн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ведение и сохранность похозяйственной книги старшего инспектора Администрации города Донецка Мельникову Анну Дмитриевну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ведения по учету личных подсобных хозяйств собирать ежегодно по состоянию на 1 июля путем сплошного обхода и опроса членов хозяйств в период с 1 по 15 июля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ведения по учету личных подсобных хозяйств по состоянию на 2019 год собрать до 15.11.2019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постановление на официальном сайте Администрации города Донецка в сети «Интернет» (ответственный - управляющий делами Администрации города Донецка Гуревнина О.М.)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постановление вступает в силу с момента издания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города Донецка Чернодуба А.А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Донецка</w:t>
            </w:r>
          </w:p>
        </w:tc>
        <w:tc>
          <w:tcPr>
            <w:tcW w:w="4926" w:type="dxa"/>
            <w:tcBorders/>
          </w:tcPr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В. Кураев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 вносит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отдел экономики и торговл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Администрации города Донецка</w:t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10окт19-1.007005000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b/>
      <w:sz w:val="28"/>
      <w:szCs w:val="24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3">
    <w:name w:val="Основной текст 3 Знак"/>
    <w:basedOn w:val="Style10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yle17">
    <w:name w:val="Текст Знак"/>
    <w:basedOn w:val="Style10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19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5:00Z</dcterms:created>
  <dc:creator>Юлия</dc:creator>
  <dc:description/>
  <dc:language>en-US</dc:language>
  <cp:lastModifiedBy>Admin</cp:lastModifiedBy>
  <cp:lastPrinted>2019-10-10T12:57:00Z</cp:lastPrinted>
  <dcterms:modified xsi:type="dcterms:W3CDTF">2019-10-11T08:35:00Z</dcterms:modified>
  <cp:revision>2</cp:revision>
  <dc:subject/>
  <dc:title/>
</cp:coreProperties>
</file>