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 системы, базы данных, реестры,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едутся в Управлении социальной защиты населения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2" w:type="dxa"/>
        <w:jc w:val="left"/>
        <w:tblInd w:w="2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атизированная информационная система  «Адресная социальная помощь»:</w:t>
            </w:r>
          </w:p>
          <w:p>
            <w:pPr>
              <w:pStyle w:val="Style1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19"/>
              <w:widowControl/>
              <w:numPr>
                <w:ilvl w:val="1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данных «Предоставление мер социальной поддержки по региональным стандартам».</w:t>
            </w:r>
          </w:p>
          <w:p>
            <w:pPr>
              <w:pStyle w:val="Style19"/>
              <w:widowControl/>
              <w:numPr>
                <w:ilvl w:val="1"/>
                <w:numId w:val="2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данных «Назначение, расчет и выплата субсидий».</w:t>
            </w:r>
          </w:p>
          <w:p>
            <w:pPr>
              <w:pStyle w:val="Style19"/>
              <w:widowControl/>
              <w:numPr>
                <w:ilvl w:val="1"/>
                <w:numId w:val="2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данных «Предоставление адресной помощи».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БД «Ветеран».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Банк данных «Выплата компенсаций на  оплату ЖКУ членам погибших (умерших)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оеннослужащих (Постановление № 475)».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Банк данных «Учет предоставления компенсационных выплат «ОСАГО».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БД «Оказание помощи в газификации жилья»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Межведомственный реестр по ведению оздоровительной кампании детей.</w:t>
            </w:r>
          </w:p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1.9. БД по учету обеспечения техническими средствами        реабилитации.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 БД «Назначение  выплат ко Дню Победы».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 БД «Ведение и учет выплат ко Дню Пожилого человека»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 Реестр очередников на улучшение жилищных условий.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 Реестр очередников на ремонт жилья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атизированная информационная система  «Назначение и выплата пенсий и пособий»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БД «Беспризорных (безнадзорных детей)»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БД «Компенсационные выплаты чернобыльцам»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БД «Получателей пособий на детей первого- второго года жизни»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БД «Неработающих, получающих пособия»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БД «Детских пособий»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БД «Пособия на детей военнослужащих по призыву»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 БД «Получателей пособий на детей из многодетных семей»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  БД «Возмещение вреда»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 БД «Пособие на погребение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59:00Z</dcterms:created>
  <dc:creator>620</dc:creator>
  <dc:description/>
  <dc:language>en-US</dc:language>
  <cp:lastModifiedBy>123</cp:lastModifiedBy>
  <cp:lastPrinted>2014-06-27T13:05:00Z</cp:lastPrinted>
  <dcterms:modified xsi:type="dcterms:W3CDTF">2015-02-17T11:59:00Z</dcterms:modified>
  <cp:revision>2</cp:revision>
  <dc:subject/>
  <dc:title>Главам администраций городских округов и муниципальных районов области</dc:title>
</cp:coreProperties>
</file>