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ноября 2024 года</w:t>
        <w:tab/>
        <w:tab/>
        <w:tab/>
        <w:tab/>
        <w:tab/>
        <w:tab/>
        <w:tab/>
        <w:tab/>
        <w:tab/>
        <w:t>№301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39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ходатайство председателя Комитета по управлению имуществом г. Донецка Ростовской области Сапилкиной Т.А. от 11.11.2024 №54.4.4/379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/>
      </w:pPr>
      <w:r>
        <w:rPr>
          <w:sz w:val="28"/>
          <w:szCs w:val="28"/>
        </w:rPr>
        <w:t>Назначить публичные слушания по вопросу предоставления Комитету по управлению имуществом г. Донецка Ростовской области разрешения на условно разрешенный вид использования земельного участка площадью 937 кв.м с кадастровым номером 61:50:0040208:743,  расположенного в территориальной зоне делового, общественного и коммерческого назначения ОДЗ 2 муниципального образования «Город Донецк», с местоположением: Российская Федерация, Ростовская область, город Донецк, улица Донецкое шоссе, земельный участок 12А  - «ведение огородничества»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 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экспозиции демонстрационных материалов с 05.12.2024 по 11.12.2024 по адресу: Ростовская область, город Донецк, проспект Мира, 39, кабинет 24, посещение экспозиции – понедельник - четверг с 9.00 до 18.00, пятница с 9.00 до 16.45, перерыв с 13.00 до 13.4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выносимому на публичные слушания вопросу осуществлять с 05.12.2024 по 11.12.2024 по адресу: 346330, Ростовская область, город Донецк, проспект Мира, 39, кабинет 24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2.12.2024 в 17.30 по адресу: Ростовская область, город Донецк, проспект Мира, 39, кабинет 24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изда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ind w:left="142" w:right="-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284" w:firstLine="34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5:00Z</dcterms:created>
  <dc:creator>Юлия</dc:creator>
  <dc:description/>
  <dc:language>en-US</dc:language>
  <cp:lastModifiedBy>Юрист</cp:lastModifiedBy>
  <cp:lastPrinted>2024-11-21T11:16:00Z</cp:lastPrinted>
  <dcterms:modified xsi:type="dcterms:W3CDTF">2024-11-21T08:16:00Z</dcterms:modified>
  <cp:revision>3</cp:revision>
  <dc:subject/>
  <dc:title>О порядке организации официального</dc:title>
</cp:coreProperties>
</file>