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ДОНЕЦК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дата</w:t>
        <w:tab/>
        <w:tab/>
        <w:tab/>
        <w:tab/>
        <w:t xml:space="preserve">  </w:t>
        <w:tab/>
        <w:t xml:space="preserve">   </w:t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Донецка от 25.03.2019 № 315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по предост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услуги «Выдача разрешен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у и эксплуатацию рекламных конструкций»</w:t>
      </w:r>
    </w:p>
    <w:p>
      <w:pPr>
        <w:pStyle w:val="Normal"/>
        <w:rPr>
          <w:sz w:val="14"/>
          <w:szCs w:val="14"/>
          <w:lang w:eastAsia="zxx"/>
        </w:rPr>
      </w:pPr>
      <w:r>
        <w:rPr>
          <w:sz w:val="14"/>
          <w:szCs w:val="14"/>
          <w:lang w:eastAsia="zxx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>II</w:t>
      </w:r>
      <w:r>
        <w:rPr>
          <w:bCs/>
          <w:spacing w:val="-4"/>
          <w:sz w:val="28"/>
          <w:szCs w:val="24"/>
        </w:rPr>
        <w:t xml:space="preserve"> 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 20, Протокола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, утвержденного министром цифрового развития, информационных технологий и связи Ростовской области Е.В. Полуяновым от 26.08.2022 № 1, принимая во внимание письмо Министерства цифрового развития, информационных технологий и связи Ростовской области от 07.07.2022 № 18/2624,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widowControl w:val="false"/>
        <w:ind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1.</w:t>
        <w:tab/>
        <w:t xml:space="preserve">Внести в приложение к постановлению Администрации города Донецка от 25.03.2019 № 315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» изменения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</w:t>
        <w:tab/>
        <w:t>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Cs/>
          <w:spacing w:val="-4"/>
          <w:sz w:val="28"/>
          <w:szCs w:val="24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Cs/>
          <w:spacing w:val="-4"/>
          <w:sz w:val="28"/>
          <w:szCs w:val="24"/>
        </w:rPr>
        <w:t>4.</w:t>
        <w:tab/>
        <w:t>Контроль за выполнением постановления возложить на заместителя главы Администрации города Донецка по территориальному развитию – главного архитектора Лаврова О.А.</w:t>
      </w:r>
    </w:p>
    <w:p>
      <w:pPr>
        <w:pStyle w:val="Normal"/>
        <w:widowControl w:val="false"/>
        <w:ind w:firstLine="709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ind w:firstLine="567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pacing w:val="-4"/>
          <w:sz w:val="28"/>
          <w:szCs w:val="24"/>
        </w:rPr>
        <w:t xml:space="preserve">города Донецка                                               </w:t>
        <w:tab/>
        <w:tab/>
        <w:tab/>
        <w:tab/>
        <w:t>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>
          <w:bCs/>
          <w:spacing w:val="-4"/>
          <w:sz w:val="24"/>
          <w:szCs w:val="24"/>
        </w:rPr>
        <w:t>Постановление вносит:</w:t>
      </w:r>
    </w:p>
    <w:p>
      <w:pPr>
        <w:pStyle w:val="Normal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Заместитель главы Администрации города Донецка по территориальному развитию – главный архитектор</w:t>
      </w:r>
    </w:p>
    <w:p>
      <w:pPr>
        <w:pStyle w:val="Normal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юрист</w:t>
      </w:r>
    </w:p>
    <w:p>
      <w:pPr>
        <w:pStyle w:val="Normal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исполнитель</w:t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остановление Администрации города Донецка</w:t>
      </w:r>
    </w:p>
    <w:p>
      <w:pPr>
        <w:pStyle w:val="Normal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от 25.03.2019 № 315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»</w:t>
      </w:r>
    </w:p>
    <w:p>
      <w:pPr>
        <w:pStyle w:val="Normal"/>
        <w:ind w:left="7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lang w:eastAsia="en-US"/>
        </w:rPr>
        <w:t xml:space="preserve">В наименовании слов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разрешений на установку и эксплуатацию рекламных конструкций»</w:t>
      </w:r>
      <w:r>
        <w:rPr>
          <w:bCs/>
          <w:sz w:val="28"/>
          <w:szCs w:val="24"/>
        </w:rPr>
        <w:t xml:space="preserve"> заменить словами </w:t>
      </w:r>
      <w:r>
        <w:rPr>
          <w:sz w:val="28"/>
          <w:szCs w:val="28"/>
        </w:rPr>
        <w:t>«Выдача разрешения на установку и эксплуатацию рекламных конструкций на соответствующей территории, аннулирование такого разрешения»</w:t>
      </w:r>
      <w:r>
        <w:rPr>
          <w:bCs/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4"/>
        </w:rPr>
        <w:t>2.</w:t>
        <w:tab/>
      </w:r>
      <w:r>
        <w:rPr>
          <w:bCs/>
          <w:sz w:val="28"/>
          <w:szCs w:val="28"/>
          <w:lang w:eastAsia="en-US"/>
        </w:rPr>
        <w:t>В пункте 1 слова «Выдача разрешений на установку и эксплуатацию рекламных конструкций»</w:t>
      </w:r>
      <w:r>
        <w:rPr>
          <w:bCs/>
          <w:sz w:val="28"/>
          <w:szCs w:val="24"/>
          <w:lang w:eastAsia="en-US"/>
        </w:rPr>
        <w:t xml:space="preserve"> заменить словами </w:t>
      </w:r>
      <w:r>
        <w:rPr>
          <w:bCs/>
          <w:sz w:val="28"/>
          <w:szCs w:val="28"/>
          <w:lang w:eastAsia="en-US"/>
        </w:rPr>
        <w:t>«Выдача разрешения на установку и эксплуатацию рекламных конструкций на соответствующей территории, аннулирование такого разрешения»</w:t>
      </w:r>
      <w:r>
        <w:rPr>
          <w:bCs/>
          <w:sz w:val="28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В приложен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  <w:tab/>
        <w:t xml:space="preserve">наименование </w:t>
      </w:r>
      <w:r>
        <w:rPr>
          <w:sz w:val="28"/>
          <w:szCs w:val="28"/>
          <w:lang w:eastAsia="zxx"/>
        </w:rPr>
        <w:t>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Административный регламент по предоставлению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</w:t>
      </w:r>
      <w:r>
        <w:rPr>
          <w:bCs/>
          <w:sz w:val="28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4"/>
        </w:rPr>
        <w:t>2)</w:t>
        <w:tab/>
      </w:r>
      <w:r>
        <w:rPr>
          <w:bCs/>
          <w:sz w:val="28"/>
          <w:szCs w:val="28"/>
        </w:rPr>
        <w:t xml:space="preserve">в пункте 1 слова </w:t>
      </w:r>
      <w:r>
        <w:rPr>
          <w:bCs/>
          <w:sz w:val="28"/>
          <w:szCs w:val="28"/>
          <w:lang w:eastAsia="en-US"/>
        </w:rPr>
        <w:t>«Выдача разрешений на установку и эксплуатацию рекламных конструкций»</w:t>
      </w:r>
      <w:r>
        <w:rPr>
          <w:bCs/>
          <w:sz w:val="28"/>
          <w:szCs w:val="24"/>
          <w:lang w:eastAsia="en-US"/>
        </w:rPr>
        <w:t xml:space="preserve"> заменить словами </w:t>
      </w:r>
      <w:r>
        <w:rPr>
          <w:bCs/>
          <w:sz w:val="28"/>
          <w:szCs w:val="28"/>
          <w:lang w:eastAsia="en-US"/>
        </w:rPr>
        <w:t>«Выдача разрешения на установку и эксплуатацию рекламных конструкций на соответствующей территории, аннулирование такого разрешения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3)</w:t>
        <w:tab/>
        <w:t>в пункте 8 слова «Выдача разрешений на установку и эксплуатацию рекламных конструкций» заменить словами «Выдача разрешения на установку и эксплуатацию рекламных конструкций на соответствующей территории, аннулирование такого разрешения»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ункт 10 изложить в следующей редакции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езультатом предоставления государственной (муниципальной) услуги являются выдача заявител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а)</w:t>
        <w:tab/>
        <w:t>разрешения на установку и эксплуатацию рекламной конструк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б)</w:t>
        <w:tab/>
        <w:t>решения об аннулировании разрешения на установку и эксплуатацию рекламной конструк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в)</w:t>
        <w:tab/>
        <w:t>решение об отказе в предоставлении муниципальной услуги по форме согласно приложению 3 к настоящему Административному регламенту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документа на бумажном носителе лично или через законного представителя в Администрации города Донецк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документа на бумажном носителе лично или через законного представителя в МФ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 xml:space="preserve">электронного документа, подписанного заместителем главы Администрации города Донецка по территориальному развитию – главным архитектором с использованием усиленной квалифицированной электронной подписи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средством ЕПГ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>документа на бумажном носителе, подтверждающего содержание электронного, направленного Администрацией города Донецка, в МФ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)</w:t>
        <w:tab/>
        <w:t>информации из государственных информационных систем в случаях, предусмотренных законодательством Российской Федерации;</w:t>
      </w:r>
    </w:p>
    <w:p>
      <w:pPr>
        <w:pStyle w:val="TextBodyIndent"/>
        <w:tabs>
          <w:tab w:val="clear" w:pos="720"/>
          <w:tab w:val="left" w:pos="60" w:leader="none"/>
          <w:tab w:val="left" w:pos="993" w:leader="none"/>
        </w:tabs>
        <w:ind w:left="0" w:right="0" w:firstLine="709"/>
        <w:rPr/>
      </w:pPr>
      <w:r>
        <w:rPr>
          <w:rFonts w:eastAsia="Calibri" w:cs="TimesNewRomanPSMT;Times New Roman" w:ascii="TimesNewRomanPSMT;Times New Roman" w:hAnsi="TimesNewRomanPSMT;Times New Roman"/>
          <w:color w:val="000000"/>
          <w:szCs w:val="28"/>
          <w:lang w:eastAsia="en-US"/>
        </w:rPr>
        <w:t>6)</w:t>
        <w:tab/>
        <w:t>документа по почтовому адресу.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</w:t>
        <w:tab/>
      </w:r>
      <w:r>
        <w:rPr>
          <w:color w:val="000000"/>
          <w:sz w:val="28"/>
          <w:szCs w:val="28"/>
        </w:rPr>
        <w:t>пункт 1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11. </w:t>
      </w:r>
      <w:r>
        <w:rPr>
          <w:color w:val="000000"/>
          <w:sz w:val="28"/>
          <w:szCs w:val="28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в случае выдачи разрешения на установку и эксплуатацию рекламной конструкции – два месяц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в случае выдачи решения об аннулировании разрешения на установку и эксплуатацию рекламной конструкции – один месяц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Срок предоставления муниципальной услуги в электронном виде начинается с момента приема и регистрации Администрацией города Донецк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ых документов, необходимых для предоставления муниципальной услуги.»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  <w:tab/>
        <w:t>пункт 12 дополнить подпунктом 7.1 следующего содержани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7.1) Жилищный кодекс Российской Федерации;»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7)</w:t>
        <w:tab/>
        <w:t>пункт 13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13. 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вид и количество запрашиваемого документа при очном обращении, при подаче заявления в электронном виде, наименование документа (сведений), запрашиваемых в рамках межведомственного взаимодействия, указаны в Таблиц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right"/>
        <w:rPr/>
      </w:pPr>
      <w:r>
        <w:rPr/>
        <w:t>Таблица</w:t>
      </w:r>
    </w:p>
    <w:tbl>
      <w:tblPr>
        <w:tblW w:w="10489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2551"/>
        <w:gridCol w:w="2268"/>
      </w:tblGrid>
      <w:tr>
        <w:trPr>
          <w:trHeight w:val="2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Наименование документов, необходимых для предоставления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Вид и количество запрашиваемого  документа при очном обращении (оригинал, копия, заверенная копия, нотариально заверенная копи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Наименование документа (сведений), запрашиваемых в рамках межведомственного взаимодействия / наименование органа власти, предоставляющего документ (сведения)</w:t>
            </w:r>
          </w:p>
        </w:tc>
      </w:tr>
      <w:tr>
        <w:trPr>
          <w:trHeight w:val="1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4</w:t>
            </w:r>
          </w:p>
        </w:tc>
      </w:tr>
      <w:tr>
        <w:trPr>
          <w:trHeight w:val="5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Для выдачи разрешения на установку и эксплуатацию рекламной конструк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явление на получение разрешения на установку и эксплуатацию рекламной конструкции (приложение 1 к настоящему Административному регламе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кумент, удостоверяющий  личность заявителя или представителя заявител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азрешение на временное проживание (для лиц без гражданства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ид на жительство (для лиц без гражданства)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достоверение беженца в Российской Федерации (для беженцев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видетельство о рассмотрении ходатайства о признании беженцем по существу на территории Российской Федерации (для беженцев)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видетельство о предоставлении временного убежища на территории Российской Федерации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ля представителей физического лиц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</w:tr>
      <w:tr>
        <w:trPr>
          <w:trHeight w:val="5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р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ведения о государственной регистрации рождения / ФНС России (ЕГР ЗАГС)</w:t>
            </w:r>
          </w:p>
        </w:tc>
      </w:tr>
      <w:tr>
        <w:trPr>
          <w:trHeight w:val="86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3.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удостоверенный перевод на русский язык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3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кт органа опеки и попечительства о назначении опекуна или попе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ведения об опекунах и попечителях / ПФР (ЕГИССО)</w:t>
            </w:r>
          </w:p>
        </w:tc>
      </w:tr>
      <w:tr>
        <w:trPr>
          <w:trHeight w:val="25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ля представителей юридического лица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3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</w:tr>
      <w:tr>
        <w:trPr>
          <w:trHeight w:val="125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ыписка из ЕГР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иска из ЕГРИП / ФНС России</w:t>
            </w:r>
          </w:p>
        </w:tc>
      </w:tr>
      <w:tr>
        <w:trPr>
          <w:trHeight w:val="6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ыписка из ЕГР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иска из ЕГРЮЛ / ФНС России</w:t>
            </w:r>
          </w:p>
        </w:tc>
      </w:tr>
      <w:tr>
        <w:trPr>
          <w:trHeight w:val="8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Эскизный проект с фотографическим снимком (документ, определяющий внешний вид рекламной конструк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ригинал –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хема размещения рекламной конструкции на топографической съемке территории места установки рекламной конструкции в масштабе 1:500 (в случае размещения отдельно стоящих рекламных конструкц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пия при предъявлении оригинала –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оектно-конструкторская разработка рекламной конструкции с указанием материалов, параметров и основных узлов конструкции, подтверждающая безопасность ее эксплуатации (при необходимост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0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ор на установку и эксплуатацию рекламной конструкции между владельцем рекламной конструкции и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0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говор на установку и эксплуатацию рекламной конструкции с лицом, уполномоченным протоколом общего собрания собственников помещений в многоквартирном до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28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В случае если право на объект недвижимого имущества, к которому присоединяется или устанавливается рекламная конструкция не зарегистрировано в ЕГРН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кумент, подтверждающий право собственности на объект недвижимого имущества, к которому присоединяется или устанавливается рекламная конструкция (за исключением многоквартирных домов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авоустанавливающие документы на объект капитального строительства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а на недвижимое имущество и сделок с ним на территории Ростовской области (выданное организациями технической инвентаризации)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ор купли-продажи (удостоверенный нотариусо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ор дарения (удостоверенный нотариусо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ор мены (удостоверенный нотариусо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ор ренты (пожизненного содержания с иждивением) (удостоверенный нотариусо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видетельство о праве на наследство по закону (выданное нотариусо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видетельство о праве на наследство по завещанию (выданное нотариусом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шение суд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.11.1.9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ор аренды недвижимого имущества находящегося в частной собственности, заключенный на срок менее 1 год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устанавливающие документы на земельный участок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</w:tr>
      <w:tr>
        <w:trPr>
          <w:trHeight w:val="1126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1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видетельство о праве собственности на землю (выданное земельным комитетом, исполнительным комитетом Совета народных депутатов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Государственный акт о праве пожизненного наследуемого владения  земельным участком (праве постоянного (бессрочного) пользования земельным участком) (выданный исполнительным комитетом Совета народных депутатов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говор на передачу земельного участка в постоянное (бессрочное) пользование (выданный исполнительным комитетом Совета народных депутатов)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видетельство о пожизненном наследуемом владении земельным участком (выданное исполнительным комитетом Совета народных депутатов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5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видетельство о праве бессрочного (постоянного) пользования землей (выданное земельным комитетом, исполнительным комитетом Совета народных депутатов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6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говор аренды земельного участка (выданный органом местного самоуправления или заключенный между гражданами и (или) юридическим лицами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7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говор купли-продажи (выданный органом местного самоуправления или заключенный между гражданами и (или) юридическим лицами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говор мены (заключенный между гражданами и (или) юридическими лицами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2.9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говор дарения (заключенный между гражданами и (или) юридическими лицами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11.2.10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говор о переуступке прав (заключенный между гражданами и (или) юридическими лицами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11.2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иповой договор о предоставлении в бессрочное пользование земельного участка под строительство индивидуального жилого дома (выданный исполнительным комитетом Совета народных депутатов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11.2.12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Решение суда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В случае если права на объект недвижимого имущества, к которому присоединяется или устанавливается рекламная конструкция, зарегистрированы в ЕГРН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иска из ЕГРН (об объекте недвижимого имущества, к которому присоединяется или устанавливается рекламная конструк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игинал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иска из ЕГРН </w:t>
            </w:r>
            <w:r>
              <w:rPr/>
              <w:t>(об объекте недвижимого имущества, к которому присоединяется или устанавливается рекламная конструкция)</w:t>
            </w:r>
            <w:r>
              <w:rPr>
                <w:sz w:val="21"/>
                <w:szCs w:val="21"/>
              </w:rPr>
              <w:t xml:space="preserve"> / Росреестр</w:t>
            </w:r>
          </w:p>
        </w:tc>
      </w:tr>
      <w:tr>
        <w:trPr>
          <w:trHeight w:val="7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итанция, подтверждающая оплату гос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госпошлине / Казначейство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 (если заявитель не является собственником или иным законным владельцем недвижимого имуще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ригинал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окол общего собрания собственников помещений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ригинал – 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ля аннулирования разрешения на установку и эксплуатацию рекламной конструк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1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домление об отказе от использования разрешения на установку и эксплуатацию рекламной конструкции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ли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, подтверждающий прекращение договора, заключенного между собственником или законным владельцем недвижимого имущества и владельцем рекламной констр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игинал – 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 личность заявителя или представителя заявител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 личности (для граждан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ременное проживание (для лиц без гражданства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на жительство (для лиц без гражданства)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беженца в Российской Федерации (для беженцев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ассмотрении ходатайства о признании беженцем по существу на территории Российской Федерации (для беженцев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предоставлении временного убежища на территории Российской Федерации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дставителей физического лиц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осударственной регистрации р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едения о государственной регистрации рождения / ФНС России </w:t>
            </w:r>
            <w:r>
              <w:rPr>
                <w:sz w:val="19"/>
                <w:szCs w:val="19"/>
              </w:rPr>
              <w:t>(ЕГР ЗАГС)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1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(в случае регистрации рождения в иностранном государств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тариально удостоверенный перевод на русский язык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ргана опеки и попечительства о назначении опекуна или попе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опекунах и попечителях / ПФР (ЕГИССО)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едставителей юридического лица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при предъявлении оригинала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ИП / ФНС России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при предъявлении оригинала –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ФНС России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  <w:tab/>
        <w:t>в пункте 14 абзацы 9-13 признать утратившими сил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  <w:tab/>
        <w:t>пункт 15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В порядке межведомственного взаимодействия Администрация города Донецка самостоятельно запрашивает в государственных органах, органах местного самоуправления и организациях, подведомственных государственным органам или органам местного самоуправления, в распоряжении которых находятся документы (их копии или сведения, содержащиеся в них), указанные в подпунктах 1.3.1.2.1, 1.3.1.3, 1.4, 1.5, 1.12, 1.13, 2.3.1.2.1, 2.3.1.3, 2.4, 2.5 Таблицы пункта 13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межведомственного взаимодействия МФЦ самостоятельно запрашивает в государственных органах, органах местного самоуправления и организациях, подведомственных государственным органам или органам местного самоуправления, в распоряжении которых находятся документы (их копии или сведения, содержащиеся в них), указанные в подпунктах 1.4, 1.5, 1.12, 1.13, 2.4, 2.5 Таблицы пункта 13 настоящего Административного регламен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документов по межведомственному взаимодействию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явитель вправе предоставить указанные в настоящем пункте документы (сведения) по собственной инициативе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)</w:t>
        <w:tab/>
        <w:t>пункт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1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тказ обратившегося лица предъявить документ, удостоверяющий его личност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2)</w:t>
        <w:tab/>
        <w:t>непредставление уполномоченным представителем заявителя документов, подтверждающих полномочия на осуществление действий от имени заявител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>3)</w:t>
        <w:tab/>
        <w:t>представлен неполный комплект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4)</w:t>
        <w:tab/>
        <w:t>представленные документы утратили силу на момент обращения за услуг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</w:t>
        <w:tab/>
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6)</w:t>
        <w:tab/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5)</w:t>
        <w:tab/>
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7)</w:t>
        <w:tab/>
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8)</w:t>
        <w:tab/>
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Решение об отказе в приеме документов, необходимых для предоставления государственной (муниципальной) услуги, по форме согласно </w:t>
      </w:r>
      <w:r>
        <w:rPr>
          <w:rFonts w:cs="TimesNewRomanPSMT;Times New Roman" w:ascii="TimesNewRomanPSMT;Times New Roman" w:hAnsi="TimesNewRomanPSMT;Times New Roman"/>
          <w:sz w:val="28"/>
        </w:rPr>
        <w:t>приложению 1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города Донецка не имее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1)</w:t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ункт 19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>«19. Основания для отказа в предоставлении муниципальной услуги в случае обращения заявителя за выдачей разрешения на установку и эксплуатацию рекламной констру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1)</w:t>
        <w:tab/>
        <w:t>поступление от заявителя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</w:rPr>
        <w:t>заявления об отказе от получ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2)</w:t>
        <w:tab/>
        <w:t>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3)</w:t>
        <w:tab/>
        <w:t>отсутствие согласия двух третей голосов от общего числа голосов собственников помещений в многоквартирном доме 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4)</w:t>
        <w:tab/>
        <w:t>отсутствие факта подтверждения оплаты заявителем государственной пошлины за предоставление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5)</w:t>
        <w:tab/>
        <w:t>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6)</w:t>
        <w:tab/>
        <w:t>несоответствие установки рекламной конструкции в заявленном месте схеме размещения рекламных конструкций на территории муниципального образования «Город Донецк», утвержденной нормативным правовым актом Администрации города Донецка (в случае, если место установки рекламной конструкции в соответствии с частью 5.8 статьи 19 Федерального закона от 13.03.2006 № 38-ФЗ «О рекламе» определяется схемой размещения рекламных конструкций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7)</w:t>
        <w:tab/>
        <w:t>нарушение требований, установленных частями 5, 5.1, 5.6, 5.7 статьи 19 Федерального закона от 13.03.2006 № 38-ФЗ «О рекламе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8)</w:t>
        <w:tab/>
        <w:t>нарушение требований нормативных актов по безопасности движения транспор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9)</w:t>
        <w:tab/>
        <w:t>нарушение внешнего архитектурного облика сложившейся застройки поселения или городского округа, в соответствии с нормативными правовыми актами органа местного самоуправления, определяющими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>10)</w:t>
        <w:tab/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Администрация города Донецка не имеет права отказать в предоставлении муниципальной услуги в случае, если необходимые документы поданы в соответствии с информацией о сроках и порядке предоставления муниципальной услуги, опубликованной на ЕПГУ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12)</w:t>
        <w:tab/>
        <w:t>дополнить пунктом 19</w:t>
      </w:r>
      <w:r>
        <w:rPr>
          <w:rFonts w:cs="TimesNewRomanPSMT;Times New Roman" w:ascii="TimesNewRomanPSMT;Times New Roman" w:hAnsi="TimesNewRomanPSMT;Times New Roman"/>
          <w:color w:val="000000"/>
          <w:sz w:val="28"/>
          <w:vertAlign w:val="superscript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  <w:tab/>
        <w:t>Основанием для отказа в предоставлении муниципальной услуги в случае подачи заявителем уведомления об отказе от использования разрешения на установку и эксплуатацию рекламной конструкции (далее – уведомление)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, является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услуги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>пункт 2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21. Государственная пошлина за выдачу разрешения</w:t>
      </w:r>
      <w:r>
        <w:rPr/>
        <w:t xml:space="preserve"> </w:t>
      </w:r>
      <w:r>
        <w:rPr>
          <w:sz w:val="28"/>
          <w:szCs w:val="28"/>
        </w:rPr>
        <w:t>на установку и эксплуатацию рекламной конструкции уплачивается заявителем в размере и порядке, которые установлены законодательством о налогах и сбора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полнительная плата за предоставление муниципальной услуги не предусмотрена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уплачивают государственную пошлину при предоставлении муниципальной услуги самостоятельно в безналичной форме со своих банковских счетов, открытых в кредитных организациях, филиалах кредитных организаций, учреждениях Банка России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в электронном виде заявителю предоставлена возможность оплаты государственной пошлины с использованием ЕПГУ непосредственно при подаче заявления на выдачу разрешения на установку и эксплуатацию рекламной конструкции с использованием электронных сервисов оплаты предоставления муниципальных услуг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 оплате государственной пошлины за выдачу разрешения на установку и эксплуатацию рекламной конструкции заявителю предоставлена возможность прикрепить электронный образ документа, подтверждающего оплату государственной пошлины за предоставление муниципальной услуг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б уплате государственной пошлины за предоставление муниципальной услуги осуществляется Администрацией города Донецка с использованием сведений, содержащихся в Государственной информационной системе о государственных и муниципальных плат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заявителя от получения муниципальной услуги государственная пошлина возвращается в порядке, установленном законодательством Российской Федерации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4)</w:t>
        <w:tab/>
        <w:t>п</w:t>
      </w:r>
      <w:r>
        <w:rPr>
          <w:color w:val="000000"/>
          <w:sz w:val="28"/>
          <w:szCs w:val="28"/>
        </w:rPr>
        <w:t>одпункт 3 пункта 2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3) заявитель имеет право предоставить заявление или уведомление и пакет документов в Администрацию города Донецка в электронном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или уведом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или уведомление с использованием интерактивной формы 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олненное заявление о предоставлении муниципальной услуги  или уведомление направляется заявителем вместе с прикрепленными электронными образами документов, необходимыми для предоставления муниципальной услуги, в Администрацию города Донецка. При авторизации через ЕСИА заявление о предоставлении муниципальной услуги или уведомление считается подписанным простой электронной подписью заявителя, представителя, уполномоченного на подписание заявления или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заместителя главы Администрации города Донецка по территориальному развитию – главного архит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или уведом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представляются в следующих форматах: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а)</w:t>
        <w:tab/>
        <w:t>xml – для формализованных документов;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б)</w:t>
        <w:tab/>
        <w:t>doc, docx, odt – для документов с текстовым содержанием, не включающим формулы (за исключением документов, указанных в подпункте «в» настоящего пункта);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в)</w:t>
        <w:tab/>
        <w:t>xls, xlsx, ods – для документов, содержащих расчеты;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г)</w:t>
        <w:tab/>
        <w:t>pdf, jpg, jpeg –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 графическим содержанием.</w:t>
      </w:r>
    </w:p>
    <w:p>
      <w:pPr>
        <w:pStyle w:val="ListParagraph"/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ListParagraph"/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</w:rPr>
      </w:pPr>
      <w:r>
        <w:rPr>
          <w:sz w:val="28"/>
        </w:rPr>
        <w:t>Электронные документы должны обеспечивать: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а)</w:t>
        <w:tab/>
        <w:t>возможность идентифицировать документ и количество листов в документе;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</w:rPr>
        <w:t>б)</w:t>
        <w:tab/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или уведомление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, размещенной на ЕПГУ.</w:t>
      </w:r>
    </w:p>
    <w:p>
      <w:pPr>
        <w:pStyle w:val="ListParagraph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Заявление на предоставление муниципальной услуги или уведомление в форме электронного документа направляется на адрес электронной почты Администрации города Донецка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ли уведом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ли уведом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– прост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или уведомление представляется представителем заявителя) в виде электронного образа такого документа, не требуется в случае предоставления заявления или уведомления посредством отправки через личный кабинет ЕПГУ, а также, если заявление или уведом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или уведомления представителем заявителя, действующим на основании доверенности, к заявлению или уведомлюнию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5)</w:t>
        <w:tab/>
        <w:t>пункт 2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5. </w:t>
      </w:r>
      <w:r>
        <w:rPr>
          <w:color w:val="000000"/>
          <w:sz w:val="28"/>
          <w:szCs w:val="28"/>
        </w:rPr>
        <w:t>Исчерпывающий перечень административных процедур (действий):</w:t>
      </w:r>
    </w:p>
    <w:p>
      <w:pPr>
        <w:pStyle w:val="Style19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ем, регистрация, проверка полноты и правильности оформления заявления или уведомления и прилагаемых к нему документов (далее – документ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Style19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Style19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оформление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</w:t>
        <w:tab/>
        <w:t>выдача (направление) результата муниципальной услуги (в соответствии со способом, указанным в заявлении)</w:t>
      </w:r>
      <w:r>
        <w:rPr>
          <w:sz w:val="28"/>
          <w:szCs w:val="28"/>
        </w:rPr>
        <w:t>.»;</w:t>
      </w:r>
    </w:p>
    <w:p>
      <w:pPr>
        <w:pStyle w:val="20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 w:val="28"/>
          <w:szCs w:val="28"/>
        </w:rPr>
        <w:t>16)</w:t>
        <w:tab/>
        <w:t>дополнить пунктом 29.1 следующего содержания: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«29.1.</w:t>
        <w:tab/>
        <w:t>Исчерпывающий перечень административных процедур (действий), осуществляемых в электронной форм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1)</w:t>
        <w:tab/>
        <w:t>предоставление информации о порядке и сроках предоставления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2)</w:t>
        <w:tab/>
        <w:t>запись на прием в Администрацию города Донецка (МФЦ) для подачи зая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3)</w:t>
        <w:tab/>
        <w:t>формирование запроса о предоставлении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4)</w:t>
        <w:tab/>
        <w:t>прием и регистрация Администрацией города Донецка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5)</w:t>
        <w:tab/>
        <w:t xml:space="preserve">получение результата предоставления муниципальной услуги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6)</w:t>
        <w:tab/>
        <w:t>получение заявителем сведений о ход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7)</w:t>
        <w:tab/>
        <w:t>осуществление оценки качества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  <w:tab/>
        <w:t>досудебное (внесудебное) обжалование решений и действий (бездействия) Администрации города Донецка, ее должностных лиц, муниципальных служащих.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7)</w:t>
        <w:tab/>
        <w:t>пункт 3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0.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  <w:lang w:eastAsia="en-US"/>
        </w:rPr>
        <w:t>основанием для начала административной процедуры по приему, регистрации, проверке полноты и правильности оформления документов, является обращение заявителя или его уполномоченного представителя с заявлением или уведомлением или документом, подтверждающим прекращение договора, заключенного между собственником или законным владельцем недвижимого имущества и владельцем рекламной конструкции, и комплектом документов, указанных в пунктах 1, 2 Таблицы пункта 13 настоящего Административного регламента,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в случае предоставления документов при личном обращении заявителя или его уполномоченного представителя в МФЦ, должностное лицо, уполномоченное на прием, регистрацию, проверку полноты и правильности оформления документов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станавливает личность заявителя (его представителя) на основании документов, удостоверяющих личность, проверяет срок действия представленного документа и соответствие данных документа данным, указанным в заявлении о предоставлении услуги или уведомлении; в случае обращения представителя заявителя, проверяет документы, подтверждающие полномочия действовать от имени заявителя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егистрирует заявителя в информационной системе МФЦ, регистрирует обращение в информационной системе МФЦ с присвоением регистрационного номера дел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NewRomanPSMT;Times New Roman" w:hAnsi="TimesNewRomanPSMT;Times New Roman" w:cs="TimesNewRomanPSMT;Times New Roman"/>
          <w:bCs/>
          <w:color w:val="000000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  <w:lang w:eastAsia="en-US"/>
        </w:rPr>
        <w:t>проверяет соответствие оформления документов требованиям, установленным законодательством, настоящим Административным регламентом: 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; 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; подлинник документа возвращается заявителю, а копия приобщается к пакету документов, принятых от заявителя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случае выявления оснований для отказа в предоставлении услуги, указанных в пунктах 19,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Административного регламента, информирует заявителя о возможности отказа Администрацией города Донецк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отовит расписку (выписку) о приеме и регистрации комплекта документов, формируемую в информационной системе МФЦ: расписка (выписка) готовится в трёх экземплярах, первый экземпляр выдается заявителю, второй – остается в МФЦ, третий – вместе с комплектом документов передается в Администрацию города Донецк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иску (выписку) включаются только документы, представленные заявител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ждый экземпляр расписки (выписки) подписывается специалистом МФЦ, уполномоченным на прием, регистрацию, проверку полноты и правильности оформления документов, и заявителем (его представителем), один экземпляр выдается заявителю (представителю заявителя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наличии хотя бы одного из оснований для отказа в приеме документов, предусмотренных пунктом 17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не могут быть устранены в ходе приема, они возвращаются заявителю на доработ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выдается решение об отказе в приеме документов, в котором указаны причины отказа, фамилия и подпись специалиста МФЦ, дата отказ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В случае предоставления документов при личном обращении заявителя или его уполномоченного представителя в Администрацию города Донецка,</w:t>
      </w:r>
      <w:r>
        <w:rPr>
          <w:color w:val="000000"/>
          <w:sz w:val="28"/>
          <w:szCs w:val="28"/>
        </w:rPr>
        <w:t xml:space="preserve"> должностное лицо Администрации города Донецка, уполномоченное на прием, регистрацию, проверку полноты и правильности оформления документов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станавливает личность заявителя (его представителя) на основании документов, удостоверяющих личность, проверяет срок действия представленного документа и соответствие данных документа данным, указанным в заявлении о предоставлении услуги или в уведомлении; в случае обращения представителя заявителя, проверяет документы, подтверждающие полномочия действовать от имени заявител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веряет наличие оснований для отказа в приеме заявления или уведомления, указанных в настоящем Административном регламент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хотя бы одного из указанных в пункте 17 настоящего Административного регламента оснований </w:t>
      </w:r>
      <w:r>
        <w:rPr>
          <w:sz w:val="28"/>
          <w:szCs w:val="28"/>
        </w:rPr>
        <w:t>уведомляет заявителя (представителя заявителя) о наличии препятствий для приема и регистрации документов, объясняет содержание выявленных недостатков, предлагает принять меры по их устранению и возвращает документы заявителю (представителю заявителя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тсутствии указанных в </w:t>
      </w:r>
      <w:r>
        <w:rPr>
          <w:color w:val="000000"/>
          <w:sz w:val="28"/>
          <w:szCs w:val="28"/>
        </w:rPr>
        <w:t>пункте 17 настоящего Административного регламента оснований сверяет оригиналы документов с представленными копиями, заверяет штампом «копия верна», ставит дату и подпись, распечатывает форму заявления или уведомления, которую заявитель заполняет самостоятельно, и регистрирует его в журнале входящей корреспонденции Администрации города Донецка, информирует заявителя о сроках рассмотрения заявления или уведом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рок для принятия заявления или уведомления и пакета документов, его регистрации в МФЦ либо Администрации города Донецка составляет 3 календарных д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подачи заявления или уведомления в электронной форме,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-либо иной форме, при этом в автоматическом режиме осуществляется форматно-логический контроль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гистрация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акета документов осуществляется в автоматическом режиме в день их поступления либо на следующий рабочий день в случае их поступления по окончании рабочего времени. В случае поступления заявления или уведом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ю в личный кабинет на ЕПГУ в автоматическом режиме направляется уведомление о получении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Администрации города Донецка, уполномоченное на прием, регистрацию, проверку полноты и правильности оформления документов, проверяет наличие оснований для отказа в приеме документов, указанных в пункте 17 настоящего Административного регламента, а также осуществляет следующие действ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наличии хотя бы одного из указанных в настоящем Административном регламенте оснований в течение 5 календарных дней направляет заявителю в электронной форме в личный кабинет на ЕПГУ решение об отказе в приеме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отсутствии указанных в настоящем Административном регламенте оснований в течение 3 календарных дней заявителю сообщается присвоенный в электронной форме уникальный номер, по которому в соответствующем разделе ЕПГ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ю будет предоставлена информация о ходе выполнения указанного запроса и обновляет статус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направления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акета документов посредством электронной почты в Администрацию города Донецка регистрация осуществляется должностным лицом Администрации города Донецка, уполномоченным на прием, регистрацию, проверку полноты и правильности оформления документов в день их поступления либо на следующий рабочий день в случае их поступления по окончании рабочего времени. В случае поступления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Администрации города Донецка, уполномоченное на прием, регистрацию, проверку полноты и правильности оформления документов, проверяет наличие оснований для отказа в приеме документов, указанных в пункте 17 настоящего Административного регламента, а также осуществляет следующие действ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наличии хотя бы одного из указанных в настоящем Административном регламенте оснований в течение 5 календарных дней направляет заявителю на указанный в заявлении или уведомлении или документе, подтверждающем прекращение договора, заключенного между собственником или законным владельцем недвижимого имущества и владельцем рекламной конструкции, адрес электронной почты (при наличии) заявителя или указанным в заявлении способом решение об отказе в приеме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сутствии указанных в настоящем Административном регламенте оснований в течение 3 календарных дней направляет заявителю на указанный в заявлении или уведомлении или документе, подтверждающем прекращение договора, заключенного между собственником или законным владельцем недвижимого имущества и владельцем рекламной конструкции, адрес электронной почты (при наличии) заявителя уведомление о принятии заявления </w:t>
      </w: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  <w:lang w:eastAsia="en-US"/>
        </w:rPr>
        <w:t>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о регистрации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акета документов является факт поступления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акета документов на предоставление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их документов, либо отказ в приеме докумен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м фиксации результата административной процедуры является регистрация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акета документов, либо направление заявителю решения об отказе в приеме докумен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основанием для начала административной процедуры по формированию межведомственных запросов является прием и регистрация документов, необходимых для предоставления услуги, без приложения документов, указанных в подпунктах 1.3.1.2.1, 1.3.1.3, 1.4, 1.5, 1.12, 1.13, 2.3.1.2.1, 2.3.1.3, 2.4, 2.5 Таблицы пункта 13 настоящего Административного регламента, и которые могут быть получены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нь регистрации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документов должностное лицо Администрации города Донецка, уполномоченное на оформление межведомственных запросов, запрашивает документы (сведения), указанные в подпунктах 1.3.1.2.1, 1.3.1.3, 1.4, 1.5, 1.12, 1.13, 2.3.1.2.1, 2.3.1.3, 2.4, 2.5 </w:t>
      </w:r>
      <w:r>
        <w:rPr>
          <w:sz w:val="28"/>
          <w:szCs w:val="28"/>
        </w:rPr>
        <w:t>Таблицы пункта 13 настоящего Административного регламента, в рамках межведомственного информационного взаимодейств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ень регистрации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документов должностное лицо МФЦ, уполномоченное на оформление межведомственных запросов, запрашивает документы (сведения), указанные в подпунктах 1.4, 1.5, 1.12, 1.13, 2.4, 2.5 Таблицы пункта 13 настоящего Административного регламента, в рамках межведомственного информационного взаимодейст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едоставления документов в рамках межведомственного информационного взаимодействия составляет 7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факт установления отсутствия в Администрации города Донецка документов (сведений), необходимых в соответствии с пунктом 13 настоящего Административного регламента, которые находятся в распоряжении иных органов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й административной процедуры составляет 1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от иных органов и организаций документов (сведений) или уведомление об отсутствии документа и (или) информации, необходимой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ются </w:t>
      </w:r>
      <w:r>
        <w:rPr>
          <w:bCs/>
          <w:sz w:val="28"/>
          <w:szCs w:val="28"/>
        </w:rPr>
        <w:t xml:space="preserve">полученные по каналам межведомственного взаимодействия </w:t>
      </w:r>
      <w:r>
        <w:rPr>
          <w:sz w:val="28"/>
          <w:szCs w:val="28"/>
        </w:rPr>
        <w:t xml:space="preserve">документы (сведения) или уведомление об отсутствии документа и (или) информации, </w:t>
      </w:r>
      <w:r>
        <w:rPr>
          <w:bCs/>
          <w:sz w:val="28"/>
          <w:szCs w:val="28"/>
        </w:rPr>
        <w:t>необходимые для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анием для начала административной процедуры по принятию решения о предоставлении муниципальной услуги или об отказе в предоставлении муниципальной услуги является поступление на рассмотрение заместителю главы Администрации города Донецка по территориальному развитию – главному архитектору сформированного комплекта документов и сведений, необходимых дл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готовки разрешения на установку и эксплуатацию рекламной конструкции либо реш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города Донецка по территориальному развитию – главный архитектор проверяет наличие или отсутствие оснований для отказа в предоставлении муниципальной услуги, предусмотренных пунктом 19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составляет 30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факт установления полноты комплектности документов, указанных в подпункте 1 Таблицы пункта 13 настоящего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инятие решения заместителем главы Администрации города Донецка по территориальному развитию – главным архитектором о предоставлении муниципальной услуг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согласование / не согласование заместителем главы Администрации города Донецка по территориальному развитию – главным архитектором эскизного проекта рекламной конструкции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</w:t>
        <w:tab/>
        <w:t>подготовки решения об аннулировании разрешения на установку и эксплуатацию рекламной конструкции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города Донецка по территориальному развитию – главный архитектор проверяет наличие или отсутствие оснований для отказа в предоставлении муниципальной услуги, предусмотренных пункто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й административной процедуры составляет 5 календарных дней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факт установления полноты комплектности документов, указанных в подпункте 2 Таблицы пункта 13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решения заместителем главы Администрации города Донецка по территориальному развитию – главным архитектором о предоставлении решения об аннулировании разрешения на установку и эксплуатацию рекламной конструкции либо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золюция заместителя главы Администрации города Донецка по территориальному развитию – главного архитектора на уведомлении или на </w:t>
      </w: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  <w:lang w:eastAsia="en-US"/>
        </w:rPr>
        <w:t>документе, подтверждающим прекращение договора, заключенного между собственником или законным владельцем недвижимого имущества и владельцем рекламной конструк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</w:t>
        <w:tab/>
        <w:t>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случае принятия решения о предоставлении муниципальной услуги должностное лицо Администрации города Донецка, уполномоченное на оформление документов, обеспечивает подготовку, согласование и подписания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й административной процедуры составляет: 7 календарных дней </w:t>
      </w:r>
      <w:r>
        <w:rPr>
          <w:color w:val="000000"/>
          <w:sz w:val="28"/>
          <w:szCs w:val="28"/>
        </w:rPr>
        <w:t>для разрешения на установку и эксплуатацию рекламной конструкции, 5 календарных дней для решения об аннулировании разрешения на установку и эксплуатацию рекламной констру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документов, указанных в пункте 13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, подписанные заместителем главы Администрации города Донецка по территориальному развитию – главным архитекторо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– главным архитектором: разрешения на установку и эксплуатацию рекламной конструкции и регистрация его в журнале регистрации разрешений или решения об аннулировании разрешения на установку и эксплуатацию рекламной конструкции и его регистрация в порядке ведения делопроизводств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случае принятия решения об отказе в предоставлении муниципальной услуги, должностное лицо Администрации города Донецка, уполномоченное на оформление документов, в течение 5 календарных дней готовит решение об отказе в предоставлении муниципальной услуги по основаниям, указанным в пунктах 19,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одписывается заместителем главы Администрации города Донецка по территориальному развитию – главным архитекторо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й административной процедуры составляет 5 календарных дней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документов, указанных в пункте 13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– главным архитектором решения об отказе в предоставлении муниципальной услуги, его регистрация в журнале исходящей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основанием для начала административной процедуры выдачи документов (в соответствии со способом получения документов, указанным в заявлении или уведомлении) является получение специалистами Администрации города Донецка либо МФЦ документов для выдачи (направления)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 или решение об отказе в предоставлении муниципальной услуги</w:t>
      </w:r>
      <w:r>
        <w:rPr>
          <w:sz w:val="28"/>
          <w:szCs w:val="28"/>
        </w:rPr>
        <w:t>, направляется заявителю способом, указанным в заявлении о предоставлении муниципальной услуги или уведом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Администрации города Донецка, уполномоченное на оформление документов, в течение 4 календарных дне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правляет разрешение на установку и эксплуатацию рекламной конструкции или решение об аннулировании разрешения на установку и эксплуатацию рекламной конструкции или решение об отказе в предоставлении муниципальной услуги в МФЦ для уведомления заявителя, в случае обращения заявителя за предоставлением муниципальной услуги в МФЦ или если в заявлении или уведомлении указан способ получения результата «через МФЦ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ередает разрешение на установку и эксплуатацию рекламной конструкции или</w:t>
      </w:r>
      <w:r>
        <w:rPr/>
        <w:t xml:space="preserve"> </w:t>
      </w:r>
      <w:r>
        <w:rPr>
          <w:sz w:val="28"/>
          <w:szCs w:val="28"/>
        </w:rPr>
        <w:t>решение об аннулировании разрешения на установку и эксплуатацию рекламной конструкции или решение об отказе в предоставлении муниципальной услуги должностному лицу Администрации города Донецка, ответственному за ведение делопроизводства, в случае если способом предоставления муниципальной услуги является почтовое отправление; должностное лицо Администрации города Донецка, ответственное за ведение делопроизводства, осуществляет отправку сформированного пакета документов заявителю (его уполномоченному представителю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еспечивает отправку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ли решения об отказе в предоставлении муниципальной услуги в электронном виде, в случае если способом предоставления муниципальной услуги является отправление в форме электронного документа (при наличии электронной подписи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информирует заявителя по телефону о времени и месте выдачи результата муниципальной  услуги, в случае если в заявлении указан способ получения результата «в Администрации города Донецка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еспечивает отправку разрешения на установку и эксплуатацию рекламной конструкции или решения об аннулировании разрешения на установку и эксплуатацию рекламной конструкции или решения об отказе в предоставлении муниципальной услуги на ЕПГУ, в случае если в заявлении или уведомлении указан способ получения результата «посредством ЕПГУ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 МФЦ, уполномоченное на предоставление результата муниципальной услуги заявителю, уведомляет заявителя и обеспечивает его вызов в течение 3 календарных дней с момента поступления документов из Администрации города Донецк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ю результата муниципальной услуги, производится в порядке живой очереди в течение 15 минут в помещении МФЦ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(представителя заявителя) в МФЦ за выдачей документов сотрудник, осуществляющий выдачу документов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омочия представителя заявителя действовать от имени заявителя при получении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 документы, подлежащие выдач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 заявителя с перечнем выдаваемых документов (оглашает названия выдаваемых документов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</w:r>
      <w:r>
        <w:rPr>
          <w:rFonts w:eastAsia="Calibri" w:cs="Times New Roman CYR" w:ascii="Times New Roman CYR" w:hAnsi="Times New Roman CYR"/>
          <w:sz w:val="28"/>
          <w:szCs w:val="28"/>
        </w:rPr>
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этом случае сотрудник МФЦ информирует заявителя о передаче документов в Администрацию города Донецка и в течение следующих 4 календарных дней обеспечивает направление их в Администрацию города Донецк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бращения заявителя за получением результата муниципальной услуги, результат признается невостребованным по истечении 1 месяца с даты готовности результата к выдаче в МФЦ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трудник МФЦ, в котором находится невостребованный результат, на 31 календарный день со дня получения результата услуги от Администрации города Донецка передает по сопроводительному реестру в Администрацию города Донецка невостребованные заявителем результаты предоставления услуг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 подаче запроса (заявления) или уведомления в электронном виде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– главным архитектор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аксимальный срок выполнения данной административной процедуры 7 календарных дн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Критерием принятия решения по административной процедуре является способ получения результата муниципальной услуги, указанный в запросе заявител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административной процедуры является выдача заявителю разрешения на установку и эксплуатацию рекламной конструкции или </w:t>
      </w:r>
      <w:r>
        <w:rPr>
          <w:rFonts w:eastAsia="Calibri"/>
          <w:sz w:val="28"/>
          <w:szCs w:val="28"/>
          <w:lang w:eastAsia="en-US"/>
        </w:rPr>
        <w:t>решения об аннулировании разрешения на установку и эксплуатацию рекламной конструкции</w:t>
      </w:r>
      <w:r>
        <w:rPr>
          <w:color w:val="000000"/>
          <w:sz w:val="28"/>
          <w:szCs w:val="28"/>
        </w:rPr>
        <w:t xml:space="preserve"> или решения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 требованию заявителя ему обеспечивается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Администрацией города Донецка, а также выдача документов, включая на бумажном носителе и заверение выписок из информационных систем органов, предоставляющих муниципальную услугу;»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8)</w:t>
        <w:tab/>
        <w:t>Пункт 32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32. Осуществление процедур предоставления муниципальной услуги в электронной форме, в том числе с использованием ЕПГУ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)</w:t>
        <w:tab/>
        <w:t>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а)</w:t>
        <w:tab/>
        <w:t>посредством ЕПГ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б)</w:t>
        <w:tab/>
        <w:t xml:space="preserve">на официальном </w:t>
      </w:r>
      <w:r>
        <w:rPr>
          <w:rFonts w:eastAsia="Times-Roman;MS PMincho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donetsk-ro.donland.ru</w:t>
        </w:r>
      </w:hyperlink>
      <w:r>
        <w:rPr>
          <w:rFonts w:eastAsia="Calibri"/>
          <w:sz w:val="28"/>
          <w:szCs w:val="28"/>
        </w:rPr>
        <w:t xml:space="preserve"> (далее – официальный сайт Администрации города Донецка) (далее – официальный сайт Администрации города Донец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rPr>
          <w:sz w:val="28"/>
        </w:rPr>
      </w:pPr>
      <w:r>
        <w:rPr>
          <w:sz w:val="28"/>
        </w:rPr>
        <w:t>На ЕПГУ в обязательном порядке размещаются следующие сведени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</w:rPr>
        <w:t>а)</w:t>
        <w:tab/>
        <w:t>круг заявите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б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8"/>
        </w:rPr>
        <w:t>г)</w:t>
        <w:tab/>
        <w:t>срок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д)</w:t>
        <w:tab/>
        <w:t>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е)</w:t>
        <w:tab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ж)</w:t>
        <w:tab/>
        <w:t>формы заявлений (уведомлений), используемые при предоставлении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2)</w:t>
        <w:tab/>
        <w:t>запись</w:t>
      </w:r>
      <w:r>
        <w:rPr>
          <w:sz w:val="28"/>
          <w:szCs w:val="28"/>
        </w:rPr>
        <w:t xml:space="preserve"> в электронном виде</w:t>
      </w:r>
      <w:r>
        <w:rPr>
          <w:rFonts w:eastAsia="Times-Roman;MS PMincho"/>
          <w:sz w:val="28"/>
          <w:szCs w:val="28"/>
        </w:rPr>
        <w:t xml:space="preserve"> на прием в Администрацию города Донецка или МФЦ для подачи документов на бумажных носителя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в</w:t>
      </w:r>
      <w:r>
        <w:rPr>
          <w:sz w:val="28"/>
        </w:rPr>
        <w:t xml:space="preserve"> целях предоставления муниципальной услуги осуществляется прием заявителей по предварительной записи на ЕПГ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и организации записи на прием в Администрацию города Донецка или МФЦ заявителю обеспечивается возможность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а)</w:t>
        <w:tab/>
        <w:t>ознакомления с расписанием работы Администрации города Донецка и МФЦ, а также с доступными для записи на прием датами и интервалами времени прием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б)</w:t>
        <w:tab/>
        <w:t>записи в любые свободные для приема дату и время в пределах установленного в Администрации города Донецка или МФЦ графика приема заявител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Запись на прием может осуществляться посредством информационной системы органа местного самоуправления или МФЦ, которая обеспечивает возможность интеграции с ЕПГУ и официальными сайтами Администрации города Донецкая и МФЦ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В целях записи на прием в Администрацию города Донецка или МФЦ заявителю может обеспечиваться возможность одновременно с такой записью направить запрос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3)</w:t>
        <w:tab/>
        <w:t>формирование в электронном виде запроса о предоставлении муниципальной услуг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ф</w:t>
      </w:r>
      <w:r>
        <w:rPr>
          <w:sz w:val="28"/>
        </w:rPr>
        <w:t>ормирование запроса заявителем осуществляется посредством заполнения электронной формы заявления или уведомления об отказе от использования разрешения на установку и эксплуатацию рекламной конструкции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на ЕПГУ без необходимости дополнительной подачи документов в какой-либо иной форм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При формировании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на ЕПГУ заявителю обеспечивает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а)</w:t>
        <w:tab/>
        <w:t>анкетирование заявителя (предъявление заявителю перечня вопросов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б)</w:t>
        <w:tab/>
        <w:t>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в)</w:t>
        <w:tab/>
        <w:t>возможность вернуться на любой из этапов заполнения электронной формы заявления или уведомления об отказе от использования разрешения на установку и эксплуатацию рекламной конструкции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без потери ранее введенной информ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г)</w:t>
        <w:tab/>
        <w:t>возможность копирования и сохранения в электронном виде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прилагаемых к нему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д)</w:t>
        <w:tab/>
        <w:t xml:space="preserve">возможность доступа заявителя на ЕПГУ к раннее поданным им заявлениям или уведомлениям в течение не менее одного года, а также к частично сформированным заявлениям или уведомлениям – в течение не менее 3 месяцев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eastAsia="Times-Roman;MS PMincho"/>
          <w:sz w:val="28"/>
          <w:szCs w:val="28"/>
        </w:rPr>
      </w:pPr>
      <w:r>
        <w:rPr>
          <w:rFonts w:eastAsia="Times-Roman;MS PMincho"/>
          <w:sz w:val="28"/>
          <w:szCs w:val="28"/>
        </w:rPr>
        <w:t>Сформированное и подписанное заявление или уведомление или документ, подтверждающий прекращение договора, заключенного между собственником или законным владельцем недвижимого имущества и владельцем рекламной конструкции направляется в Администрацию города Донецка посредством ЕПГ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После получения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Администрация города Донецка</w:t>
      </w:r>
      <w:r>
        <w:rPr>
          <w:sz w:val="28"/>
        </w:rPr>
        <w:t xml:space="preserve"> обеспечива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б)</w:t>
        <w:tab/>
        <w:t xml:space="preserve">регистрацию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 и направление заявителю уведомления об их регистрации либо об отказе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После регистрации заявление или уведомление или документ, подтверждающий прекращение договора, заключенного между собственником или законным владельцем недвижимого имущества и владельцем рекламной конструкции, направляется в специалисту Администрации города Донецка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-Roman;MS PMincho"/>
          <w:sz w:val="28"/>
          <w:szCs w:val="28"/>
        </w:rPr>
        <w:t>После принятия заявления или уведомления или договора, заключенного между собственником или законным владельцем недвижимого имущества и владельцем рекламной конструкции специалистом Администрации города Донецка, ответственным за предоставление муниципальной услуги, статус заявления в личном кабинете на ЕПГУ обновляется до статуса «принято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</w:t>
        <w:tab/>
        <w:t>получение результата предоставления муниципальной услуг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62" w:firstLine="709"/>
        <w:jc w:val="both"/>
        <w:rPr/>
      </w:pPr>
      <w:r>
        <w:rPr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заместителя главы Администрации города Донецка по территориальному развитию – главного архитектора, направленного заявителю в личный кабинет на ЕПГУ. </w:t>
      </w:r>
    </w:p>
    <w:p>
      <w:pPr>
        <w:pStyle w:val="Normal"/>
        <w:ind w:firstLine="709"/>
        <w:jc w:val="both"/>
        <w:rPr/>
      </w:pPr>
      <w:r>
        <w:rPr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– главным архитектор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нформация об электронных документах –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или в электронной форме запрос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 получение заявителем сведений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в электронной форме заявителям информации о ходе предоставления муниципальной услуги осуществляется посредством ЕПГУ в порядке, установленном настоящим Административным регламентом. Заявитель имеет возможность просматривать статус электронного заявления или уведом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а)</w:t>
        <w:tab/>
        <w:t>уведомление о записи на прием в Администрацию города Донецка или МФЦ, содержащее сведения о дате, времени и месте прием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б)</w:t>
        <w:tab/>
        <w:t>уведомление о приеме и регистрации заявления или уведомления или документа, подтверждающего прекращение договора, заключенного между собственником или законным владельцем недвижимого имущества и владельцем рекламной конструкции, содержащее сведения о факте их приема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в)</w:t>
        <w:tab/>
        <w:t>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)</w:t>
        <w:tab/>
        <w:t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  <w:tab/>
        <w:t>осуществление оценки качества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ПГУ, терминальных устройств в соответствии с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</w:t>
        <w:tab/>
        <w:t>досудебное (внесудебное) обжалование решений и действий (бездействия) органа, предоставляющего муниципальную услугу, его должностных лиц, муниципальных служащих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ложение 1 к Административному регламенту изложить в редакции согласно Приложению 1 к настоящим Измен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Приложение 2 к Административному регламенту изложить в редакции, согласно Приложению 2 к настоящим Измен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Приложение 3 к Административному регламенту изложить в редакции, согласно Приложению 3 к настоящим Измен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Дополнить приложением 4 к Административному регламенту согласно приложению 4 к настоящим Изменения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Дополнить приложением 5 к Административному регламенту согласно приложению 5 к настоящим Изменениям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Изменениям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м в постановление Администрации города Донец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9 № 315 «Об утверждении Административ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 «Выдач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й на установку и эксплуатацию рекламных конструкций»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к Административному регламенту по предоставлению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муниципальной услуги  «Выдача разрешения на установку 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эксплуатацию рекламных конструкц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оответствующей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, аннулирование такого разреш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на предоставление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дача разрешения на установку и эксплуатацию рекламных конструкций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на соответствующей территории, аннулирование такого разрешения»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/юридическое лицо оформляет заявление на фирменном бланке/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города Донецка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>(от кого: ФИО, наименование организации)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 xml:space="preserve">(откуда: юридический адрес, фактический адрес, 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 xml:space="preserve">для  физических лиц адрес регистрации по месту жительства)  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>
          <w:sz w:val="28"/>
          <w:szCs w:val="28"/>
        </w:rPr>
        <w:t>Паспорт:  серия _________ № 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>(для физических лиц)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>
          <w:sz w:val="28"/>
          <w:szCs w:val="28"/>
        </w:rPr>
        <w:t>выдан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ИНН_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ОГРН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: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</w:t>
      </w:r>
    </w:p>
    <w:p>
      <w:pPr>
        <w:pStyle w:val="Normal"/>
        <w:tabs>
          <w:tab w:val="clear" w:pos="720"/>
          <w:tab w:val="left" w:pos="4563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3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left" w:pos="5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ыдачу разрешения на установку и эксплуатацию рекламной конструкции</w:t>
      </w:r>
    </w:p>
    <w:p>
      <w:pPr>
        <w:pStyle w:val="Normal"/>
        <w:tabs>
          <w:tab w:val="clear" w:pos="720"/>
          <w:tab w:val="left" w:pos="5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8" w:leader="none"/>
        </w:tabs>
        <w:ind w:firstLine="709"/>
        <w:jc w:val="both"/>
        <w:rPr/>
      </w:pPr>
      <w:r>
        <w:rPr>
          <w:sz w:val="28"/>
          <w:szCs w:val="28"/>
        </w:rPr>
        <w:t>Прошу Вас выдать разрешение на установку и эксплуатацию рекламной конструкции на: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здание, строение, сооружение, земельный участок и т.д.)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м по адресу: _____________________________________________,</w:t>
      </w:r>
    </w:p>
    <w:p>
      <w:pPr>
        <w:pStyle w:val="Normal"/>
        <w:tabs>
          <w:tab w:val="clear" w:pos="720"/>
          <w:tab w:val="left" w:pos="5748" w:leader="none"/>
        </w:tabs>
        <w:jc w:val="both"/>
        <w:rPr/>
      </w:pPr>
      <w:r>
        <w:rPr>
          <w:sz w:val="28"/>
          <w:szCs w:val="28"/>
        </w:rPr>
        <w:t xml:space="preserve">сроком на _________ </w:t>
      </w:r>
      <w:r>
        <w:rPr/>
        <w:t xml:space="preserve">(указывается в случае, если владелец рекламной конструкции является собственником недвижимого имущества, к которому присоединяется рекламная конструкция, но не более предельного срока, установленного в Ростовской области). 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 рекламной конструкции: ___________________________________________.</w:t>
      </w:r>
    </w:p>
    <w:p>
      <w:pPr>
        <w:pStyle w:val="Normal"/>
        <w:tabs>
          <w:tab w:val="clear" w:pos="720"/>
          <w:tab w:val="left" w:pos="5748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рекламный щит, крышная установка, рекламное табло, панно и т.д.)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ы рекламной конструкции: _______________________________________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ширина, высота)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кламных плоскостей (поверхностей): ________________________.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 информационного поля рекламной конструкции: _____________кв.м.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товое оформление (да/нет):______.</w:t>
      </w:r>
    </w:p>
    <w:p>
      <w:pPr>
        <w:pStyle w:val="Normal"/>
        <w:tabs>
          <w:tab w:val="clear" w:pos="720"/>
          <w:tab w:val="left" w:pos="5748" w:leader="none"/>
        </w:tabs>
        <w:jc w:val="both"/>
        <w:rPr/>
      </w:pPr>
      <w:r>
        <w:rPr>
          <w:sz w:val="28"/>
          <w:szCs w:val="28"/>
        </w:rPr>
        <w:t>Сведения о собственнике имущества, к которому прикрепляется рекламная конструкция:_________________________________________________________.</w:t>
      </w:r>
    </w:p>
    <w:p>
      <w:pPr>
        <w:pStyle w:val="Normal"/>
        <w:tabs>
          <w:tab w:val="clear" w:pos="720"/>
          <w:tab w:val="left" w:pos="5748" w:leader="none"/>
        </w:tabs>
        <w:jc w:val="both"/>
        <w:rPr/>
      </w:pPr>
      <w:r>
        <w:rPr/>
        <w:t xml:space="preserve">                                                   </w:t>
      </w:r>
      <w:r>
        <w:rPr/>
        <w:t>(ФИО, наименование организации, адрес, номер контактного телефона)</w:t>
      </w:r>
    </w:p>
    <w:p>
      <w:pPr>
        <w:pStyle w:val="Normal"/>
        <w:tabs>
          <w:tab w:val="clear" w:pos="720"/>
          <w:tab w:val="left" w:pos="5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опись предоставленных документов (наименование и номер документа, кем и когда выдан)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267970</wp:posOffset>
                </wp:positionV>
                <wp:extent cx="6205855" cy="208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208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881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 предоставления услуги прошу выдать следующим способом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Администрации города Донец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100" w:type="dxa"/>
                                  <w:gridSpan w:val="2"/>
                                  <w:tcBorders>
                                    <w:top w:val="single" w:sz="2" w:space="0" w:color="FFFFFF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рез МФ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100" w:type="dxa"/>
                                  <w:gridSpan w:val="2"/>
                                  <w:tcBorders>
                                    <w:top w:val="single" w:sz="2" w:space="0" w:color="FFFFFF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редством ЕП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почтовому адре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электронной поч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100" w:type="dxa"/>
                                  <w:gridSpan w:val="2"/>
                                  <w:tcBorders>
                                    <w:top w:val="single" w:sz="2" w:space="0" w:color="FFFFFF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kern w:val="2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164.3pt;mso-wrap-distance-left:9.05pt;mso-wrap-distance-right:9.05pt;mso-wrap-distance-top:0pt;mso-wrap-distance-bottom:0pt;margin-top:21.1pt;mso-position-vertical-relative:text;margin-left:3.7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881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1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 предоставления услуги прошу выдать следующим способо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Администрации города Донецк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100" w:type="dxa"/>
                            <w:gridSpan w:val="2"/>
                            <w:tcBorders>
                              <w:top w:val="single" w:sz="2" w:space="0" w:color="FFFFFF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рез МФЦ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100" w:type="dxa"/>
                            <w:gridSpan w:val="2"/>
                            <w:tcBorders>
                              <w:top w:val="single" w:sz="2" w:space="0" w:color="FFFFFF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редством ЕПГ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почтовому адрес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электронной почте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100" w:type="dxa"/>
                            <w:gridSpan w:val="2"/>
                            <w:tcBorders>
                              <w:top w:val="single" w:sz="2" w:space="0" w:color="FFFFFF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kern w:val="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kern w:val="2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autoSpaceDE w:val="false"/>
        <w:ind w:firstLine="708"/>
        <w:jc w:val="both"/>
        <w:rPr/>
      </w:pPr>
      <w:r>
        <w:rPr>
          <w:rFonts w:eastAsia="Arial"/>
          <w:sz w:val="28"/>
          <w:szCs w:val="28"/>
        </w:rPr>
        <w:tab/>
        <w:t>Дата                                                                                Подпись</w:t>
      </w:r>
    </w:p>
    <w:p>
      <w:pPr>
        <w:pStyle w:val="Normal"/>
        <w:autoSpaceDE w:val="false"/>
        <w:ind w:left="7666" w:firstLine="254"/>
        <w:rPr/>
      </w:pPr>
      <w:r>
        <w:rPr/>
        <w:t>М.П.</w:t>
      </w:r>
    </w:p>
    <w:p>
      <w:pPr>
        <w:pStyle w:val="Normal"/>
        <w:autoSpaceDE w:val="false"/>
        <w:ind w:left="6946" w:firstLine="254"/>
        <w:rPr/>
      </w:pPr>
      <w:r>
        <w:rPr/>
        <w:t>(для юридических лиц)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 «__»_________ 20__ 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_______________ 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должность лица, принявшего заявление)                (подпись, дата)                       (расшифровка подписи)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 к Изменениям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м в постановление Администрации города Донец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9 № 315 «Об утверждении Административ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 «Выдач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й на установку и эксплуатацию рекламных конструкций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о предоставлению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услуги «Выдача разрешения на установку 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ю рекламных конструкций на соответствующе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, аннулирование такого разрешения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ОРМА УВЕДОМ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от исполь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ения на установку и эксплуатацию рекламной конструк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/юридическое лицо оформляет заявление на фирменном бланке/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города Донецка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>(от кого: ФИО, наименование организации)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 xml:space="preserve">(откуда: юридический адрес, фактический адрес, 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 xml:space="preserve">для  физических лиц адрес регистрации по месту жительства)  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>
          <w:sz w:val="28"/>
          <w:szCs w:val="28"/>
        </w:rPr>
        <w:t>Паспорт:  серия _________ № 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jc w:val="center"/>
        <w:rPr/>
      </w:pPr>
      <w:r>
        <w:rPr/>
        <w:t>(для физических лиц)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>
          <w:sz w:val="28"/>
          <w:szCs w:val="28"/>
        </w:rPr>
        <w:t>выдан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ИНН_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ОГРН__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:__________________________</w:t>
      </w:r>
    </w:p>
    <w:p>
      <w:pPr>
        <w:pStyle w:val="Normal"/>
        <w:tabs>
          <w:tab w:val="clear" w:pos="720"/>
          <w:tab w:val="left" w:pos="4678" w:leader="none"/>
        </w:tabs>
        <w:spacing w:lineRule="atLeast" w:line="100"/>
        <w:ind w:left="4678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тказе от использования разреш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ю об отказе от дальнейшего использования разрешения на установку рекламной конструкции №______, выданного «___»___________ ______г. Администрацией города Донецка (рекламная конструкция ________________, расположена на ___________________________,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тип рекламной конструкции)</w:t>
        <w:tab/>
        <w:tab/>
        <w:tab/>
        <w:tab/>
        <w:t xml:space="preserve">   (недвижимое имущество к которому </w:t>
      </w:r>
    </w:p>
    <w:p>
      <w:pPr>
        <w:pStyle w:val="ConsPlusNonformat"/>
        <w:widowControl/>
        <w:ind w:left="57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епляется рекламная конструкц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___________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в соответствии с пунктом 1 части 18 статьи 19 Федерального закона от 13.03.2006 № 38-ФЗ «О рекламе», прошу аннулировать вышеназванное разрешение на установку рекламной констр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пись предоставленных документов (наименование и номер документа, кем и когда выдан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816"/>
      </w:tblGrid>
      <w:tr>
        <w:trPr>
          <w:trHeight w:val="283" w:hRule="atLeast"/>
        </w:trPr>
        <w:tc>
          <w:tcPr>
            <w:tcW w:w="9100" w:type="dxa"/>
            <w:gridSpan w:val="2"/>
            <w:tcBorders/>
          </w:tcPr>
          <w:p>
            <w:pPr>
              <w:pStyle w:val="Normal"/>
              <w:autoSpaceDE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едоставления услуги прошу выдать следующим способом:</w:t>
            </w:r>
          </w:p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  <w:tc>
          <w:tcPr>
            <w:tcW w:w="8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города Донецка</w:t>
            </w:r>
          </w:p>
        </w:tc>
      </w:tr>
      <w:tr>
        <w:trPr>
          <w:trHeight w:val="77" w:hRule="atLeast"/>
        </w:trPr>
        <w:tc>
          <w:tcPr>
            <w:tcW w:w="9100" w:type="dxa"/>
            <w:gridSpan w:val="2"/>
            <w:tcBorders>
              <w:top w:val="single" w:sz="2" w:space="0" w:color="FFFFFF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  <w:tc>
          <w:tcPr>
            <w:tcW w:w="8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МФЦ</w:t>
            </w:r>
          </w:p>
        </w:tc>
      </w:tr>
      <w:tr>
        <w:trPr>
          <w:trHeight w:val="77" w:hRule="atLeast"/>
        </w:trPr>
        <w:tc>
          <w:tcPr>
            <w:tcW w:w="9100" w:type="dxa"/>
            <w:gridSpan w:val="2"/>
            <w:tcBorders>
              <w:top w:val="single" w:sz="2" w:space="0" w:color="FFFFFF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  <w:tc>
          <w:tcPr>
            <w:tcW w:w="8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ЕПГУ</w:t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</w:tc>
        <w:tc>
          <w:tcPr>
            <w:tcW w:w="88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  <w:tc>
          <w:tcPr>
            <w:tcW w:w="8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чтовому адресу</w:t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</w:tc>
        <w:tc>
          <w:tcPr>
            <w:tcW w:w="88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</w:r>
          </w:p>
        </w:tc>
        <w:tc>
          <w:tcPr>
            <w:tcW w:w="8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</w:t>
            </w:r>
          </w:p>
        </w:tc>
      </w:tr>
      <w:tr>
        <w:trPr>
          <w:trHeight w:val="103" w:hRule="atLeast"/>
        </w:trPr>
        <w:tc>
          <w:tcPr>
            <w:tcW w:w="9100" w:type="dxa"/>
            <w:gridSpan w:val="2"/>
            <w:tcBorders>
              <w:top w:val="single" w:sz="2" w:space="0" w:color="FFFFFF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kern w:val="2"/>
                <w:sz w:val="6"/>
                <w:szCs w:val="6"/>
              </w:rPr>
            </w:pPr>
            <w:r>
              <w:rPr>
                <w:i/>
                <w:kern w:val="2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та                                                                                Подпись</w:t>
      </w:r>
    </w:p>
    <w:p>
      <w:pPr>
        <w:pStyle w:val="Normal"/>
        <w:ind w:left="6480" w:firstLine="720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left="5760" w:firstLine="720"/>
        <w:rPr>
          <w:color w:val="000000"/>
        </w:rPr>
      </w:pPr>
      <w:r>
        <w:rPr>
          <w:color w:val="000000"/>
        </w:rPr>
        <w:t>(для юридических лиц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домление и прилагаемые к нему согласно перечню документы приняты «__»_________ 20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 _______________ ________________________</w:t>
      </w:r>
    </w:p>
    <w:p>
      <w:pPr>
        <w:pStyle w:val="Normal"/>
        <w:jc w:val="both"/>
        <w:rPr/>
      </w:pPr>
      <w:r>
        <w:rPr>
          <w:color w:val="000000"/>
        </w:rPr>
        <w:t>(должность лица, принявшего заявление)                 (подпись, дата)                       (расшифровка подпис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3 к Изменениям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м в постановление Администрации города Донец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9 № 315 «Об утверждении Административ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 «Выдач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й на установку и эксплуатацию рекламных конструкций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о предоставлению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муниципальной услуги «Выдача разрешения на установку 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эксплуатацию рекламных конструкц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оответствующей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, аннулирование такого разрешения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-3" w:hanging="0"/>
        <w:rPr>
          <w:rFonts w:ascii="Times New Roman" w:hAnsi="Times New Roman" w:cs="Times New Roman"/>
          <w:spacing w:val="0"/>
          <w:kern w:val="0"/>
          <w:szCs w:val="28"/>
        </w:rPr>
      </w:pPr>
      <w:r>
        <w:rPr>
          <w:rFonts w:cs="Times New Roman" w:ascii="Times New Roman" w:hAnsi="Times New Roman"/>
          <w:spacing w:val="0"/>
          <w:kern w:val="0"/>
          <w:szCs w:val="28"/>
        </w:rPr>
        <w:t>ФОРМА РЕШЕНИЯ</w:t>
      </w:r>
    </w:p>
    <w:p>
      <w:pPr>
        <w:pStyle w:val="Heading1"/>
        <w:spacing w:lineRule="auto" w:line="240"/>
        <w:ind w:left="0" w:right="-3" w:hanging="0"/>
        <w:rPr/>
      </w:pPr>
      <w:r>
        <w:rPr>
          <w:rFonts w:cs="Times New Roman" w:ascii="Times New Roman" w:hAnsi="Times New Roman"/>
          <w:spacing w:val="0"/>
          <w:kern w:val="0"/>
          <w:szCs w:val="28"/>
        </w:rPr>
        <w:t xml:space="preserve"> </w:t>
      </w:r>
      <w:r>
        <w:rPr>
          <w:rFonts w:cs="Times New Roman" w:ascii="Times New Roman" w:hAnsi="Times New Roman"/>
          <w:spacing w:val="0"/>
          <w:kern w:val="0"/>
          <w:szCs w:val="28"/>
        </w:rPr>
        <w:t>об аннулировании разрешения на установку и эксплуатацию рекламных конструкций на соответствующей территории</w:t>
      </w:r>
    </w:p>
    <w:p>
      <w:pPr>
        <w:pStyle w:val="Heading1"/>
        <w:spacing w:lineRule="auto" w:line="240"/>
        <w:ind w:left="4820" w:right="-6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</w:r>
    </w:p>
    <w:p>
      <w:pPr>
        <w:pStyle w:val="Heading1"/>
        <w:spacing w:lineRule="auto" w:line="240"/>
        <w:ind w:left="4820" w:right="-6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Кому: ______________________________</w:t>
      </w:r>
    </w:p>
    <w:p>
      <w:pPr>
        <w:pStyle w:val="Heading1"/>
        <w:spacing w:lineRule="auto" w:line="240"/>
        <w:ind w:left="4820" w:right="-6" w:hanging="0"/>
        <w:rPr/>
      </w:pPr>
      <w:r>
        <w:rPr>
          <w:rFonts w:cs="Times New Roman" w:ascii="Times New Roman" w:hAnsi="Times New Roman"/>
          <w:b w:val="false"/>
          <w:spacing w:val="0"/>
          <w:kern w:val="0"/>
          <w:sz w:val="20"/>
        </w:rPr>
        <w:t>(ФИО лица, наименование организации,</w:t>
      </w:r>
    </w:p>
    <w:p>
      <w:pPr>
        <w:pStyle w:val="Heading1"/>
        <w:spacing w:lineRule="auto" w:line="240"/>
        <w:ind w:left="4820" w:right="-6" w:hanging="0"/>
        <w:rPr/>
      </w:pPr>
      <w:r>
        <w:rPr>
          <w:rFonts w:cs="Times New Roman" w:ascii="Times New Roman" w:hAnsi="Times New Roman"/>
          <w:b w:val="false"/>
          <w:spacing w:val="0"/>
          <w:kern w:val="0"/>
          <w:sz w:val="20"/>
        </w:rPr>
        <w:t>направившего (-ей) уведомление)</w:t>
      </w:r>
    </w:p>
    <w:p>
      <w:pPr>
        <w:pStyle w:val="Heading1"/>
        <w:spacing w:lineRule="auto" w:line="240"/>
        <w:ind w:left="4820" w:right="-6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Куда: _______________________________</w:t>
      </w:r>
    </w:p>
    <w:p>
      <w:pPr>
        <w:pStyle w:val="Heading1"/>
        <w:spacing w:lineRule="auto" w:line="240"/>
        <w:ind w:left="4820" w:right="-6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 w:val="20"/>
        </w:rPr>
        <w:t>(юридический адрес, фактический адрес, для  физических лиц адрес регистрации по месту жительства)</w:t>
      </w:r>
    </w:p>
    <w:p>
      <w:pPr>
        <w:pStyle w:val="Heading1"/>
        <w:spacing w:lineRule="auto" w:line="240"/>
        <w:ind w:left="4820" w:right="-6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ИНН_______________________________</w:t>
      </w:r>
    </w:p>
    <w:p>
      <w:pPr>
        <w:pStyle w:val="Heading1"/>
        <w:spacing w:lineRule="auto" w:line="240"/>
        <w:ind w:left="4820" w:right="-3" w:hanging="0"/>
        <w:jc w:val="left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телефон:____________________________</w:t>
      </w:r>
    </w:p>
    <w:p>
      <w:pPr>
        <w:pStyle w:val="Heading1"/>
        <w:spacing w:lineRule="auto" w:line="240"/>
        <w:ind w:left="4820" w:right="-3" w:hanging="0"/>
        <w:jc w:val="left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e-mail:______________________________</w:t>
      </w:r>
    </w:p>
    <w:p>
      <w:pPr>
        <w:pStyle w:val="Heading1"/>
        <w:spacing w:lineRule="auto" w:line="240"/>
        <w:ind w:left="0" w:right="-3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</w:r>
    </w:p>
    <w:p>
      <w:pPr>
        <w:pStyle w:val="TextBody"/>
        <w:rPr>
          <w:rFonts w:ascii="Times New Roman" w:hAnsi="Times New Roman" w:cs="Times New Roman"/>
          <w:spacing w:val="0"/>
          <w:kern w:val="0"/>
          <w:szCs w:val="28"/>
        </w:rPr>
      </w:pPr>
      <w:r>
        <w:rPr>
          <w:rFonts w:cs="Times New Roman"/>
          <w:spacing w:val="0"/>
          <w:kern w:val="0"/>
          <w:szCs w:val="28"/>
        </w:rPr>
      </w:r>
    </w:p>
    <w:p>
      <w:pPr>
        <w:pStyle w:val="Heading1"/>
        <w:spacing w:lineRule="auto" w:line="240"/>
        <w:ind w:left="0" w:right="-3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РЕШЕНИЕ</w:t>
      </w:r>
    </w:p>
    <w:p>
      <w:pPr>
        <w:pStyle w:val="Heading1"/>
        <w:spacing w:lineRule="auto" w:line="240"/>
        <w:ind w:left="0" w:right="-3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 xml:space="preserve">об аннулировании разрешения на установку и </w:t>
      </w:r>
    </w:p>
    <w:p>
      <w:pPr>
        <w:pStyle w:val="Heading1"/>
        <w:spacing w:lineRule="auto" w:line="240"/>
        <w:ind w:left="0" w:right="-3" w:hanging="0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эксплуатацию рекламных конструкций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kern w:val="0"/>
          <w:szCs w:val="28"/>
        </w:rPr>
      </w:pPr>
      <w:r>
        <w:rPr>
          <w:rFonts w:cs="Times New Roman"/>
          <w:b/>
          <w:spacing w:val="0"/>
          <w:kern w:val="0"/>
          <w:szCs w:val="28"/>
        </w:rPr>
      </w:r>
    </w:p>
    <w:p>
      <w:pPr>
        <w:pStyle w:val="TextBody"/>
        <w:jc w:val="center"/>
        <w:rPr/>
      </w:pPr>
      <w:r>
        <w:rPr/>
        <w:t>от___________ №__________</w:t>
      </w:r>
    </w:p>
    <w:p>
      <w:pPr>
        <w:pStyle w:val="Heading1"/>
        <w:spacing w:lineRule="auto" w:line="240"/>
        <w:ind w:left="0" w:right="-3" w:hanging="0"/>
        <w:rPr>
          <w:rFonts w:ascii="Times New Roman" w:hAnsi="Times New Roman" w:cs="Times New Roman"/>
          <w:spacing w:val="0"/>
          <w:kern w:val="0"/>
          <w:szCs w:val="28"/>
        </w:rPr>
      </w:pPr>
      <w:r>
        <w:rPr>
          <w:rFonts w:cs="Times New Roman" w:ascii="Times New Roman" w:hAnsi="Times New Roman"/>
          <w:spacing w:val="0"/>
          <w:kern w:val="0"/>
          <w:szCs w:val="28"/>
        </w:rPr>
      </w:r>
    </w:p>
    <w:p>
      <w:pPr>
        <w:pStyle w:val="Heading1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cs="Times New Roman"/>
          <w:b w:val="false"/>
          <w:b w:val="false"/>
          <w:spacing w:val="0"/>
          <w:kern w:val="0"/>
          <w:szCs w:val="28"/>
        </w:rPr>
      </w:pPr>
      <w:r>
        <w:rPr>
          <w:rFonts w:cs="Times New Roman" w:ascii="Times New Roman" w:hAnsi="Times New Roman"/>
          <w:b w:val="false"/>
          <w:spacing w:val="0"/>
          <w:kern w:val="0"/>
          <w:szCs w:val="28"/>
        </w:rPr>
        <w:t>На основании уведомления от ___________ № _________ и в соответствии со статьей 19 Федерального закона от 13.03.2006 № 38-ФЗ «О рекламе» принято решение об аннулировании разрешения на установку и эксплуатацию рекламной конструкции от __________ №_______.</w:t>
      </w:r>
    </w:p>
    <w:p>
      <w:pPr>
        <w:pStyle w:val="TextBody"/>
        <w:rPr>
          <w:rFonts w:ascii="Times New Roman" w:hAnsi="Times New Roman" w:cs="Times New Roman"/>
          <w:b/>
          <w:b/>
          <w:spacing w:val="0"/>
          <w:kern w:val="0"/>
          <w:szCs w:val="28"/>
        </w:rPr>
      </w:pPr>
      <w:r>
        <w:rPr>
          <w:rFonts w:cs="Times New Roman"/>
          <w:b/>
          <w:spacing w:val="0"/>
          <w:kern w:val="0"/>
          <w:szCs w:val="28"/>
        </w:rPr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right="-3" w:firstLine="709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а Донецка по территориальному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витию – главный архитектор</w:t>
        <w:tab/>
        <w:t>______________</w:t>
        <w:tab/>
        <w:t>__________________</w:t>
      </w:r>
    </w:p>
    <w:p>
      <w:pPr>
        <w:pStyle w:val="Normal"/>
        <w:ind w:left="4320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дпись                     расшифровка подписи</w:t>
      </w:r>
    </w:p>
    <w:p>
      <w:pPr>
        <w:pStyle w:val="Normal"/>
        <w:ind w:left="4320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25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5"/>
      </w:tblGrid>
      <w:tr>
        <w:trPr>
          <w:trHeight w:val="99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</w:t>
            </w:r>
          </w:p>
        </w:tc>
      </w:tr>
    </w:tbl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right="-3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autoSpaceDE w:val="false"/>
        <w:ind w:left="57" w:firstLine="510"/>
        <w:jc w:val="right"/>
        <w:rPr/>
      </w:pPr>
      <w:r>
        <w:rPr>
          <w:color w:val="000000"/>
          <w:sz w:val="28"/>
          <w:szCs w:val="28"/>
          <w:lang w:eastAsia="ru-RU"/>
        </w:rPr>
        <w:t>Приложение 4 к Изменениям,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осимым в постановление Администрации города Донецка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  <w:lang w:eastAsia="ru-RU"/>
        </w:rPr>
        <w:t>от 25.03.2019 № 315 «Об утверждении Административного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гламента по предоставлению муниципальной услуги «Выдача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решений на установку и эксплуатацию рекламных конструкций»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о предоставлению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услуги «Выдача разрешения на установку и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ю рекламных конструкций на соответствующей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, аннулирование такого разрешения»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ФОРМА РЕШ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казе в приеме документов / об отказе в предоставлении муниципальной услуги «Выдача разрешения на установку и эксплуатацию рекламных конструкций на соответствующей территории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аннулирование такого разрешения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: 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ФИО лица, наименование организации,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запрашивающего (-ей) информацию)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уда: 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юридический адрес, фактический адрес, для  физических лиц адрес регистрации по месту жительства)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___________________________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________________________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-mail:______________________________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 отказе в приеме документов / об отказе в предоставлен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услуги «Выдача разрешения на установку и эксплуатацию рекламных конструкций на соответствующей территори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ие такого разрешения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упившего запроса, зарегистрированного ____________  № ___________, принято решение об отказе в приеме документов / об отказе в предоставлении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 по следующим основаниям: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ричин отказа: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>_________________</w:t>
        <w:tab/>
        <w:tab/>
        <w:t>_________________</w:t>
      </w:r>
    </w:p>
    <w:p>
      <w:pPr>
        <w:pStyle w:val="Normal"/>
        <w:autoSpaceDE w:val="false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должность </w:t>
        <w:tab/>
        <w:tab/>
        <w:tab/>
        <w:tab/>
        <w:t>подпись</w:t>
        <w:tab/>
        <w:tab/>
        <w:tab/>
        <w:tab/>
        <w:tab/>
        <w:t xml:space="preserve">   Ф.И.О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уполномоченного лица                             уполномоченного лица</w:t>
      </w:r>
      <w:r>
        <w:rPr/>
        <w:t xml:space="preserve"> </w:t>
        <w:tab/>
        <w:tab/>
        <w:tab/>
        <w:t xml:space="preserve">   </w:t>
      </w:r>
      <w:r>
        <w:rPr>
          <w:color w:val="000000"/>
          <w:spacing w:val="-4"/>
        </w:rPr>
        <w:t>уполномоченного лиц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5"/>
      </w:tblGrid>
      <w:tr>
        <w:trPr>
          <w:trHeight w:val="95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510"/>
        <w:jc w:val="right"/>
        <w:rPr/>
      </w:pPr>
      <w:r>
        <w:rPr>
          <w:color w:val="000000"/>
          <w:sz w:val="28"/>
          <w:szCs w:val="28"/>
          <w:lang w:eastAsia="ru-RU"/>
        </w:rPr>
        <w:t>Приложение 5 к Изменениям,</w:t>
      </w:r>
    </w:p>
    <w:p>
      <w:pPr>
        <w:pStyle w:val="Normal"/>
        <w:autoSpaceDE w:val="false"/>
        <w:ind w:left="57" w:firstLine="51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осимым в постановление Администрации города Донецка</w:t>
      </w:r>
    </w:p>
    <w:p>
      <w:pPr>
        <w:pStyle w:val="Normal"/>
        <w:autoSpaceDE w:val="false"/>
        <w:ind w:left="57" w:firstLine="51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25.03.2019 № 315 «Об утверждении Административного</w:t>
      </w:r>
    </w:p>
    <w:p>
      <w:pPr>
        <w:pStyle w:val="Normal"/>
        <w:autoSpaceDE w:val="false"/>
        <w:ind w:left="57" w:firstLine="51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гламента по предоставлению муниципальной услуги «Выдача</w:t>
      </w:r>
    </w:p>
    <w:p>
      <w:pPr>
        <w:pStyle w:val="Normal"/>
        <w:autoSpaceDE w:val="false"/>
        <w:ind w:left="57" w:firstLine="51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решений на установку и эксплуатацию рекламных конструкций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иложение 5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 по предоставлению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 xml:space="preserve">«Выдача разрешения на установку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сплуатацию рекламных конструкций на соответствующ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, аннулирование такого разрешения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ых сокра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ЕГРИП – Единый государственный реестр индивидуальных предпринимателе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ЕГРЮЛ – Единый государственный реестр юридических лиц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ЕГРН – Единый государственный реестр недвижимост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ЕГР ЗАГС — Единый государственный реестр записей актов гражданского состоя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5. </w:t>
        <w:tab/>
        <w:t>ЕГИССО — Единая государственная информационная система социального обеспе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  <w:tab/>
        <w:tab/>
        <w:tab/>
        <w:tab/>
        <w:tab/>
        <w:tab/>
        <w:t>Д.В. Китаева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709" w:footer="680" w:bottom="851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6620" cy="1352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pt;height:10.65pt;mso-wrap-distance-left:0pt;mso-wrap-distance-right:0pt;mso-wrap-distance-top:0pt;mso-wrap-distance-bottom:0pt;margin-top:0.05pt;mso-position-vertical-relative:text;margin-left:523.8pt;mso-position-horizontal-relative:page"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662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7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pt;height:13.7pt;mso-wrap-distance-left:0pt;mso-wrap-distance-right:0pt;mso-wrap-distance-top:0pt;mso-wrap-distance-bottom:0pt;margin-top:0.05pt;mso-position-vertical-relative:text;margin-left:523.8pt;mso-position-horizontal-relative:page"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7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Описание документов"/>
    <w:basedOn w:val="Normal"/>
    <w:qFormat/>
    <w:pPr/>
    <w:rPr>
      <w:sz w:val="16"/>
      <w:szCs w:val="16"/>
      <w:lang w:val="en-US"/>
    </w:rPr>
  </w:style>
  <w:style w:type="paragraph" w:styleId="20">
    <w:name w:val="Обычный (веб)2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9:00Z</dcterms:created>
  <dc:creator>Прохорова Елена Викторовна</dc:creator>
  <dc:description/>
  <cp:keywords/>
  <dc:language>en-US</dc:language>
  <cp:lastModifiedBy>Специалист</cp:lastModifiedBy>
  <cp:lastPrinted>2022-11-28T15:33:00Z</cp:lastPrinted>
  <dcterms:modified xsi:type="dcterms:W3CDTF">2022-11-28T13:04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