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ТРУДОВОЙ ДОГОВОР №</w:t>
      </w:r>
    </w:p>
    <w:p>
      <w:pPr>
        <w:pStyle w:val="Normal"/>
        <w:jc w:val="center"/>
        <w:rPr/>
      </w:pPr>
      <w:r>
        <w:rPr>
          <w:szCs w:val="28"/>
        </w:rPr>
        <w:t>С МУНИЦИПАЛЬНЫМ СЛУЖАЩ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Донецк Ростовской области       </w:t>
        <w:tab/>
        <w:tab/>
        <w:tab/>
        <w:tab/>
        <w:tab/>
        <w:t xml:space="preserve"> «__»___________20__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в лице ____________________________________, действующий от имени Администрации города Донецка на основании Устава муниципального образования «Город Донецк», именуемый в дальнейшем Работодатель, с одной стороны, и __________________________, именуемая (ый) в дальнейшем  муниципальный служащий, с другой  стороны,  заключили  настоящий трудовой договор о 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  настоящему   трудовому договору   муниципальный   служащий   берет  на себя обязательства, связанные с прохождением муниципальной службы, а  Работодатель  обязуется  обеспечить  муниципальному  служащему прохождение  муниципальной   службы   в  соответствии  с  законодательством  о муниципальной    службе, Уставом муниципального  образования «Город Донецк» и иными муниципальными правовыми актами.</w:t>
      </w:r>
    </w:p>
    <w:p>
      <w:pPr>
        <w:pStyle w:val="ConsNormal"/>
        <w:spacing w:before="120" w:after="0"/>
        <w:ind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</w:rPr>
        <w:t xml:space="preserve">Муниципальный служащий назначен на должность муниципальной службы </w:t>
      </w:r>
      <w:r>
        <w:rPr>
          <w:rFonts w:cs="Times New Roman" w:ascii="Times New Roman" w:hAnsi="Times New Roman"/>
          <w:sz w:val="28"/>
          <w:szCs w:val="28"/>
        </w:rPr>
        <w:t>ведущим специалистом по работе с молодежью</w:t>
      </w:r>
      <w:r>
        <w:rPr>
          <w:rFonts w:cs="Times New Roman" w:ascii="Times New Roman" w:hAnsi="Times New Roman"/>
          <w:sz w:val="28"/>
        </w:rPr>
        <w:t xml:space="preserve"> для выполнения обязанностей, предусмотренных должностной инструкцией. </w:t>
      </w:r>
    </w:p>
    <w:p>
      <w:pPr>
        <w:pStyle w:val="ConsNormal"/>
        <w:spacing w:before="120" w:after="0"/>
        <w:ind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1.3.Договор является договором по основной работе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4.Договор заключается на условиях бессрочного трудов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ора. Начало действия договора «___»_________20__г.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1.5.Для муниципального  служащего устанавливается испытательный срок  2 месяца.</w:t>
      </w:r>
    </w:p>
    <w:p>
      <w:pPr>
        <w:pStyle w:val="ConsNormal"/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Муниципальный служащий обязуется исполнять должностные  обязанности по назначенной должности муниципальной службы, соблюдать Регламент работы Администрации города Донецка, Правила внутреннего трудового распорядка Администрации города Донецка (далее - трудовой распорядок) и иные муниципальные правовые акты, а Работодатель обязуется обеспечить муниципальному служащему замещение указанной должности в соответствии с законодательством о муниципальной службе, Уставом муниципального образования «Город Донецк», своевременно и в полном объеме выплачивать муниципальному служащему денежное содержание и предоставить ему гарантии в соответствии с законодательством о муниципальной службе, Уставом муниципального образования «Город Донецк», иными муниципальными правовыми актами и настоящим договор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1.7.В Реестре должностей муниципальной службы Ростовской области должность ведущего специалиста по работе с молодежью, назначаемая по трудовому договору, замещаемая муниципальным служащим, отнесена к старшей группе должностей муниципальной службы в Ростовской област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2. Права и обязанности муниципального служа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1.Муниципальный служащий имеет права, предусмотренные статьей 11 и другими положениями Федерального закона от 2 марта 2007 года №25-ФЗ «О муниципальной службе в Российской Федерации» (далее - Федеральный закон), Областным законом от 09.10.2007 года №786-ЗС «О муниципальной службе в Ростовской области» (далее - Областной закон) и иными нормативными правовыми актами о муниципальной служб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Муниципальный служащий обязан исполнять обязанности муниципального служащего, предусмотренные статьями 12 и 15 Федерального закона, в том числе соблюдать ограничения, и запреты, которые установлены Федеральным законом и другими нормативными правовыми актами о муниципальной служб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3.Муниципальный служащий обязан соблюдать законодательство Российской Федерации о противодействии коррупции, осуществлять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, соблюдать при исполнении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Cs w:val="28"/>
        </w:rPr>
        <w:t>3. Права и обязанности Работодател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Работодатель имеет право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Требовать   от   муниципального   служащего  исполнения   должностных обязанностей,  возложенных   на   него   настоящим   трудовым договором,   должностной инструкцией, а также соблюдения Правил внутреннего трудового распорядка и Регламента работы Администрации города Донец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.2.Поощрять муниципального служащего за безупречное и эффективное исполнение должностных обязанност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.3.Привлекать муниципального служащего к дисциплинарной ответственности в случае совершения им дисциплинарного проступ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1.4.Реализовывать иные права, предусмотренные законодательством Российской Федерации о муниципальной службе.</w:t>
      </w:r>
    </w:p>
    <w:p>
      <w:pPr>
        <w:pStyle w:val="Normal"/>
        <w:ind w:firstLine="567"/>
        <w:jc w:val="both"/>
        <w:rPr/>
      </w:pPr>
      <w:r>
        <w:rPr>
          <w:szCs w:val="28"/>
        </w:rPr>
        <w:t>3.2.Работодатель обязан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2.1.Обеспечить муниципальному служащему организационно-технические условия, необходимые для исполнения должностных обязанност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2.2.Обеспечить предоставление муниципальному служащему гарантий, установленных Федеральным законом, Областным законом и иными нормативными правовыми актами о муниципальной службе и настоящим договор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2.3.Соблюдать нормативные правовые акты о муниципальной службе и условия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2.4.Исполнять иные обязанности, предусмотренные законодательством Российской Федерации о муниципальной служб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Cs w:val="28"/>
        </w:rPr>
        <w:t>4. Оплата труда и гаранти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плата труда муниципального служащего производится в виде денежного содержания, которое состоит из должностного оклада и дополнительных выплат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Размер должностного оклада муниципального служащего составляет _____ рублей в месяц. Должностной оклад ежегодно увеличивается (индексируется) в сроки и в пределах размера повышения (индексации) окладов денежного содержания государственных гражданских служащих Ростовской обла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Муниципальному служащему устанавливаются следующие дополнительные выплаты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Коэффициент денежного поощрения ______. Выплата производится одновременно с выплатой должностного оклада и начисляется пропорционально отработанному време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Ежемесячная квалификационная надбавка к должностному окладу _____ процентов от должностного оклад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Ежемесячная надбавка к должностному окладу за выслугу лет, начисляемая на должностной оклад в зависимости от стажа муниципальной служб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Ежемесячная надбавка к должностному окладу за особые условия муниципальной службы ____  процентов от должностного оклад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Ежемесячная надбавка за работу со сведениями, составляющими государственную тайну -  процентов от должностного оклад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</w:t>
      </w:r>
      <w:r>
        <w:rPr>
          <w:rFonts w:cs="Times New Roman" w:ascii="Times New Roman" w:hAnsi="Times New Roman"/>
          <w:sz w:val="28"/>
        </w:rPr>
        <w:t xml:space="preserve">Премии, </w:t>
      </w:r>
      <w:r>
        <w:rPr>
          <w:rFonts w:cs="Times New Roman" w:ascii="Times New Roman" w:hAnsi="Times New Roman"/>
          <w:sz w:val="28"/>
          <w:szCs w:val="28"/>
        </w:rPr>
        <w:t>выплачиваемые  за выполнение особо важных и сложных задани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Единовременная выплата при предоставлении ежегодного оплачиваемого отпуска в размере не более двух должностных окладов один раз в календарном году. Производятся на основании письменного заявле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Материальная помощь выплачивается один раз в квартал в последний месяц текущего квартала, в размере не более 0,25 должностного оклад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Компенсация на лечение выплачивается один раз в квартал в последний месяц текущего квартала в размере не более 1,2 должностного оклада в пределах бюджетных ассигнований, утвержденных бюджетом города Донецка.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Заработная плата выплачивается </w:t>
      </w:r>
      <w:r>
        <w:rPr>
          <w:szCs w:val="28"/>
        </w:rPr>
        <w:t xml:space="preserve">муниципальному служащему </w:t>
      </w:r>
      <w:r>
        <w:rPr>
          <w:rFonts w:eastAsia="Calibri"/>
          <w:szCs w:val="28"/>
          <w:lang w:eastAsia="en-US"/>
        </w:rPr>
        <w:t xml:space="preserve">не реже чем каждые полмесяца (2-го и 16-го числа каждого месяца). Выплата заработной платы производится в валюте Российской Федерации в безналичной денежной форме путем ее перечисления на расчетный счет </w:t>
      </w:r>
      <w:r>
        <w:rPr>
          <w:szCs w:val="28"/>
        </w:rPr>
        <w:t>муниципального служащего</w:t>
      </w:r>
      <w:r>
        <w:rPr>
          <w:rFonts w:eastAsia="Calibri"/>
          <w:szCs w:val="28"/>
          <w:lang w:eastAsia="en-US"/>
        </w:rPr>
        <w:t xml:space="preserve">, указанный им для этой цели. Заявление с реквизитами банковского счета передается </w:t>
      </w:r>
      <w:r>
        <w:rPr>
          <w:szCs w:val="28"/>
        </w:rPr>
        <w:t>муниципальным служащим</w:t>
      </w:r>
      <w:r>
        <w:rPr>
          <w:rFonts w:eastAsia="Calibri"/>
          <w:szCs w:val="28"/>
          <w:lang w:eastAsia="en-US"/>
        </w:rPr>
        <w:t xml:space="preserve"> в бухгалтерию Работодател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4.Муниципальному служащему предоставляются основные и дополнительные гарантии, предусмотр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Cs w:val="28"/>
        </w:rPr>
        <w:t>5. Рабочее время и время отдых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Муниципальному служащему устанавливается режим рабочего времени и времени отдыха в соответствии с Правилами внутреннего трудового распорядка Администрации города Донец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Муниципальному служащему предоставляютс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Ежегодный основной оплачиваемый отпуск продолжительностью 30 календарных дней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Ежегодный дополнительный оплачиваемый отпуск за выслугу лет,</w:t>
      </w:r>
      <w:r>
        <w:rPr>
          <w:rFonts w:cs="Times New Roman" w:ascii="Times New Roman" w:hAnsi="Times New Roman"/>
          <w:sz w:val="28"/>
        </w:rPr>
        <w:t xml:space="preserve"> исчисляется: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1) при стаже муниципальной службы от 1 года до 5 лет - 1 календарный день;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2) при стаже муниципальной службы от 5 до 10 лет - 5 календарных дней;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3) при стаже муниципальной службы от 10 до 15 лет - 7 календарных дней;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4) при стаже муниципальной службы 15 лет и более - 10 календарных дней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Cs w:val="28"/>
        </w:rPr>
        <w:t>6. Иные условия трудового договор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Иные условия трудового договора:  -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сли иные условия отсутствуют, то ставится прочерк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Cs w:val="28"/>
        </w:rPr>
      </w:pPr>
      <w:r>
        <w:rPr>
          <w:szCs w:val="28"/>
        </w:rPr>
        <w:t>7. Ответственность сторон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нение и расторжение трудового договор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.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7.2.Изменения могут быть внесены в настоящий трудовой договор по соглашению сторон в следующих случаях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2.1.При изменении законодательства Российской Федерации о муниципальной службе и иных нормативных правовых актов.</w:t>
      </w:r>
    </w:p>
    <w:p>
      <w:pPr>
        <w:pStyle w:val="Normal"/>
        <w:ind w:firstLine="567"/>
        <w:jc w:val="both"/>
        <w:rPr/>
      </w:pPr>
      <w:r>
        <w:rPr>
          <w:szCs w:val="28"/>
        </w:rPr>
        <w:t>7.2.2.По инициативе любой из сторон настоящего трудово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Изме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3.Порядок расторжения настоящего трудового договора определяется в соответствии с Трудовым кодексом Российской Федерации, Федеральным законом, Областным зако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Cs w:val="28"/>
        </w:rPr>
        <w:t>8. Разрешение споров и разногласий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8.1.Споры и разногласия по настоящему трудовому договору разрешаются по соглашению сторон, а в случае если согласие не достигнуто,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.2.Настоящий трудовой договор составлен в двух экземплярах. Один экземпляр хранится у Работодателя, второй - у муниципального служащего. Оба экземпляра имеют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Cs w:val="28"/>
        </w:rPr>
        <w:t>8.3.Настоящий трудовой договор  вступает в силу со дня его подписания сторонам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Подпис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7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820"/>
      </w:tblGrid>
      <w:tr>
        <w:trPr>
          <w:trHeight w:val="426" w:hRule="atLeast"/>
        </w:trPr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РАБОТОДАТЕЛЬ                         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4647" w:type="dxa"/>
            <w:tcBorders/>
          </w:tcPr>
          <w:p>
            <w:pPr>
              <w:pStyle w:val="ConsNormal"/>
              <w:ind w:right="0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Донецка</w:t>
            </w:r>
          </w:p>
          <w:p>
            <w:pPr>
              <w:pStyle w:val="Normal"/>
              <w:ind w:firstLine="3"/>
              <w:jc w:val="both"/>
              <w:rPr>
                <w:sz w:val="20"/>
              </w:rPr>
            </w:pPr>
            <w:r>
              <w:rPr>
                <w:sz w:val="20"/>
              </w:rPr>
              <w:t>(наименование организации (учреждения)</w:t>
            </w:r>
          </w:p>
          <w:p>
            <w:pPr>
              <w:pStyle w:val="Normal"/>
              <w:ind w:firstLine="3"/>
              <w:jc w:val="both"/>
              <w:rPr>
                <w:szCs w:val="28"/>
              </w:rPr>
            </w:pPr>
            <w:r>
              <w:rPr>
                <w:szCs w:val="28"/>
              </w:rPr>
              <w:t>Ростовской области</w:t>
            </w:r>
          </w:p>
          <w:p>
            <w:pPr>
              <w:pStyle w:val="Normal"/>
              <w:ind w:firstLine="3"/>
              <w:jc w:val="both"/>
              <w:rPr>
                <w:szCs w:val="28"/>
              </w:rPr>
            </w:pPr>
            <w:r>
              <w:rPr>
                <w:szCs w:val="28"/>
              </w:rPr>
              <w:t>ИНН 6145003334, КПП 614501001</w:t>
              <w:tab/>
            </w:r>
          </w:p>
          <w:p>
            <w:pPr>
              <w:pStyle w:val="Normal"/>
              <w:ind w:firstLine="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rmal"/>
              <w:ind w:right="0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  <w:p>
            <w:pPr>
              <w:pStyle w:val="ConsNormal"/>
              <w:ind w:right="0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330, Ростовская область</w:t>
            </w:r>
          </w:p>
          <w:p>
            <w:pPr>
              <w:pStyle w:val="ConsNormal"/>
              <w:ind w:right="0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Донецк, проспект Мира,</w:t>
            </w:r>
          </w:p>
          <w:p>
            <w:pPr>
              <w:pStyle w:val="ConsNormal"/>
              <w:ind w:right="0" w:firstLine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39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серия:  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_____________________________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</w:r>
            <w:r>
              <w:rPr>
                <w:sz w:val="20"/>
              </w:rPr>
              <w:t>(должность, подпись, ФИО)</w:t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 </w:t>
            </w:r>
          </w:p>
          <w:p>
            <w:pPr>
              <w:pStyle w:val="ConsNormal"/>
              <w:ind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Один экземпляр получил(а)</w:t>
            </w:r>
          </w:p>
          <w:p>
            <w:pPr>
              <w:pStyle w:val="ConsNormal"/>
              <w:ind w:righ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44:00Z</dcterms:created>
  <dc:creator>Инспектор</dc:creator>
  <dc:description/>
  <dc:language>en-US</dc:language>
  <cp:lastModifiedBy>Admin</cp:lastModifiedBy>
  <cp:lastPrinted>2017-10-04T11:51:00Z</cp:lastPrinted>
  <dcterms:modified xsi:type="dcterms:W3CDTF">2018-08-09T14:44:00Z</dcterms:modified>
  <cp:revision>2</cp:revision>
  <dc:subject/>
  <dc:title/>
</cp:coreProperties>
</file>