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476"/>
      </w:tblGrid>
      <w:tr>
        <w:trPr>
          <w:trHeight w:val="400" w:hRule="atLeast"/>
        </w:trPr>
        <w:tc>
          <w:tcPr>
            <w:tcW w:w="65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ОЕК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ind w:hanging="0"/>
        <w:jc w:val="center"/>
        <w:rPr>
          <w:lang w:eastAsia="ar-SA"/>
        </w:rPr>
      </w:pPr>
      <w:r>
        <w:rPr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ой городской Думы от 21.12.2022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02 «О бюджете города Донецка на 2023 год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и на плановый период 2024 и 2025 годов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Статья 1.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решение Донецкой городской Думы от 21.12.2022 №202 «О бюджете города Донецка на 2023 год и на плановый период 2024 и 2025 годов» 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Normal"/>
        <w:widowControl/>
        <w:numPr>
          <w:ilvl w:val="0"/>
          <w:numId w:val="2"/>
        </w:numPr>
        <w:ind w:left="106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часть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города Донецка на 2023 год, определенные с учетом уровня инфляции, не превышающего 5,5 процента (декабрь 2023 года к декабрю 2022 года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города Донецка в сумме  2 446 118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города Донецка в сумме 2 478 170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города Донецка на 1 января 2024 года в сумме 0,0 тыс. рублей, в том числе верхний предел долга 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города Донецка в сумме 70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Донецка в сумме 32 052,4 тыс. рублей.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в статье 6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цифры «1 881 175,7</w:t>
      </w:r>
      <w:r>
        <w:rPr>
          <w:sz w:val="28"/>
          <w:szCs w:val="28"/>
          <w:lang w:eastAsia="ar-SA"/>
        </w:rPr>
        <w:t xml:space="preserve">» заменить цифрам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1 908 140,5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б) в абзаце втором части 1 цифры «800 808,1» заменить цифрами «796 193,0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в) в абзаце третьем части 1 цифры «1 001 921,2» заменить цифрами «998 595,8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eastAsia="ar-SA"/>
        </w:rPr>
        <w:t>пункт 1 части 2 изложить в редакции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«1) на 2023 год в сумме 113 351,7 тыс. рублей в том числе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аемыми в соответствии с Област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сентября 1999 года № 47-ЗС «О казачьих дружинах в Ростовской области», </w:t>
      </w:r>
      <w:r>
        <w:rPr>
          <w:sz w:val="28"/>
          <w:szCs w:val="28"/>
          <w:lang w:eastAsia="ar-SA"/>
        </w:rPr>
        <w:t xml:space="preserve">в сумме 7 010,6 тыс. рублей; 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на реализацию программ местного развития и обеспечение занятости для шахтерских городов и поселков в сумме 3 620,4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16 014,6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на развертывание и содержание пунктов временного размещения и питания для граждан Российской Федерации, иностранных граждан и лиц без гражданства, постоянно проживающих на 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 пунктах временного размещения и питания на территории Российской Федерации (Ростовская область) (из расчета расходов на пребывание в размере до 1 328 рублей на одного человека в сутки, </w:t>
      </w:r>
      <w:r>
        <w:rPr>
          <w:spacing w:val="-2"/>
          <w:sz w:val="28"/>
        </w:rPr>
        <w:t>включая расходы на временное размещение в размере до 913 рублей на человека</w:t>
      </w:r>
      <w:r>
        <w:rPr>
          <w:sz w:val="28"/>
        </w:rPr>
        <w:t xml:space="preserve"> в сутки и на питание – в размере до 415 рублей на человека в сутки) 45 44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на возмещение расходов, понесенных бюджетом Ростовской области,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 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 питания, за счет средств резервного фонда Правительства Российской Федерации</w:t>
      </w:r>
      <w:r>
        <w:rPr>
          <w:color w:val="000000"/>
          <w:sz w:val="28"/>
          <w:szCs w:val="28"/>
        </w:rPr>
        <w:t xml:space="preserve"> 35 865,3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наказов депутату Законодательного Собрания Ростовской области с целью приобретения основных средств для учреждений культуры 1 272,2 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наказов депутату Законодательного Собрания Ростовской области с целью приобретения основных средств для учреждений образования 3 327,7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на  поощрение муниципальной управленческой команды за достижение показателей деятельности органов местного самоуправления и отраслевых (функциональных) органов администрации города Донецка 793,9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 xml:space="preserve">) приложение 1 «Объем поступлений доходов местного бюджета на 2023 год и на плановый период 2024 и 2025 годов» изложить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приложение 2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города Донецка на 2023 год </w:t>
      </w:r>
      <w:r>
        <w:rPr>
          <w:sz w:val="28"/>
          <w:szCs w:val="28"/>
        </w:rPr>
        <w:t xml:space="preserve">и на плановый период 2024 и 2025 годов» изложить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иложение 3 «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» изложить согласно приложени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4 «Ведомственная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</w:t>
      </w:r>
      <w:r>
        <w:rPr>
          <w:sz w:val="28"/>
          <w:szCs w:val="28"/>
        </w:rPr>
        <w:t xml:space="preserve">на 2023 год и на плановый период 2024 и 2025 годов» </w:t>
      </w:r>
      <w:r>
        <w:rPr>
          <w:iCs/>
          <w:color w:val="000000"/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5 «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» изложить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8) приложение 6 «Распределение субвенций, предоставляемых из областного бюджета городу Донецку на 2023 год и на плановый период 2024 и 2025 годов» изложить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 приложение 7 «Распределение субсидий бюджету города Донецка на 2023 год и на плановый период 2024 и 2025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, разместить в сетевом издании Donetski rabochi и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                                                           А. В. Клименко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49" w:gutter="0" w:header="709" w:top="765" w:footer="54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BDE2DEA2A786D8E10BC5CF325055167D6C104B96ADC562C9E57BD63894A67e654N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1:00Z</dcterms:created>
  <dc:creator>Гордиенко</dc:creator>
  <dc:description/>
  <cp:keywords/>
  <dc:language>en-US</dc:language>
  <cp:lastModifiedBy>Юрист</cp:lastModifiedBy>
  <cp:lastPrinted>2023-06-21T15:04:00Z</cp:lastPrinted>
  <dcterms:modified xsi:type="dcterms:W3CDTF">2023-10-24T11:42:00Z</dcterms:modified>
  <cp:revision>3</cp:revision>
  <dc:subject/>
  <dc:title>ПРОЕКТ</dc:title>
</cp:coreProperties>
</file>