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53086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83" t="-3255" r="-3383" b="-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0" w:before="0" w:after="0"/>
        <w:jc w:val="center"/>
        <w:rPr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b/>
          <w:bCs/>
          <w:i w:val="false"/>
          <w:iCs w:val="false"/>
          <w:sz w:val="30"/>
          <w:szCs w:val="30"/>
        </w:rPr>
        <w:t>АДМИНИСТРАЦИЯ ГОРОДА ДОНЕЦКА</w:t>
      </w:r>
    </w:p>
    <w:p>
      <w:pPr>
        <w:pStyle w:val="Style16"/>
        <w:spacing w:lineRule="atLeast" w:line="0" w:before="0" w:after="0"/>
        <w:jc w:val="center"/>
        <w:rPr>
          <w:b/>
          <w:b/>
          <w:bCs/>
          <w:i w:val="false"/>
          <w:i w:val="false"/>
          <w:iCs w:val="false"/>
          <w:sz w:val="30"/>
          <w:szCs w:val="30"/>
          <w:lang w:val="ru-RU"/>
        </w:rPr>
      </w:pPr>
      <w:r>
        <w:rPr>
          <w:b/>
          <w:bCs/>
          <w:i w:val="false"/>
          <w:iCs w:val="false"/>
          <w:sz w:val="30"/>
          <w:szCs w:val="30"/>
          <w:lang w:val="ru-RU"/>
        </w:rPr>
        <w:t>ПОСТАНОВЛЕНИЕ</w:t>
      </w:r>
    </w:p>
    <w:p>
      <w:pPr>
        <w:pStyle w:val="Style16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06.03.2012                                                 № 330</w:t>
      </w:r>
    </w:p>
    <w:p>
      <w:pPr>
        <w:pStyle w:val="Style16"/>
        <w:jc w:val="center"/>
        <w:rPr/>
      </w:pPr>
      <w:r>
        <w:rPr>
          <w:i w:val="false"/>
          <w:iCs w:val="false"/>
        </w:rPr>
        <w:t>(</w:t>
      </w:r>
      <w:r>
        <w:rPr>
          <w:i w:val="false"/>
          <w:iCs w:val="false"/>
          <w:lang w:val="ru-RU"/>
        </w:rPr>
        <w:t>в редакции постановлений Администрации города Донецка от 22.04.2013 № 668, от 20.01.2014 № 67, от 22.04.2016 № 473, от 08.06.2017 № 577, от 14.09.2018 № 908)</w:t>
      </w:r>
    </w:p>
    <w:p>
      <w:pPr>
        <w:pStyle w:val="Style15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</w:t>
      </w:r>
    </w:p>
    <w:p>
      <w:pPr>
        <w:pStyle w:val="Style15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ставлению муниципальной услуги</w:t>
      </w:r>
    </w:p>
    <w:p>
      <w:pPr>
        <w:pStyle w:val="Style15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доставление жилых помещений </w:t>
      </w:r>
    </w:p>
    <w:p>
      <w:pPr>
        <w:pStyle w:val="Style15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оговорам социального найма </w:t>
      </w:r>
    </w:p>
    <w:p>
      <w:pPr>
        <w:pStyle w:val="Style15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иквидации аварийного жилья»</w:t>
      </w:r>
    </w:p>
    <w:p>
      <w:pPr>
        <w:pStyle w:val="TextBody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27.07.2010 № 210-ФЗ «Об организации предоставления государственных и муниципальных услуг», руководствуясь Уставом муниципального образования «Город Донецк» и постановлениями Администрации города Донецка от 01.02.2011 № 127 «Об утверждении порядка разработки и утверждения административных регламентов предоставления муниципальных услуг, типового административного регламента предоставления муниципальных услуг» и от 08.09.2011 № 1152 «Об утверждении реестра муниципальных услуг предоставляемых на территории муниципального образования «Город Донец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32"/>
        </w:rPr>
        <w:tab/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жилых помещений по договорам социального найма при ликвидации аварийного жи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униципальному учреждению «Управление ЖКХ, транспорта и связи Администрации города Донецка» (Николаев А.И.) обеспечить исполнение Административного регламента «Предоставление жилых помещений по договорам социального найма при ликвидации аварийного  жил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городской общественно-политической газете «Донецкий рабочий» (ответственный - управляющий делами Дородных Н.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города по ЖКХ, транспорту и связи Лукашова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города                                                                          Ю.Н. Тарас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становление вносит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У «управление ЖКХ, транспорта и связи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Приложение к постановлению</w:t>
      </w:r>
    </w:p>
    <w:p>
      <w:pPr>
        <w:pStyle w:val="Normal"/>
        <w:ind w:left="5387" w:hanging="0"/>
        <w:jc w:val="right"/>
        <w:rPr>
          <w:sz w:val="28"/>
          <w:szCs w:val="34"/>
        </w:rPr>
      </w:pPr>
      <w:r>
        <w:rPr>
          <w:sz w:val="28"/>
          <w:szCs w:val="34"/>
        </w:rPr>
        <w:t>Администрации города Донецка</w:t>
      </w:r>
    </w:p>
    <w:p>
      <w:pPr>
        <w:pStyle w:val="ConsNormal"/>
        <w:widowControl/>
        <w:ind w:left="3540" w:right="0"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</w:t>
      </w:r>
      <w:r>
        <w:rPr>
          <w:rFonts w:cs="Times New Roman" w:ascii="Times New Roman" w:hAnsi="Times New Roman"/>
          <w:sz w:val="28"/>
          <w:szCs w:val="34"/>
        </w:rPr>
        <w:tab/>
        <w:t xml:space="preserve">               от 06.03.2012 № 330</w:t>
      </w:r>
    </w:p>
    <w:p>
      <w:pPr>
        <w:pStyle w:val="ConsNormal"/>
        <w:widowControl/>
        <w:ind w:left="354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й Администрации</w:t>
      </w:r>
    </w:p>
    <w:p>
      <w:pPr>
        <w:pStyle w:val="ConsNormal"/>
        <w:widowControl/>
        <w:ind w:left="354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Донецка от 22.04.2013 № 668,</w:t>
      </w:r>
    </w:p>
    <w:p>
      <w:pPr>
        <w:pStyle w:val="ConsNormal"/>
        <w:widowControl/>
        <w:ind w:left="354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4 № 67, от 22.04.2016 № 473,</w:t>
      </w:r>
    </w:p>
    <w:p>
      <w:pPr>
        <w:pStyle w:val="ConsNormal"/>
        <w:widowControl/>
        <w:ind w:left="354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6.2017 № 577)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>предоставления муниципальной услуги</w:t>
      </w:r>
    </w:p>
    <w:p>
      <w:pPr>
        <w:pStyle w:val="Normal"/>
        <w:jc w:val="center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>«Предоставление жилых помещений по договорам социального найма                          при ликвидации аварийного жилья»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bidi="zxx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</w:tabs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. Административный регламент Муниципального учреждения «Управление ЖКХ, транспорта и связи Администрации города Донецка» (далее – Административный регламент) по предоставлению муниципальной услуги определяет сроки и последовательность действий Муниципального учреждения «Управление ЖКХ, транспорта и связи Администрации города Донецка» (далее – Управление), а также порядок взаимодействия с муниципальным унитарным предприятием города Донецка Ростовской области технической инвентаризации при предоставлении жилых помещений по договорам социального найма при ликвидации аварийного жилья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2. Прием заявлений и выдача документов по результатам рассмотрения представленных заявлений осуществляется Муниципальным учреждением «Управление ЖКХ, транспорта и связи Администрации города Донецка».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ab/>
      </w:r>
      <w:r>
        <w:rPr>
          <w:rFonts w:eastAsia="Times New Roman CYR"/>
          <w:bCs/>
          <w:sz w:val="28"/>
          <w:szCs w:val="28"/>
          <w:lang w:bidi="zxx"/>
        </w:rPr>
        <w:t xml:space="preserve">3. Управление при оказании муниципальной услуги взаимодействуют с Муниципальным унитарным предприятием города Донецка Ростовской области технической инвентаризации. 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4. Получателями муниципальной услуги являются граждане Российской Федерации, обратившиеся с письменным заявлением, поданным лично или через законного представителя (далее - заявители)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</w:r>
    </w:p>
    <w:p>
      <w:pPr>
        <w:pStyle w:val="Normal"/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5. Наименование муниципальной услуги - «Предоставление жилых помещений по договорам социального найма при ликвидации аварийного  жилья»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6. Наименование органа, предоставляющего муниципальную услугу: Муниципальное учреждение «Управление ЖКХ, транспорта и связи Администрации города Донецка».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7. Результат предоставления муниципальной услуги – выдача лицу, обратившемуся за предоставлением муниципальной услуги договора социального найма жилого помещения, либо выдача уведомления об отказе в предоставлении услуги в случаях, предусмотренных пунктом 12 Административного регламента.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8. Срок предоставления муниципальной услуги составляет 30 дней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9. Правовые основания для предоставления муниципальной услуги: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) Конституция Российской Федерации;</w:t>
      </w:r>
    </w:p>
    <w:p>
      <w:pPr>
        <w:pStyle w:val="ConsNormal"/>
        <w:widowControl/>
        <w:ind w:left="284" w:right="0" w:hanging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bidi="zxx"/>
        </w:rPr>
        <w:tab/>
        <w:t xml:space="preserve">2) </w:t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Жилищный кодекс Российской Федерации;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3) Федеральный закон от 24.11.1995 № 181-ФЗ «О социальной защите инвалидов в Российской Федерации»;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4) Федеральный закон  от 06.10.2003 № 131-ФЗ «Об общих принципах организации местного самоуправления в Российской Федерации»;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5) 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Normal"/>
        <w:widowControl/>
        <w:ind w:left="284" w:right="0" w:hanging="0"/>
        <w:jc w:val="both"/>
        <w:rPr/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6) Муниципальная адресная программа «</w:t>
      </w:r>
      <w:r>
        <w:rPr>
          <w:rFonts w:cs="Times New Roman" w:ascii="Times New Roman" w:hAnsi="Times New Roman"/>
          <w:sz w:val="28"/>
          <w:szCs w:val="28"/>
        </w:rPr>
        <w:t xml:space="preserve">Переселение граждан из аварийного жилищного фонда </w:t>
      </w:r>
      <w:r>
        <w:rPr>
          <w:rFonts w:cs="Times New Roman" w:ascii="Times New Roman" w:hAnsi="Times New Roman"/>
          <w:sz w:val="28"/>
          <w:szCs w:val="28"/>
          <w:highlight w:val="white"/>
        </w:rPr>
        <w:t>муниципального образования «Город Донецк» на соответствующий год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 CYR"/>
          <w:bCs/>
          <w:sz w:val="28"/>
          <w:szCs w:val="28"/>
          <w:highlight w:val="white"/>
          <w:lang w:bidi="zxx"/>
        </w:rPr>
        <w:tab/>
        <w:t xml:space="preserve">10. Исчерпывающий перечень </w:t>
      </w:r>
      <w:r>
        <w:rPr>
          <w:rFonts w:eastAsia="Times New Roman CYR"/>
          <w:bCs/>
          <w:sz w:val="28"/>
          <w:szCs w:val="28"/>
          <w:lang w:bidi="zxx"/>
        </w:rPr>
        <w:t>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а) Заявление (приложение к настоящему Административному регламенту);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б) документы, удостоверяющие личность гражданина Российской Федерации, и членов его семьи;</w:t>
      </w:r>
    </w:p>
    <w:p>
      <w:pPr>
        <w:pStyle w:val="Normal"/>
        <w:ind w:left="284" w:firstLine="424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>в) документы, подтверждающие регистрацию по месту жительства.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1. 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кумент поврежден, текст не поддается прочтению;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2) предоставленные документы содержат исправления или другие пометки, не заверенные должным образом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2. Исперпывающий перечень оснований для отказа в предоставлении муниципальной услуги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) недостоверность документов;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2) в случае обнаружения в процессе рассмотрения пакета документов предоставленных заявителем недостоверных заведомо ложных сведений с целью получения муниципальной услуги.</w:t>
      </w:r>
    </w:p>
    <w:p>
      <w:pPr>
        <w:pStyle w:val="Normal"/>
        <w:ind w:left="284" w:hanging="0"/>
        <w:jc w:val="both"/>
        <w:rPr/>
      </w:pPr>
      <w:r>
        <w:rPr>
          <w:rFonts w:eastAsia="Times New Roman CYR"/>
          <w:bCs/>
          <w:sz w:val="28"/>
          <w:szCs w:val="28"/>
          <w:lang w:bidi="zxx"/>
        </w:rPr>
        <w:tab/>
        <w:t>13.</w:t>
      </w:r>
      <w:r>
        <w:rPr>
          <w:sz w:val="28"/>
          <w:szCs w:val="28"/>
        </w:rPr>
        <w:t xml:space="preserve"> Размер платы, взимаемой с заявителя при предоставлении муниципальной услуги: бесплатно.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4. Максимальный срок ожидания в очереди при обращении о предоставлении муниципальной услуги – 15 минут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5. Срок регистрации запроса заявителя о предоставлении муниципальной услуги не должен превышать 20 минут.</w:t>
      </w:r>
    </w:p>
    <w:p>
      <w:pPr>
        <w:pStyle w:val="ConsPlusNormal"/>
        <w:widowControl/>
        <w:ind w:left="284" w:hanging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bidi="zxx"/>
        </w:rPr>
        <w:tab/>
        <w:t xml:space="preserve">16.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залу ожидания,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widowControl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информационными стендам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ми информацию по условиям предоставления муниципальной услуги, графику работы специалистов, образцам заполняемых заявлений, а также информацию, касающуюся порядка предоставления муниципальной услуги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ля ожидания приема в Управлении гражданам отводятся места, оборудованные стульями, столами для возможности оформления документов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лощадь мест для ожидания зависит от количества граждан, ежедневно обращающихся за предоставлением муниципальной услуги.</w:t>
      </w:r>
    </w:p>
    <w:p>
      <w:pPr>
        <w:pStyle w:val="ConsPlusNormal"/>
        <w:widowControl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а ожидания должны соответствовать комфортным условиям для заявителей и оптимальным условиям работы сотрудников.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ходы в помещение управл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столы для инвалидов размещаются  в стороне от входа с учетом беспрепятственного подъезда и поворота колясок.</w:t>
      </w:r>
    </w:p>
    <w:p>
      <w:pPr>
        <w:pStyle w:val="Normal"/>
        <w:autoSpaceDE w:val="false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Управления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этих целей помещениях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места для ожидания в очереди оборудуются стульями, кресельными секциями, скамьями (банкетками)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абинеты приема заявителей оборудуются информационными табличками (вывесками) с указанием: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) номера кабинета,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фамилии, имени, отчества сотрудника, осуществляющего </w:t>
        <w:tab/>
        <w:t>предоставление муниципальной услуги, специалисты управления, осуществляющие прием и информирование граждан, обеспечиваются личными нагрудными карточками (бейджами) и (или) настольными табличками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графика приема заявителей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аждо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для обслуживания инвалидов должны быть созданы условия обеспечивающие: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беспрепятственный доступ к помещению и предоставляемым в нем муниципальным услугам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озможность самостоятельн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надлежащи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дублирование необходимой для инвалидов звуковой и зрительной информации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местах предоставления муниципальной услуги на видном месте вывешиваются схемы размещения средств пожаротушения и путей эвакуации посетителей и работников управления. 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местах предоставления муниципальной услуги предусматривается оборудование доступных мест общего пользования (туалетов)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Показатели доступности и качества муниципальной услуги.</w:t>
      </w:r>
    </w:p>
    <w:p>
      <w:pPr>
        <w:pStyle w:val="ConsPlusNormal"/>
        <w:widowControl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) Информирование граждан о порядке предоставления муниципальной услуги является одним из оснований обеспечения предоставления муниципальной услуги, устанавливающим необходимый уровень ее качества и доступности. </w:t>
      </w:r>
    </w:p>
    <w:p>
      <w:pPr>
        <w:pStyle w:val="ConsPlusNormal"/>
        <w:widowControl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«Управление ЖКХ, транспорта и связи Администрации города Донецка» находится по адресу: 346330, г.Донецк Ростовской области, 12 квартал, д. 9, справочный телефон 8(863-68) 2-25-48 и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bidi="ar-SA"/>
          </w:rPr>
          <w:t>gk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-do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bidi="ar-SA"/>
          </w:rPr>
          <w:t>et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bidi="ar-SA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bidi="ar-SA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 специалистами:</w:t>
      </w:r>
    </w:p>
    <w:p>
      <w:pPr>
        <w:pStyle w:val="ConsPlusNormal"/>
        <w:widowControl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торник – четверг: с 14-00 до 18-00.</w:t>
      </w:r>
    </w:p>
    <w:p>
      <w:pPr>
        <w:pStyle w:val="ConsPlusNormal"/>
        <w:widowControl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 (вывески), содержащие информацию о графике (режиме) работы размещаются при входе в помещение Управления  для обозрения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Информирование граждан о порядке предоставления муниципальной услуги осуществляется в форме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информационных материалов, размещаемых на стендах в здании Управления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убликаций в средствах массовой информации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раздаточного информационного материала (памятки)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а стендах в Управлении размещаются следующие информационные материалы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образец заявления и перечень документов, необходимых для предоставления муниципальной услуги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контактная информация Управления с указанием адреса места нахождения, контактных телефонных номеров, адреса электронной почты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график работы специалистов, осуществляющих прием и консультирование заявителей по вопросам предоставления муниципальной  услуги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основания отказа в предоставлении муниципальной услуги.</w:t>
      </w:r>
    </w:p>
    <w:p>
      <w:pPr>
        <w:pStyle w:val="ConsPlusNonformat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рием граждан специалистами Управления ведется без предварительной записи в порядке очереди и по предварительной записи с назначением даты и времени  приема гражданина (по желанию граждан)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Консультирование граждан о порядке предоставления муниципальной услуги может осуществляться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при личном обращении;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 телефону 8(863-68)2-11-40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о письменным обращениям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в средствах массовой информации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) по электронной почте: </w:t>
      </w:r>
      <w:r>
        <w:rPr>
          <w:rFonts w:cs="Times New Roman" w:ascii="Times New Roman" w:hAnsi="Times New Roman"/>
          <w:sz w:val="28"/>
          <w:szCs w:val="28"/>
          <w:lang w:val="en-US"/>
        </w:rPr>
        <w:t>gkh</w:t>
      </w:r>
      <w:r>
        <w:rPr>
          <w:rFonts w:cs="Times New Roman" w:ascii="Times New Roman" w:hAnsi="Times New Roman"/>
          <w:sz w:val="28"/>
          <w:szCs w:val="28"/>
        </w:rPr>
        <w:t>-doh</w:t>
      </w:r>
      <w:r>
        <w:rPr>
          <w:rFonts w:cs="Times New Roman" w:ascii="Times New Roman" w:hAnsi="Times New Roman"/>
          <w:sz w:val="28"/>
          <w:szCs w:val="28"/>
          <w:lang w:val="en-US"/>
        </w:rPr>
        <w:t>etsk</w:t>
      </w:r>
      <w:r>
        <w:rPr>
          <w:rFonts w:cs="Times New Roman" w:ascii="Times New Roman" w:hAnsi="Times New Roman"/>
          <w:sz w:val="28"/>
          <w:szCs w:val="28"/>
        </w:rPr>
        <w:t>.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и консультировании по письменным обращениям ответ направляется в адрес гражданина в течение 30 дней со дня регистрации письменного      обращени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и осуществлении консультирования по телефону специалисты Управления в соответствии с поступившим запросом предоставляют информацию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о порядке предоставления муниципальной услуги,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 перечне документов, необходимых для предоставления муниципальной услуги,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о входящих номерах, под которыми зарегистрированы заявления граждан, и исходящих номерах ответов по этим заявлениям,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о принятом по конкретному заявлению решении.</w:t>
      </w:r>
    </w:p>
    <w:p>
      <w:pPr>
        <w:pStyle w:val="ConsPlusNormal"/>
        <w:widowControl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 по предоставлению муниципальной услуги рассматриваются только на основании личного обращения гражданина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ри ответах на телефонные звонки и устные обращения специалисты управления подробно и в вежливой форме информируют обратившихся по  интересующим их вопросам. Ответ на телефонный звонок должен содержать информацию о наименовании органа, в который позвонил гражданин, фамилии, имени, отчестве и должности работника, принявшего телефонный звонок. При невозможности дать ответ на вопрос гражданина, специалист обязан переадресовать звонок уполномоченному специалисту. Должно производиться не более одной переадресации звонка к специалисту, который может ответить на вопрос гражданина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дополнительные показатели доступности и качества муниципальных услуг для инвалидов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опуск в помещение сурдопереводчика и тифлосурдопереводчика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г) оказание сотрудниками, предоставляющими услуги, иной необходимой инвалидам помощи в преодолении барьеров, мешающих получению услуг и использования помещения наравне с другими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ConsPlusNormal"/>
        <w:widowControl/>
        <w:ind w:left="28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Административного регламента распространяются в том числе на услуги, предоставляемые на базе многофункционального центра, а также на услуги, предоставляемые в электронном виде.</w:t>
      </w:r>
    </w:p>
    <w:p>
      <w:pPr>
        <w:pStyle w:val="Normal"/>
        <w:ind w:left="284" w:hanging="0"/>
        <w:jc w:val="center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</w:r>
    </w:p>
    <w:p>
      <w:pPr>
        <w:pStyle w:val="Normal"/>
        <w:ind w:left="284" w:hanging="0"/>
        <w:jc w:val="center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>III. Состав, последовательность и сроки выполнения  административных процедур, требования к порядку их выполнения,                                                                    в том числе особенности предоставления муниципальных услуг                                    в электронной форме</w:t>
      </w:r>
    </w:p>
    <w:p>
      <w:pPr>
        <w:pStyle w:val="Normal"/>
        <w:ind w:left="284" w:hanging="0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19. </w:t>
      </w:r>
      <w:r>
        <w:rPr>
          <w:rFonts w:eastAsia="Times New Roman CYR"/>
          <w:bCs/>
          <w:sz w:val="28"/>
          <w:szCs w:val="28"/>
          <w:lang w:bidi="zxx"/>
        </w:rPr>
        <w:t>Состав административных процедур: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1) прием и регистрация заявления;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2) рассмотрение заявления;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3) оформление документов;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4) выдача готовых документов заявителю.</w:t>
      </w:r>
    </w:p>
    <w:p>
      <w:pPr>
        <w:pStyle w:val="Normal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20.Последовательность административных процедур: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1) прием и регистрация заявления и документов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а) проверка представленных документов на их соответствие установленному  перечню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б) выдача заявителю расписки о принятии пакета документов с описью предоставленных документов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2) рассмотрение заявления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а) рассмотрение заявление и документов для принятия решения о выдаче договора социального найма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3) оформление документов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а) подготовка проекта постановления Администрации города Донецка о предоставлении жилого помещения, находящегося в муниципальной собственности по договору социального найма;</w:t>
      </w:r>
    </w:p>
    <w:p>
      <w:pPr>
        <w:pStyle w:val="ConsNormal"/>
        <w:widowControl/>
        <w:ind w:left="284" w:right="0" w:hanging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б) подготовка </w:t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договора социального найма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4) выдача заявителю договора социального найма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 CYR"/>
          <w:sz w:val="28"/>
          <w:szCs w:val="28"/>
          <w:lang w:bidi="zxx"/>
        </w:rPr>
        <w:tab/>
        <w:t>21.</w:t>
      </w:r>
      <w:r>
        <w:rPr>
          <w:sz w:val="28"/>
          <w:szCs w:val="28"/>
        </w:rPr>
        <w:t xml:space="preserve"> Сроки выполнения административных процедур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ем и регистрация заявлений - 15 минут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ссмотрение заявления и предоставленных документов, оформление документов - 30 рабочих дней.</w:t>
      </w:r>
    </w:p>
    <w:p>
      <w:pPr>
        <w:pStyle w:val="Style17"/>
        <w:autoSpaceDE w:val="false"/>
        <w:ind w:left="284" w:right="0" w:hanging="0"/>
        <w:jc w:val="both"/>
        <w:rPr/>
      </w:pPr>
      <w:r>
        <w:rPr>
          <w:rFonts w:eastAsia="Times New Roman CYR"/>
          <w:sz w:val="28"/>
          <w:szCs w:val="28"/>
          <w:lang w:eastAsia="ar-SA" w:bidi="zxx"/>
        </w:rPr>
        <w:tab/>
        <w:t>22.</w:t>
      </w:r>
      <w:r>
        <w:rPr>
          <w:rFonts w:eastAsia="Times New Roman CYR"/>
          <w:sz w:val="28"/>
          <w:szCs w:val="28"/>
          <w:lang w:bidi="zxx"/>
        </w:rPr>
        <w:t xml:space="preserve"> Требование к порядку выполнения административных процедур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rFonts w:eastAsia="Times New Roman CYR"/>
          <w:sz w:val="28"/>
          <w:szCs w:val="28"/>
          <w:lang w:bidi="zxx"/>
        </w:rPr>
        <w:tab/>
        <w:t>1) требование к порядку приема и регистрации документов: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Основанием для начала предоставления муниципальной услуги является обращение заявителя в Управление с заявлением и документами, указанными в настоящем Административном регламенте. Датой обращения за предоставлением муниципальной услуги считается дата приема заявления с необходимыми документами.</w:t>
      </w:r>
    </w:p>
    <w:p>
      <w:pPr>
        <w:pStyle w:val="Style17"/>
        <w:autoSpaceDE w:val="false"/>
        <w:ind w:left="0" w:right="0" w:firstLine="708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Заявление подается на имя Главы Администрации города Донецка.</w:t>
      </w:r>
    </w:p>
    <w:p>
      <w:pPr>
        <w:pStyle w:val="Style17"/>
        <w:autoSpaceDE w:val="false"/>
        <w:ind w:left="0" w:right="0" w:firstLine="708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Регистрация заявления осуществляется специалистом, ответственным за прием документов, поступающих на имя Главы Администрации города Донецка, в книге регистрации входящей корреспонденции в день поступления заявления. Зарегистрированное заявление предоставляется Главе Администрации города Донецка для резолюции.</w:t>
      </w:r>
    </w:p>
    <w:p>
      <w:pPr>
        <w:pStyle w:val="Style17"/>
        <w:autoSpaceDE w:val="false"/>
        <w:ind w:left="0" w:right="0" w:firstLine="567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Заявление с резолюцией, проставленной на заявлении Главой Администрации города Донецка, поступает на исполнение специалисту Управления ответственному за предоставление муниципальной услуги.</w:t>
      </w:r>
    </w:p>
    <w:p>
      <w:pPr>
        <w:pStyle w:val="Style17"/>
        <w:autoSpaceDE w:val="false"/>
        <w:ind w:left="0" w:right="0" w:firstLine="567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При приеме лица специалист: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а) проверяет документы, удостоверяющие личность заявителя либо представителя по доверенности, свидетельствует своей подписью правильность заполнения заявления, правильность внесения в заявление паспортных данных заявителя;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б) проводит проверку предоставленных документов, удостоверяясь, что: тексты документов написаны разборчиво; фамилия, имена, отчества написаны полностью; в документах нет подчисток, приписок, зачеркнутых слов и иных неоговоренных исправлений; документы не исполнены карандашом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в) проставляет заверительную надпись на копиях, свою должность, личную подпись с ее расшифровкой и дату заверения, оригиналы возвращает заявителю;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>г) после поступления заявления с полным перечнем необходимых документов заявление регистрируется в книге регистрации заявлений граждан о выдаче договора социального найма;</w:t>
      </w:r>
    </w:p>
    <w:p>
      <w:pPr>
        <w:pStyle w:val="Normal"/>
        <w:rPr/>
      </w:pPr>
      <w:r>
        <w:rPr>
          <w:rFonts w:cs="Calibri" w:ascii="Calibri" w:hAnsi="Calibri"/>
          <w:lang w:bidi="zxx"/>
        </w:rPr>
        <w:tab/>
      </w:r>
      <w:r>
        <w:rPr>
          <w:sz w:val="28"/>
          <w:szCs w:val="28"/>
          <w:lang w:bidi="zxx"/>
        </w:rPr>
        <w:t>2)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>требование к порядку рассмотрение заявления: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ab/>
        <w:t xml:space="preserve">а) </w:t>
      </w:r>
      <w:r>
        <w:rPr>
          <w:sz w:val="28"/>
          <w:szCs w:val="28"/>
        </w:rPr>
        <w:t>на основании заявления, представленных документов и муниципальной адресной программы «Переселение граждан из аварийного жилищного фонда муниципального образования «Город Донецк» принимается решение о предоставлении жилого помещения по  договору социального найма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3) требования к порядку оформления документов: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а) специалист Управления готовит проект постановления Администрации города Донецка о предоставлении жилого помещения, находящегося в муниципальной собственности по договору социального найма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б) специалист Управления самостоятельно выписывает договор социального найма жилого помещения, подписывается ответственным лицом (заместителем главы Администрации города по ЖКХ. транспорту и связи) и обеспечивает  подписание договора  нанимателем жилого помещения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4) требование к выдаче готовых документов.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а) договор социального найма регистрируется в журнале выдачи договоров социального найма;</w:t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  <w:tab/>
        <w:t>в) договор социального найма и выписка из постановления Администрации города Донецка о предоставлении жилого помещения выдается лично в руки, либо представителю, под роспись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3. Требования к порядку приема и регистрации документов в электронном    виде:                                                                                                                                </w:t>
        <w:tab/>
        <w:t xml:space="preserve">1) при подаче запроса (заявления) в электронной форме на получение  муниципальной услуги он формируется посредством заполнения интерактивной формы на портале государственных и муниципальных услуг;          </w:t>
        <w:tab/>
        <w:t>2) форма запроса (заявления), размещенная на портале государственных и муниципальных услуг, должна содержать все сведения, установленные для запроса (заявления)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дентификация заявителя, подавшего запрос (заявление) в электронном  виде, регистрация запроса (заявления) осуществляются в порядке, установленном нормативными правовыми актами Российской Федерации, нормативными правовыми актами муниципального образования;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 xml:space="preserve">4) должностное лицо, ответственное за прием документов, проверяет наличие и соответствие представленных запроса (заявления) и прикрепленных к нему электронных документов требованиям, установленным нормативными правовыми актами к заполнению и оформлению таких документов;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 xml:space="preserve">5) при наличии всех необходимых документов и соответствии их требованиям к заполнению и оформлению таких документов, установленных нормативными правовыми актами, должностное лицо делает   соответствующую отметку в информационной системе для последующего  уведомления (в том числе путем размещения информации на портале  государственных и муниципальных услуг  или  отправки  информации  электронным сообщением) заявителя о приеме документов с указанием номера и даты получения запроса (заявления) и прилагаемых к нему документов:                                                                     </w:t>
        <w:tab/>
        <w:t>6) при нарушении требований, установленных к заполнению и оформлению  запроса (заявления) и прилагаемых к нему документов, должностное лицо уведомляет заявителя (в том числе путем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;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 xml:space="preserve">7) электронные образы документов, представляемые с запросом (заявлением), направляются в виде файлов в одном из указанных форматов: JPEG, PDF, TIF.;                                                                                                                      </w:t>
        <w:tab/>
        <w:t xml:space="preserve">8) качество представленных электронных образов документов в форматах JPEG, PDF, TIF должно позволять в полном объеме прочитать текст документа и распознать реквизиты документа;                                                                                           </w:t>
        <w:tab/>
        <w:t xml:space="preserve">9) 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;                                                        </w:t>
        <w:tab/>
        <w:t>10) требования к форматам представляемых заявителем электронных образов документов, электронных документов, необходимых для предоставления государственной услуги, размещаются на порталах государственных и муниципальных услуг и официальных сайтах органов местного самоуправления муниципального образования «Город Донецк» в информационно-телекоммуникационной сети Интернет.</w:t>
      </w:r>
    </w:p>
    <w:p>
      <w:pPr>
        <w:pStyle w:val="Normal"/>
        <w:ind w:left="284" w:hanging="0"/>
        <w:jc w:val="both"/>
        <w:rPr>
          <w:rFonts w:eastAsia="Times New Roman CYR"/>
          <w:sz w:val="28"/>
          <w:szCs w:val="28"/>
          <w:lang w:bidi="zxx"/>
        </w:rPr>
      </w:pPr>
      <w:r>
        <w:rPr>
          <w:rFonts w:eastAsia="Times New Roman CYR"/>
          <w:sz w:val="28"/>
          <w:szCs w:val="28"/>
          <w:lang w:bidi="zxx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                                                    Административного регламента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  <w:tab/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ачальником МУ «Управление ЖКХ, транспорта и связи» (далее - Начальник)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 CYR"/>
          <w:bCs/>
          <w:sz w:val="28"/>
          <w:szCs w:val="28"/>
          <w:lang w:bidi="zxx"/>
        </w:rPr>
        <w:tab/>
        <w:t xml:space="preserve">25. </w:t>
      </w:r>
      <w:r>
        <w:rPr>
          <w:sz w:val="28"/>
          <w:szCs w:val="28"/>
        </w:rPr>
        <w:t>Начальник организует работу по оформлению и выдаче документов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Специалист, осуществляющий прием документов, несет персональную ответственность за соблюдением порядка приема и регистрации документов в соответствии с подпунктом 1 пункта 22 настоящего Административного регламен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Специалист, уполномоченный на рассмотрение заявлений, несет персональную ответственность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 соблюдение порядка рассмотрения документов в соответствии с подпунктом 2 пункта 22 настоящего Административного регламента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Специалист, уполномоченный на оформление документов по муниципальной услуге, несет персональную ответственность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за достоверность, вносимых в эти документы сведений;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 соблюдение порядка рассмотрения документов в соответствии с подпунктом 3 пункта 22 настоящего Административного регламента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9. Специалист, осуществляющий выдачу, несет персональную ответственность за соблюдение порядка выдачи документов в соответствии с подпунктом 4 пункта 22 настоящего административного регламента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. Специалист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1. Обязанности специалистов Управления по исполнению Административного регламента закрепляются в их должностных инструкциях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2. Текущий контроль,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3. Периодичность осуществления текущего контроля устанавливается начальником Управления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4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получателей муниципальной услуги, содержащих  жалобы на действия (бездействие) специалистов управления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5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6.</w:t>
      </w:r>
      <w:r>
        <w:rPr>
          <w:rFonts w:cs="Times New Roman" w:ascii="Times New Roman" w:hAnsi="Times New Roman"/>
          <w:sz w:val="28"/>
          <w:szCs w:val="28"/>
        </w:rPr>
        <w:t xml:space="preserve">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</w:t>
      </w:r>
    </w:p>
    <w:p>
      <w:pPr>
        <w:pStyle w:val="ConsPlus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 органа,</w:t>
      </w:r>
    </w:p>
    <w:p>
      <w:pPr>
        <w:pStyle w:val="ConsPlus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, а также</w:t>
      </w:r>
    </w:p>
    <w:p>
      <w:pPr>
        <w:pStyle w:val="ConsPlus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, муниципальных служащих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7. 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Заявитель может обратиться с жалобой ,в том числе в следующих случаях:</w:t>
      </w:r>
    </w:p>
    <w:p>
      <w:pPr>
        <w:pStyle w:val="Normal"/>
        <w:suppressAutoHyphens w:val="false"/>
        <w:autoSpaceDE w:val="false"/>
        <w:spacing w:lineRule="atLeast" w:line="0"/>
        <w:ind w:left="-5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spacing w:lineRule="atLeast" w:line="0"/>
        <w:ind w:left="-5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ab/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spacing w:lineRule="atLeast" w:line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spacing w:lineRule="atLeast" w:line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4) отказ в приеме документов, предоставление которых предусмотрено              нормативными правовыми актами Российской Федерации, нормативными                 правовыми актами субъектов Российской Федерации, муниципальными                    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spacing w:lineRule="atLeast" w:line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          иными нормативными правовыми актами Российской Федерации, законами и иными нормативными правовыми актами субъектов Российской Федерации,          муниципальными правовыми актами;</w:t>
      </w:r>
    </w:p>
    <w:p>
      <w:pPr>
        <w:pStyle w:val="Normal"/>
        <w:suppressAutoHyphens w:val="false"/>
        <w:autoSpaceDE w:val="false"/>
        <w:spacing w:lineRule="atLeast" w:line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                 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spacing w:lineRule="atLeast" w:line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false"/>
        <w:autoSpaceDE w:val="false"/>
        <w:spacing w:lineRule="atLeast" w:line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8) нарушение срока или порядка выдачи документов по результатам                     предоставления муниципальной услуг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0. Жалоба может быть направлена по почте, с использованием информационно-телекоммуникационной сети "Интернет" официального сайта органа, предоставляющего муниципальную услугу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1. Жалоба должна содержать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2. 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3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4. Не позднее дня, следующего за днем принятия решения указанного в пункте 43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hanging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9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6. Положения настоящего административного регламента, устанавливающие порядок рассмотрения жалоб на нарушение прав граждан и организаций при предоставлении муниципальной услуги «Предоставление жилых помещений по договорам социального найма при ликвидации аварийного жилья», не распространяе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Н.Н. Дородных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</w:r>
    </w:p>
    <w:p>
      <w:pPr>
        <w:pStyle w:val="Normal"/>
        <w:autoSpaceDE w:val="false"/>
        <w:ind w:left="284" w:hanging="0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eastAsia="Times New Roman CYR"/>
          <w:bCs/>
          <w:sz w:val="28"/>
          <w:szCs w:val="28"/>
          <w:lang w:bidi="zxx"/>
        </w:rPr>
      </w:pPr>
      <w:r>
        <w:rPr>
          <w:rFonts w:eastAsia="Times New Roman CYR"/>
          <w:bCs/>
          <w:sz w:val="28"/>
          <w:szCs w:val="28"/>
          <w:lang w:bidi="zxx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Normal"/>
        <w:rPr>
          <w:rFonts w:eastAsia="Times New Roman CYR"/>
          <w:b/>
          <w:b/>
          <w:bCs/>
          <w:sz w:val="28"/>
          <w:szCs w:val="28"/>
          <w:lang w:bidi="zxx"/>
        </w:rPr>
      </w:pPr>
      <w:r>
        <w:rPr>
          <w:rFonts w:eastAsia="Times New Roman CYR"/>
          <w:b/>
          <w:bCs/>
          <w:sz w:val="28"/>
          <w:szCs w:val="28"/>
          <w:lang w:bidi="zxx"/>
        </w:rPr>
      </w:r>
    </w:p>
    <w:p>
      <w:pPr>
        <w:pStyle w:val="ConsNonformat"/>
        <w:widowControl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 «Предоставление жилых помещений по договорам социального найма при ликвидации аварийного жилья»</w:t>
      </w:r>
    </w:p>
    <w:p>
      <w:pPr>
        <w:pStyle w:val="ConsNonformat"/>
        <w:widowControl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6"/>
          <w:tab w:val="left" w:pos="5812" w:leader="none"/>
        </w:tabs>
        <w:ind w:left="5954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ления о предоставлении жилого помещения, находящегося в муниципальной собственно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6"/>
          <w:tab w:val="left" w:pos="6237" w:leader="none"/>
        </w:tabs>
        <w:ind w:left="5954" w:hanging="0"/>
        <w:rPr>
          <w:rFonts w:eastAsia="Arial"/>
        </w:rPr>
      </w:pPr>
      <w:r>
        <w:rPr>
          <w:rFonts w:eastAsia="Arial"/>
        </w:rPr>
        <w:t xml:space="preserve">Главе Администрации города Донецка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6"/>
          <w:tab w:val="left" w:pos="6237" w:leader="none"/>
        </w:tabs>
        <w:ind w:left="5954" w:hanging="0"/>
        <w:rPr/>
      </w:pPr>
      <w:r>
        <w:rPr/>
      </w:r>
    </w:p>
    <w:p>
      <w:pPr>
        <w:pStyle w:val="Normal"/>
        <w:tabs>
          <w:tab w:val="clear" w:pos="706"/>
          <w:tab w:val="left" w:pos="6237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6"/>
          <w:tab w:val="left" w:pos="6237" w:leader="none"/>
        </w:tabs>
        <w:ind w:left="5954" w:hanging="0"/>
        <w:rPr/>
      </w:pPr>
      <w:r>
        <w:rPr/>
        <w:t>( Ф.И.О.) заявителя</w:t>
      </w:r>
    </w:p>
    <w:p>
      <w:pPr>
        <w:pStyle w:val="Normal"/>
        <w:tabs>
          <w:tab w:val="clear" w:pos="706"/>
          <w:tab w:val="left" w:pos="6237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/>
        <w:t>Адрес: Ростовская область, Донецк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Паспорт________________________</w:t>
      </w:r>
    </w:p>
    <w:p>
      <w:pPr>
        <w:pStyle w:val="Normal"/>
        <w:ind w:left="5954" w:hanging="0"/>
        <w:rPr/>
      </w:pPr>
      <w:r>
        <w:rPr/>
        <w:t>Выдан__________________________</w:t>
      </w:r>
    </w:p>
    <w:p>
      <w:pPr>
        <w:pStyle w:val="Normal"/>
        <w:ind w:left="5954" w:hanging="0"/>
        <w:rPr/>
      </w:pPr>
      <w:r>
        <w:rPr/>
        <w:t>______________________________________________________________Тел.:___________________________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tabs>
          <w:tab w:val="clear" w:pos="706"/>
          <w:tab w:val="left" w:pos="6237" w:leader="none"/>
        </w:tabs>
        <w:ind w:left="5954" w:hanging="0"/>
        <w:rPr/>
      </w:pPr>
      <w:r>
        <w:rPr/>
      </w:r>
    </w:p>
    <w:p>
      <w:pPr>
        <w:pStyle w:val="Normal"/>
        <w:tabs>
          <w:tab w:val="clear" w:pos="706"/>
          <w:tab w:val="left" w:pos="6237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237" w:leader="none"/>
        </w:tabs>
        <w:ind w:left="1560" w:hanging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6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</w:r>
      <w:r>
        <w:rPr/>
        <w:t>Прошу Вас предоставить мне жилое помещение, расположенное по адресу: ____________________________________________________________по договору социального найма на основании программы по переселению граждан из аварийного жилищ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семьи __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, месяц, год                                                                                                                       Подпись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Административному регламенту «Предоставление жилых помещений по договорам социального найма при ликвидации аварийного жилья»</w:t>
      </w:r>
    </w:p>
    <w:p>
      <w:pPr>
        <w:pStyle w:val="ConsNonformat"/>
        <w:widowControl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(ый) ___________________________________________________________________!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 о том,что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учрежден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редоставить Вам муниципальную услугу в связи 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 отказ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ашим заявлением от 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дачи заявлен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                        ______________          (имя, отчество, фамил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_____________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kh-dohetsk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Kab-17</cp:lastModifiedBy>
  <cp:lastPrinted>2018-06-18T14:09:00Z</cp:lastPrinted>
  <dcterms:modified xsi:type="dcterms:W3CDTF">2022-04-15T08:27:00Z</dcterms:modified>
  <cp:revision>2</cp:revision>
  <dc:subject/>
  <dc:title/>
</cp:coreProperties>
</file>