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  <w:tab/>
        <w:tab/>
        <w:tab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города Донецка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по социальным вопросам</w:t>
        <w:tab/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О.В. Забабурина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____»_____________2020г.</w:t>
        <w:tab/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городской комисс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обеспечению санитарно-эпидемиологического благополучия на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на 2021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6378"/>
        <w:gridCol w:w="2047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вопросам профилактики туберкулеза, вакцинации населения против новой коронавирусной инфекции (</w:t>
            </w:r>
            <w:r>
              <w:rPr>
                <w:sz w:val="28"/>
                <w:szCs w:val="28"/>
                <w:lang w:val="en-US"/>
              </w:rPr>
              <w:t>COVID</w:t>
            </w:r>
            <w:r>
              <w:rPr>
                <w:sz w:val="28"/>
                <w:szCs w:val="28"/>
              </w:rPr>
              <w:t>-19) в городе Донецке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20г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вопросу предупреждения природно-очаговых и особо опасных инфекций на территории муниципального образования «Город Донецк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квартал 2020г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вопросу профилактики острых кишечных инфекций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>квартал 2020г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вопросу иммунопрофилактики гриппа в городе Донецке в эпидсезон 2020-2021 год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2020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9:46:00Z</dcterms:created>
  <dc:creator>волков</dc:creator>
  <dc:description/>
  <cp:keywords/>
  <dc:language>en-US</dc:language>
  <cp:lastModifiedBy>Tk3_3</cp:lastModifiedBy>
  <cp:lastPrinted>2021-02-12T12:08:00Z</cp:lastPrinted>
  <dcterms:modified xsi:type="dcterms:W3CDTF">2021-02-12T09:08:00Z</dcterms:modified>
  <cp:revision>16</cp:revision>
  <dc:subject/>
  <dc:title>Утверждаю</dc:title>
</cp:coreProperties>
</file>