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49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 xml:space="preserve">услуги «Расторжение договора аренды муниципального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имущества (за исключением земельных участков)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1.01.2019 № 49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>Расторжение договора аренды муниципального имущества (за исключением земельных участков)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1.01.2019 № 49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Расторжение договора аренды муниципального имущества (за исключением земельных участков)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7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1.01.2019 №49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 xml:space="preserve">Расторжение договора аренды 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(за исключением земельных участков)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 xml:space="preserve">Расторжение договора аренды 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(за исключением земельных участков)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Расторжение договора аренды муниципального имуществ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/>
          <w:color w:val="000000"/>
          <w:sz w:val="28"/>
          <w:szCs w:val="28"/>
        </w:rPr>
        <w:t>(за исключением земельных участков)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Расторжение договора аренды муниципального имущества (за исключением земельных участков)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8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5"/>
      </w:tblGrid>
      <w:tr>
        <w:trPr>
          <w:trHeight w:val="11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5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8T09:25:09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