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4.2016</w:t>
        <w:tab/>
        <w:tab/>
        <w:tab/>
        <w:tab/>
        <w:t xml:space="preserve">  </w:t>
        <w:tab/>
        <w:t xml:space="preserve">  № 47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редача в собственность граждан занимае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и жилых помещений, находя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собственности (приват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жилого фонда)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spacing w:lineRule="atLeast" w:line="100"/>
        <w:jc w:val="both"/>
        <w:rPr/>
      </w:pPr>
      <w:r>
        <w:rPr>
          <w:rStyle w:val="1"/>
          <w:rFonts w:eastAsia="Times New Roman" w:cs="Times New Roman" w:ascii="Times New Roman" w:hAnsi="Times New Roman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>В соответствии с Федеральным законом 27.07.2010 № 210-ФЗ «Об организации предоставления государственных и муниципальных услуг», протоколом заседания комиссии по повышению качества и доступности предоставления государственных услуг и организации межведомственного взаимодействия в Ростовской области от 17.07.2015 № 2</w:t>
      </w:r>
    </w:p>
    <w:p>
      <w:pPr>
        <w:pStyle w:val="13"/>
        <w:tabs>
          <w:tab w:val="clear" w:pos="708"/>
          <w:tab w:val="left" w:pos="4155" w:leader="none"/>
        </w:tabs>
        <w:bidi w:val="0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Утвердить Административный регламент по предоставлению муниципальной услуги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Муниципальному учреждению «Управление ЖКХ, транспорта и связи Администрации города Донецка» (Индыло С.В.) обеспечить исполнение Административного регламента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Считать утратившим силу постановление Администрации города Донецка от 29.08.2013 № 1463 «Об утверждении Административного регламента по предоставлению муниципальной услуги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, или передача в муниципальную собственность ранее приватизированных жилых помещений»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-57" w:right="0"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Опубликовать настоящее постановление в городской общественно-политической газете «Донецкий рабочий»  и разместить на официальном сайте Администрации города Донецка в сети Интернет (ответственный управляющий делами Администрации города Донецка Барвинченко Н.Н.).</w:t>
      </w:r>
    </w:p>
    <w:p>
      <w:pPr>
        <w:pStyle w:val="Normal"/>
        <w:spacing w:lineRule="auto" w:line="240" w:before="0" w:after="0"/>
        <w:ind w:left="-45" w:righ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5" w:right="0" w:hanging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5.Настоящее постановл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left="-45" w:right="0" w:hanging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6.Контроль за исполнением постановления возложить на заместителя главы Администрации города Донецка по ЖКХ, транспорта и связи Беляева С.В.</w:t>
      </w:r>
    </w:p>
    <w:p>
      <w:pPr>
        <w:pStyle w:val="Normal"/>
        <w:spacing w:lineRule="auto" w:line="240" w:before="0" w:after="0"/>
        <w:ind w:left="-45" w:right="0" w:hanging="3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5" w:right="0" w:hanging="3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5" w:right="0" w:hanging="30"/>
        <w:jc w:val="both"/>
        <w:rPr/>
      </w:pPr>
      <w:r>
        <w:rPr/>
      </w:r>
    </w:p>
    <w:p>
      <w:pPr>
        <w:pStyle w:val="Normal"/>
        <w:spacing w:lineRule="auto" w:line="240" w:before="0" w:after="0"/>
        <w:ind w:left="-45" w:right="0" w:hanging="30"/>
        <w:jc w:val="both"/>
        <w:rPr/>
      </w:pPr>
      <w:r>
        <w:rPr/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рода Донецка                                                                     А.В. Ковалев</w:t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90" w:leader="none"/>
          <w:tab w:val="left" w:pos="7065" w:leader="none"/>
        </w:tabs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«Управление ЖК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а и связи Администрации города Донец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keepNext w:val="true"/>
        <w:widowControl/>
        <w:tabs>
          <w:tab w:val="clear" w:pos="708"/>
          <w:tab w:val="left" w:pos="5955" w:leader="none"/>
        </w:tabs>
        <w:suppressAutoHyphens w:val="true"/>
        <w:bidi w:val="0"/>
        <w:spacing w:lineRule="auto" w:line="240" w:before="0" w:after="0"/>
        <w:ind w:left="5953" w:right="0" w:hanging="0"/>
        <w:jc w:val="center"/>
        <w:rPr>
          <w:rFonts w:ascii="Times New Roman" w:hAnsi="Times New Roman" w:cs="Times New Roman"/>
          <w:szCs w:val="34"/>
        </w:rPr>
      </w:pPr>
      <w:r>
        <w:rPr>
          <w:rFonts w:cs="Times New Roman" w:ascii="Times New Roman" w:hAnsi="Times New Roman"/>
          <w:szCs w:val="34"/>
        </w:rPr>
        <w:t>Приложение к постановлению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5953" w:right="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дминистрации города Донецка</w:t>
      </w:r>
    </w:p>
    <w:p>
      <w:pPr>
        <w:pStyle w:val="ConsNormal"/>
        <w:widowControl/>
        <w:bidi w:val="0"/>
        <w:ind w:left="4679" w:right="0" w:firstLine="708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от 22.04.2016 № 474</w:t>
      </w:r>
    </w:p>
    <w:p>
      <w:pPr>
        <w:pStyle w:val="ConsNormal"/>
        <w:widowControl/>
        <w:suppressAutoHyphens w:val="true"/>
        <w:bidi w:val="0"/>
        <w:ind w:left="5953" w:right="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 редакции от 11.12.2017 № 1309</w:t>
      </w:r>
    </w:p>
    <w:p>
      <w:pPr>
        <w:pStyle w:val="ConsNormal"/>
        <w:widowControl/>
        <w:bidi w:val="0"/>
        <w:ind w:left="4679" w:right="0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Con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left="-142" w:right="0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left="-142" w:right="0" w:hanging="0"/>
        <w:jc w:val="center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 xml:space="preserve">«Передача в собственность граждан занимаемых ими жилых помещений, находящихся в муниципальной собственности </w:t>
      </w:r>
    </w:p>
    <w:p>
      <w:pPr>
        <w:pStyle w:val="Normal"/>
        <w:spacing w:lineRule="auto" w:line="240" w:before="0" w:after="0"/>
        <w:ind w:left="-142" w:right="0" w:hanging="0"/>
        <w:jc w:val="center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 xml:space="preserve">(приватизация муниципального жилого фонда)» </w:t>
      </w:r>
    </w:p>
    <w:p>
      <w:pPr>
        <w:pStyle w:val="Normal"/>
        <w:spacing w:lineRule="auto" w:line="240" w:before="0" w:after="0"/>
        <w:ind w:left="-142" w:right="0" w:hanging="0"/>
        <w:jc w:val="center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left="-142" w:right="0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0" w:hanging="15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ab/>
        <w:t>1. Административный регламент Муниципального учреждения «Управление ЖКХ, транспорта и связи Администрации города Донецка» (далее - Административный регламент) по предоставлению муниципальной услуги  «Передача в  собственность граждан занимаемых ими жилых помещений, находящихся в муниципальной собственности (приватизация муниципального жилого фонда)» определяет сроки и последовательность действий Муниципального учреждения «Управление ЖКХ, транспорта и связи Администрации города Донецка» (далее - Управление), Муниципального учреждения «Многофункциональный центр предоставления государственных и муниципальных услуг муниципального образования «Город Донецк» (далее - МФЦ), а также порядок взаимодействия с федеральными, региональными и местными органами и организациями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 xml:space="preserve">2. Прием заявлений и выдача документов по результатам рассмотрения представленных заявлений осуществляется Управлением, МФ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3. Управление, МФЦ при оказании муниципальной услуги взаимодействуют с Управлением Федеральной службы государственной регистрации, кадастра и картографии по Ростовской области, муниципальным унитарным предприятием  города Донецка Ростовской области технической инвентар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4. Получателями муниципальной услуги являются граждане Российской Федерации, обратившиеся с письменным заявлением, а также в форме электронного документа, поданным лично или через законного представителя (далее - заявител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</w:r>
    </w:p>
    <w:p>
      <w:pPr>
        <w:pStyle w:val="Normal"/>
        <w:autoSpaceDE w:val="false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5. Наименование муниципальной услуги -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 (далее - муниципальная услуг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6. Наименование органа, предоставляющего муниципальную услугу: Управление.</w:t>
      </w:r>
    </w:p>
    <w:p>
      <w:pPr>
        <w:pStyle w:val="ConsNormal"/>
        <w:widowControl/>
        <w:bidi w:val="0"/>
        <w:spacing w:lineRule="atLeast" w:line="0" w:before="0" w:after="0"/>
        <w:ind w:left="0" w:right="0" w:firstLine="567"/>
        <w:jc w:val="both"/>
        <w:rPr/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7. Результат предоставления муниципальной услуги - выдача заявителю  договора на передачу жилого помещения в собственность либо уведомления об отказ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е в предоставлении муниципальной услуги.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явителю в качестве результата предоставления услуги обеспечивается по его выбору возможность получения: 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) документа на бумажном носителе лично или через законного представителя в Управлении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2) документа на бумажном носителе лично или через законного представителя в МФЦ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3) электронного документа, подписанного уполномоченным должностным лицом Управления с использованием усиленной квалифицированной электронной подписи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4) 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5) информации из государственных информационных систем в случаях, предусмотренных законодательством Российской Федерации;</w:t>
      </w:r>
    </w:p>
    <w:p>
      <w:pPr>
        <w:pStyle w:val="Normal"/>
        <w:widowControl/>
        <w:spacing w:lineRule="atLeast" w:line="0" w:before="0" w:after="0"/>
        <w:ind w:left="0" w:right="0" w:firstLine="567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shd w:fill="FFFFFF" w:val="clear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shd w:fill="FFFFFF" w:val="clear"/>
          <w:lang w:eastAsia="zxx" w:bidi="zxx"/>
        </w:rPr>
        <w:tab/>
        <w:t>6) документа по почтовому адресу.</w:t>
      </w:r>
    </w:p>
    <w:p>
      <w:pPr>
        <w:pStyle w:val="ConsNormal"/>
        <w:widowControl/>
        <w:bidi w:val="0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 xml:space="preserve">       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8.Срок предоставления муниципальной услуги составляет 60 календарных дней со дня представления документов, предусмотренных пунктом 10 Административного регламента.</w:t>
      </w:r>
    </w:p>
    <w:p>
      <w:pPr>
        <w:pStyle w:val="ConsNormal"/>
        <w:widowControl/>
        <w:bidi w:val="0"/>
        <w:ind w:left="-15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ab/>
        <w:t>Срок предоставления услуги в электронном виде начинается с момента приема и регистрации Управлением электронных документов, необходимых для предоставления услу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9.Правовые основания для предоставления муниципальной услуги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1) Жилищный кодекс Российской Федераци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2) Закон Российской Федерации от 04.07.1991 № 1541-1 «О приватизации жилищного фонда в Российской Федерации»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3)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4) Федеральный закон от 24.11.1995 № 181-ФЗ «О социальной защите инвалидов в Российской Федерации»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5) Федеральный закон от 28.07.2012 № 133-ФЗ «О внесении изменений в отдельные законодательные акты Российской Федерации в целях устранения ограничений для предоставления государственных и муниципальных услуг по принципу «одного окна»;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6) Федеральный закон от 06.04.2011 № 63-ФЗ «Об электронной подписи»;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eastAsia="Times New Roman CYR" w:cs="Times New Roman"/>
          <w:bCs/>
          <w:kern w:val="2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ab/>
        <w:t>7) Постановление Правительства Российской Федерации от 26.03.2016              № 236 «О требованиях к предоставлению в электронной форме государственных и муниципальных услуг.</w:t>
      </w:r>
    </w:p>
    <w:p>
      <w:pPr>
        <w:pStyle w:val="Normal"/>
        <w:autoSpaceDE w:val="false"/>
        <w:ind w:left="-15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      </w:t>
      </w:r>
      <w:r>
        <w:rPr>
          <w:rFonts w:eastAsia="Times New Roman CYR" w:cs="Times New Roman" w:ascii="Times New Roman" w:hAnsi="Times New Roman"/>
          <w:bCs/>
          <w:sz w:val="28"/>
          <w:szCs w:val="28"/>
        </w:rPr>
        <w:t xml:space="preserve">10.Исчерпывающий перечень документов, необходимых для предоставления муниципальной услуги, указан в Таблице:         </w:t>
      </w:r>
      <w:r>
        <w:rPr>
          <w:rFonts w:eastAsia="Times New Roman CYR" w:cs="Times New Roman" w:ascii="Times New Roman" w:hAnsi="Times New Roman"/>
          <w:bCs/>
          <w:sz w:val="21"/>
          <w:szCs w:val="21"/>
        </w:rPr>
        <w:t xml:space="preserve">   </w:t>
      </w:r>
    </w:p>
    <w:p>
      <w:pPr>
        <w:pStyle w:val="Normal"/>
        <w:autoSpaceDE w:val="false"/>
        <w:ind w:left="-15" w:right="0" w:hanging="0"/>
        <w:jc w:val="both"/>
        <w:rPr>
          <w:rFonts w:ascii="Times New Roman" w:hAnsi="Times New Roman" w:eastAsia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-15" w:right="0" w:hanging="0"/>
        <w:jc w:val="both"/>
        <w:rPr/>
      </w:pPr>
      <w:r>
        <w:rPr/>
      </w:r>
    </w:p>
    <w:p>
      <w:pPr>
        <w:pStyle w:val="Normal"/>
        <w:autoSpaceDE w:val="false"/>
        <w:ind w:left="-15" w:right="0" w:hanging="0"/>
        <w:jc w:val="both"/>
        <w:rPr/>
      </w:pPr>
      <w:r>
        <w:rPr/>
      </w:r>
    </w:p>
    <w:p>
      <w:pPr>
        <w:pStyle w:val="Normal"/>
        <w:autoSpaceDE w:val="false"/>
        <w:ind w:left="-15" w:right="0" w:hanging="0"/>
        <w:jc w:val="right"/>
        <w:rPr/>
      </w:pP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 </w:t>
      </w:r>
      <w:r>
        <w:rPr>
          <w:rFonts w:eastAsia="Times New Roman CYR" w:cs="Times New Roman" w:ascii="Times New Roman" w:hAnsi="Times New Roman"/>
          <w:bCs/>
          <w:sz w:val="21"/>
          <w:szCs w:val="21"/>
        </w:rPr>
        <w:t>Таблица</w:t>
      </w:r>
    </w:p>
    <w:tbl>
      <w:tblPr>
        <w:tblW w:w="10245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4"/>
        <w:gridCol w:w="15"/>
        <w:gridCol w:w="2084"/>
        <w:gridCol w:w="2415"/>
        <w:gridCol w:w="2567"/>
      </w:tblGrid>
      <w:tr>
        <w:trPr/>
        <w:tc>
          <w:tcPr>
            <w:tcW w:w="3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Перечень документов необходимых для предоставления муниципальной услуги</w:t>
            </w:r>
          </w:p>
        </w:tc>
        <w:tc>
          <w:tcPr>
            <w:tcW w:w="20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ид и количество запрашиваемого документа при очном обращении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документа (сведений) запрашиваемых в рамках межведомственного взаимодействия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органа власти, предоставляющего документ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Заявление (приложение 1 к настоящему Административному регламенту)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ригинал 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Документ, удостоверяющий личность заявителя (представителя заявителя) и всех членов семьи, указанных в договоре социального найма (совершеннолетних и несовершеннолетних)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 Для заявителя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1.1 Паспорт гражданина Российской Федерации, удостоверяющий личность гражданина Российской Федерации на территории Российской Федерации (для гражданина Российской Федерации)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3" w:hRule="atLeast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2.1.2. Временное удостоверение личности (для граждан Российской Федерации)</w:t>
            </w:r>
          </w:p>
        </w:tc>
        <w:tc>
          <w:tcPr>
            <w:tcW w:w="20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946" w:hRule="atLeast"/>
        </w:trPr>
        <w:tc>
          <w:tcPr>
            <w:tcW w:w="3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2. Для каждого из членов семьи:</w:t>
            </w:r>
          </w:p>
        </w:tc>
        <w:tc>
          <w:tcPr>
            <w:tcW w:w="2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опия при предъявлении оригинала -1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2.1. 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2.2.2. Временное удостоверение личности (для граждан Российской Федерации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57" w:after="257"/>
              <w:rPr/>
            </w:pPr>
            <w:r>
              <w:rPr/>
              <w:t>2.2.3. Свидетельство о рождении (для лиц, не достигших возраста 14 лет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. В случае изменения персональных данных лиц, включенных в договор социального найма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.1. Свидетельство о перемене имен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57" w:after="257"/>
              <w:rPr/>
            </w:pPr>
            <w:r>
              <w:rPr/>
              <w:t>3.2. Свидетельство о заключении брака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3.3. Свидетельство о расторжении брака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 Документ, удостоверяющий права (полномочия) представителя физического лица, если с заявлением обращается представитель заявителя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228" w:after="314"/>
              <w:rPr/>
            </w:pP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1. Доверенность, оформленная в установленном законом порядке, на представления интересов заявителя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2. Свидетельство о рождени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4.3. Акт органа опеки и попечительства о назначении опекуна или попечителя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. От иных членов семьи необходимы документы: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игинал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5.1. Нотариально оформленный отказ от участи в приватизации </w:t>
            </w:r>
          </w:p>
          <w:p>
            <w:pPr>
              <w:pStyle w:val="Style18"/>
              <w:rPr/>
            </w:pPr>
            <w:r>
              <w:rPr/>
              <w:t>ил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5.2. Заявление об отказе от участия в приватизации (при личном обращении) (приложение 2 к настоящему Административному регламенту)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6. Для опекунов и законных представителей несовершеннолетних и/или недееспособных граждан -разрешение органов опеки и попечительства на отказ либо участие в приватизаци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игинал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7. Договор социального найма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оговор социального найма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города Донецка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8. Документ с предыдущих мест жительства после 01.08.1991 подтверждающий, что ранее по адресам проживания право на приватизацию не использовано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пия при предъявлении оригинала 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8.1. Справка о регистрации по месту жительства                            </w:t>
            </w:r>
          </w:p>
          <w:p>
            <w:pPr>
              <w:pStyle w:val="Style18"/>
              <w:spacing w:before="0" w:after="29"/>
              <w:rPr/>
            </w:pPr>
            <w:r>
              <w:rPr/>
              <w:t>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правка о регистрации по месту жительства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29"/>
              <w:rPr/>
            </w:pPr>
            <w:r>
              <w:rPr/>
              <w:t>Межрайонный отдел Управления Федеральной миграционный службы России по Ростовской области в г. Донецке</w:t>
            </w:r>
          </w:p>
        </w:tc>
      </w:tr>
      <w:tr>
        <w:trPr>
          <w:trHeight w:val="2600" w:hRule="atLeast"/>
        </w:trPr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8.2. Справка из  муниципального унитарного предприятия города Донецка Ростовской области  технической инвентаризации 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правка из Муниципального унитарного предприятия города Донецка Ростовской области технической инвентаризации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е унитарное предприятие города Донецка Ростовской области технической инвентаризации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9. Справка о зарегистрированных лицах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Оригинал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86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0.1 Поквартирная карточка (копия), заверенная уполномоченным органом                       </w:t>
            </w:r>
          </w:p>
          <w:p>
            <w:pPr>
              <w:pStyle w:val="Style18"/>
              <w:rPr/>
            </w:pPr>
            <w:r>
              <w:rPr/>
              <w:t>ил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10.2 Выписка из лицевого счета           </w:t>
            </w:r>
          </w:p>
          <w:p>
            <w:pPr>
              <w:pStyle w:val="Style18"/>
              <w:rPr/>
            </w:pPr>
            <w:r>
              <w:rPr/>
              <w:t>ил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8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ведения о финансовом лицевом счете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Администрация города Донецка</w:t>
            </w:r>
          </w:p>
        </w:tc>
      </w:tr>
      <w:tr>
        <w:trPr/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0.3 Выписка из домовой книги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ригинал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0" w:hRule="atLeast"/>
        </w:trPr>
        <w:tc>
          <w:tcPr>
            <w:tcW w:w="317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1.Технический паспорт на жилое помещение</w:t>
            </w:r>
          </w:p>
        </w:tc>
        <w:tc>
          <w:tcPr>
            <w:tcW w:w="2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пия при предъявлении оригинала-1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ехнический паспорт на жилое помещение в случае если указанные сведения находятся в распоряжении Муниципального унитарного предприятия города Донецка Ростовской области технической инвентаризации</w:t>
            </w:r>
          </w:p>
        </w:tc>
        <w:tc>
          <w:tcPr>
            <w:tcW w:w="2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униципальное унитарное предприятие города Донецка Ростовской области технической инвентаризации</w:t>
            </w:r>
          </w:p>
        </w:tc>
      </w:tr>
    </w:tbl>
    <w:p>
      <w:pPr>
        <w:pStyle w:val="Normal"/>
        <w:bidi w:val="0"/>
        <w:spacing w:lineRule="atLeast" w:line="0" w:before="0" w:after="0"/>
        <w:jc w:val="both"/>
        <w:rPr/>
      </w:pPr>
      <w:r>
        <w:rPr/>
      </w:r>
    </w:p>
    <w:p>
      <w:pPr>
        <w:pStyle w:val="Normal"/>
        <w:bidi w:val="0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>Заявление (запрос) и необходимые документы могут быть представлены в Управление следующими способами: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осредством обращения лично или через законного представителя в Управление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средством обращения лично или через законного представителя в МФЦ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осредством федеральной государственной информационной системы «Единый портал государственных и муниципальных услуг (функций) (далее- ЕПГУ)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по почтовому адресу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о электронной почте.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zxx"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  <w:t>В случае если подача документов происходит посредством ЕПГУ, дополнительная подача таких документов в какой-либо иной форме не требу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 xml:space="preserve">11.В порядке межведомственного взаимодействия сотрудник Управления, МФЦ самостоятельно запрашивает документы (сведения) указанные в пунктах 7, 8.1, 8.2, 10.2, 11 таблицы пункта 10 настоящего Административного регламента. </w:t>
      </w:r>
    </w:p>
    <w:p>
      <w:pPr>
        <w:pStyle w:val="Normal"/>
        <w:spacing w:lineRule="atLeast" w:line="10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едача документов по межведомственному взаимодействию осуществляются на бесплатной основе.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  <w:highlight w:val="white"/>
        </w:rPr>
        <w:t>11</w:t>
      </w:r>
      <w:r>
        <w:rPr>
          <w:rFonts w:cs="Times New Roman" w:ascii="Times New Roman" w:hAnsi="Times New Roman"/>
          <w:sz w:val="28"/>
          <w:szCs w:val="28"/>
          <w:highlight w:val="white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vertAlign w:val="subscript"/>
        </w:rPr>
        <w:t xml:space="preserve">.  </w:t>
      </w:r>
      <w:r>
        <w:rPr>
          <w:rFonts w:cs="Times New Roman" w:ascii="Times New Roman" w:hAnsi="Times New Roman"/>
          <w:b w:val="false"/>
          <w:bCs w:val="false"/>
          <w:position w:val="0"/>
          <w:sz w:val="28"/>
          <w:sz w:val="28"/>
          <w:szCs w:val="28"/>
          <w:highlight w:val="white"/>
          <w:vertAlign w:val="baseline"/>
        </w:rPr>
        <w:t>Запрещено требовать от заявите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bidi w:val="0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bidi w:val="0"/>
        <w:spacing w:lineRule="atLeast" w:line="0" w:before="0" w:after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12. Исчерпывающий перечень оснований для  отказа в приеме документов, необходимых для предоставления муниципальной услуги:</w:t>
      </w:r>
    </w:p>
    <w:p>
      <w:pPr>
        <w:pStyle w:val="Normal"/>
        <w:bidi w:val="0"/>
        <w:spacing w:lineRule="atLeast" w:line="0" w:before="0" w:after="0"/>
        <w:ind w:left="45" w:right="0" w:hanging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 xml:space="preserve">1) </w:t>
      </w:r>
      <w:r>
        <w:rPr>
          <w:rFonts w:cs="Times New Roman" w:ascii="Times New Roman" w:hAnsi="Times New Roman"/>
          <w:sz w:val="28"/>
          <w:szCs w:val="28"/>
        </w:rPr>
        <w:t>заявление подано лицом, не имеющим на это полномочий;</w:t>
      </w:r>
    </w:p>
    <w:p>
      <w:pPr>
        <w:pStyle w:val="Normal"/>
        <w:bidi w:val="0"/>
        <w:spacing w:lineRule="atLeast" w:line="0" w:before="0" w:after="0"/>
        <w:ind w:left="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документы повреждены, их текст не поддается прочтению.</w:t>
      </w:r>
    </w:p>
    <w:p>
      <w:pPr>
        <w:pStyle w:val="Normal"/>
        <w:bidi w:val="0"/>
        <w:spacing w:lineRule="atLeast" w:line="0" w:before="0" w:after="0"/>
        <w:ind w:left="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правление, МФЦ не имеет право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в порядке предоставления услуги, опубликованной на ЕПГ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13. Исчерпывающий перечень основани</w:t>
      </w: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 xml:space="preserve">й для отказа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в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shd w:fill="FFFFFF" w:val="clear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  <w:t>1) не представление или представление не в полном объеме документов, указанных в 10 пункте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shd w:fill="FFFFFF" w:val="clear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  <w:t>2) представление документов, содержащих исправление или другие пометки, не заверенные должным образ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shd w:fill="FFFFFF" w:val="clear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  <w:t>3) отсутствие у заявителей права на получение муниципальной услуг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 xml:space="preserve">14. </w:t>
      </w:r>
      <w:r>
        <w:rPr>
          <w:rFonts w:cs="Times New Roman" w:ascii="Times New Roman" w:hAnsi="Times New Roman"/>
          <w:sz w:val="28"/>
          <w:szCs w:val="28"/>
        </w:rPr>
        <w:t>Муниципальная услуга оказывается бесплат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15. Максимальный срок ожидания в очереди при обращении о предоставлении муниципальной услуги и получении результата предоставления муниципальной услуги -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16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Регистрация документов заявителя о предоставлении муниципальной услуги, направленных в электронной форме с использованием ЕПГУ, осуществляется в день их поступления в Управление либо на следующий рабочий в случае поступления документов по окончании рабочего времени Управления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Управления, следующего за выходным или нерабочим праздничным днем.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 xml:space="preserve">17. </w:t>
      </w:r>
      <w:r>
        <w:rPr>
          <w:rFonts w:cs="Times New Roman" w:ascii="Times New Roman" w:hAnsi="Times New Roman"/>
          <w:sz w:val="28"/>
          <w:szCs w:val="28"/>
        </w:rPr>
        <w:t>Требования к помещениям, в которых предоставляется муниципальная услуга, к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информационными стендами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тульями, столами для возможности оформления документов;</w:t>
      </w:r>
    </w:p>
    <w:p>
      <w:pPr>
        <w:pStyle w:val="ConsPlusNormal"/>
        <w:widowControl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площадь мест для ожидания зависит от количества заявителей, обращающихся за предоставлением муниципальной услуги;</w:t>
      </w:r>
    </w:p>
    <w:p>
      <w:pPr>
        <w:pStyle w:val="ConsPlusNormal"/>
        <w:widowControl/>
        <w:bidi w:val="0"/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3) места ожидания в очереди на предоставление или получение документов оборудуются стульями, кресельными секциями, скамьями (банкетками).</w:t>
      </w:r>
    </w:p>
    <w:p>
      <w:pPr>
        <w:pStyle w:val="ConsPlusNormal"/>
        <w:widowControl/>
        <w:bidi w:val="0"/>
        <w:ind w:left="0" w:right="0" w:hanging="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для работы сотрудник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кна (кабинеты) приема заявителей оборудуются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номера кабин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фамилии, имени, отчества сотрудника, осуществляющего предоставление муниципальной услуги (далее - сотрудник);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графика приема заявителей (при необходимости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организации рабочих мест должна быть предусмотрена возможность свободного входа и выхода сотрудника из помещения при необходимости.</w:t>
      </w:r>
    </w:p>
    <w:p>
      <w:pPr>
        <w:pStyle w:val="Normal"/>
        <w:autoSpaceDE w:val="false"/>
        <w:spacing w:lineRule="auto" w:line="240" w:before="0" w:after="0"/>
        <w:ind w:left="0" w:right="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обслуживания инвалидов должны быть созданы условия обеспечивающ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спрепятственный доступ к помещению и предоставляемым в нем муниципальным услуга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самостоятельног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дублирование необходимой для инвалидов звуковой и зрительной информации.</w:t>
      </w:r>
    </w:p>
    <w:p>
      <w:pPr>
        <w:pStyle w:val="Normal"/>
        <w:autoSpaceDE w:val="false"/>
        <w:bidi w:val="0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8.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атели доступности и качества муниципальной услуги: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информирование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получения информации по процедуре предоставления муниципальной услуги заинтересованными лицами используются следующие формы консультирования: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индивидуальное консультирование по телефону - ответ на телефонный звонок должен начинаться с информации о наименовании органа, в который позвонил гражданин, фамилии, имени, отчестве (последнее – при наличии) и должности лица, осуществляющего индивидуальное консультирование по телефону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ремя разговора не должно превышать 10 минут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том случае, если лицо, осуществляющее консультирование по телефону, не может ответить на вопрос по содержанию, связанному с предоставлением муниципальной услуги, оно обязано проинформировать заинтересованное лицо об организациях или должностных лицах Управления, которые располагают необходимыми сведениями;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индивидуальное консультирование по почте (электронной почте) - ответ на обращение заинтересованного лица направляется почтой в адрес заинтересованного лица в соответствии с указанным в заявлении способом в срок, не превышающий 30 календарных дней с даты получения обращения;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убличное письменное консультирование – осуществляется путем публикации информационных материалов в средствах массовой информации, включая публикацию на официальном сайте Администрации города Донецка в информационно-коммуникационной сети «Интернет»;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убличное устное консультирование – осуществляется уполномоченным должностным лицом Управления с привлечением средств массовой информации; 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 использованием ЕПГУ или региональной государственной информационной системы «Портал государственных и муниципальных услуг Ростовской области» (далее – РПГУ) в порядке, установленном в подпункте 4 настоящего пункта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Информация на ЕПГУ/РПГУ о порядке и сроках предоставления муниципальной услуги предоставляется заявителю бесплатно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ступ к информации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я им персональных данных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) сотрудник Управления ведет прием граждан по адресу: 346330, г. Донецк, Ростовской области, пр. Мира 44, кабинет 5, справочный телефон - 8(86368)                   2-25-48 и электронный адре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kh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фик приема граждан специалистами Управления: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торник, четверг - с 14.00 до 18.00 час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рыв - с 13.00 до 14.00 час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) прием заявителей в МФЦ ведется с возможностью предварительной записи и в порядке текущей очереди в день обращения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ФЦ находится по адресу: г. Донецк, Ростовской области, микрорайон 3, дом № 19, справочный телефон - 8 (86368) 2-51-71, электронный адрес:             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net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amble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приема заявителей: понедельник с 8.00 до 17.00, вторник с 8.00 до 17.00, среда с 10.00 до 20.00, четверг с 8.00 до 17.00, пятница с 8.00 до 17.00, суббота с 9.00 до 12.00, воскресенье-выходной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организации записи на прием в МФЦ заявителю обеспечивается возможность: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ознакомления с расписанием работы МФЦ либо уполномоченного сотрудника МФЦ, а также с доступными для записи на прием датами и интервалами времени приема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апись на прием может осуществляться посредством информационной системы МФЦ, которая обеспечивает возможность интеграции с ЕПГУ;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спользование средств массовой информации (публикация в газетах; информирование по радио, телевидению, через сайт Администрации города Донецка, МФЦ):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на стендах в местах предоставления услуги, на официальном сайте, в случае, если услуга предоставляется на базе МФЦ - на информационно-аналитическом Интернет-портале единой сети МФЦ Ростовской области (далее-Портал сети МФЦ) размещаются следующие информационные материалы: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наименование и полный почтовый адрес Управления (МФЦ);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hd w:fill="FFFFFF" w:val="clear"/>
        <w:bidi w:val="0"/>
        <w:spacing w:lineRule="atLeast" w:line="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график (режим) работы и график приема граждан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реса электронной почты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текст административного регламента с приложениям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документов, направляемых заявителем, и требования, предъявляемые к этим документам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Calibri;Arial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формы документов для заполнения, образцы заполнения документов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ыдержки из нормативных правовых актов по наиболее часто задаваемым вопросам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оснований для отказа в предоставлении муниципальной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обжалования решения, действий или бездействия должностных лиц, предоставляющих муниципальную услугу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на ЕПГУ размещается следующая информация: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лное наименование, полный почтовый адрес и график работы Управления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правочные телефоны, по которым можно получить консультацию по порядку предоставления муниципальной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дрес электронной почты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получения информации заинтересованными лицами по вопросам предоставления муниципальной услуги, сведений о результате предоставления муниципальной услуги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круг заявителей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черпывающий перечень документов, необходимых для предоставления муниципальной услуги, требования к оформлению указанных документов, а 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результаты предоставления муниципальной услуги, порядок выдачи документа, являющегося результатом предоставления муниципальной услуги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срок предоставления муниципальной услуги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формы заявлений (уведомлений, сообщений), используемые при предоставлении муниципальной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5) при предоставлении услуги в электронной форме заявителю направляется:</w:t>
      </w:r>
    </w:p>
    <w:p>
      <w:pPr>
        <w:pStyle w:val="Normal"/>
        <w:spacing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) уведомление о записи на прием в МФЦ, Управление содержащее сведения о дате, времени и месте приема;</w:t>
      </w:r>
    </w:p>
    <w:p>
      <w:pPr>
        <w:pStyle w:val="Normal"/>
        <w:spacing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б) 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в) уведомление о результатах рассмотрения документов, необходимых для предоставления услуги,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6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зможность получения муниципальной услуги в электронной форме посредством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рядком, закрепленным в разде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7) при личном обращении в Управление заявитель осуществляет взаимодействие с должностным лицом, ответственным за предоставление муниципальной услуги, при подаче заявления и получения результата оказания услуги, если заявитель в качестве способа его получения в заявлении указал «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учреждении «Управлении ЖКХ, транспорта и связи Администрации города Донецка»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должительность каждого взаимодействия не должна превышать 15 минут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взаимодействий заявителя с должностным лицом Управления, ответственным за предоставление муниципальной услуги, не должно превышать двух раз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оставление муниципальной услуги в МФЦ осуществляется после однократного личного обращения заявителя с соответствующим запросом, а также при получении результата оказания услуги, если заявитель в качестве способа получения в заявлении указал «через МФЦ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личество взаимодействий заявителя с МФЦ не должно превышать двух раз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9.Дополнительные показатели доступности и качества муниципальных услуг для инвалидов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доступ в помещение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оступ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>Иные требования, в том числе учитывающие особенности предоставления муниципальных услуг в многофункциональных центрах, и особе</w:t>
      </w:r>
      <w:r>
        <w:rPr>
          <w:rFonts w:cs="Times New Roman" w:ascii="Times New Roman" w:hAnsi="Times New Roman"/>
          <w:color w:val="000000"/>
          <w:sz w:val="28"/>
          <w:szCs w:val="28"/>
        </w:rPr>
        <w:t>нности предоставления муниципальных услуг в электронной форме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Положения настоящего Административного регламента применяются в том числе при оказании муниципальной услуги в многофункциональных центрах по принципу «одного окна» и в электронном виде на портале государственных и муниципальных услуг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итель имеет право предоставить заявление и пакет документов в Управление в электронном виде:</w:t>
      </w:r>
    </w:p>
    <w:p>
      <w:pPr>
        <w:pStyle w:val="Normal"/>
        <w:autoSpaceDE w:val="false"/>
        <w:spacing w:lineRule="atLeast" w:line="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с использованием ЕПГУ;</w:t>
      </w:r>
    </w:p>
    <w:p>
      <w:pPr>
        <w:pStyle w:val="Normal"/>
        <w:autoSpaceDE w:val="false"/>
        <w:spacing w:lineRule="atLeast" w:line="0" w:before="0" w:after="0"/>
        <w:ind w:left="567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по электронной почте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spacing w:lineRule="atLeast" w:line="0" w:before="0" w:after="0"/>
        <w:ind w:left="0" w:right="0" w:hanging="0"/>
        <w:contextualSpacing/>
        <w:jc w:val="both"/>
        <w:rPr/>
      </w:pPr>
      <w:r>
        <w:rPr>
          <w:rFonts w:eastAsia="Calibri;Arial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документы предоставляются в Управление в форме электронных документов путем заполнения формы запроса, размещенной на ЕПГУ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на предоставление муниципальной услуги в форме электронного документа направляется на адрес электронной почты Управления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явление в форме электронного документа подписывается по выбору заявителя: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остой электронной подписью заявителя (представителя заявителя);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веренность, подтверждающая полномочия на обращение за получением муниципальной услуги, выданная заявителем подтверждается усиленной квалифицированной электронной подписью нотариуса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spacing w:lineRule="atLeast" w:line="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</w:t>
      </w:r>
      <w:r>
        <w:rPr>
          <w:color w:val="000000"/>
          <w:sz w:val="28"/>
          <w:szCs w:val="28"/>
        </w:rPr>
        <w:t>аявителя)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лучае если для получения муниципальной услуги установлена возможность подачи документов, подписанных простой электронной подписью, для подписания таких документов допускается использование усиленной квалифицированной электронной подписи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предоставления муниципальных услуг в электронной форме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1.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Состав административных процедур:</w:t>
      </w:r>
    </w:p>
    <w:p>
      <w:pPr>
        <w:pStyle w:val="Normal"/>
        <w:spacing w:lineRule="auto" w:line="240" w:before="0" w:after="0"/>
        <w:ind w:left="-45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1) прием и регистрация заявления;</w:t>
      </w:r>
    </w:p>
    <w:p>
      <w:pPr>
        <w:pStyle w:val="Normal"/>
        <w:spacing w:lineRule="auto" w:line="240" w:before="0" w:after="0"/>
        <w:ind w:left="-45" w:right="0" w:hanging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 xml:space="preserve">          2) рассмотрение заявления;</w:t>
      </w:r>
    </w:p>
    <w:p>
      <w:pPr>
        <w:pStyle w:val="Normal"/>
        <w:spacing w:lineRule="auto" w:line="240" w:before="0" w:after="0"/>
        <w:ind w:left="-45" w:righ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3) оформление документов;</w:t>
      </w:r>
    </w:p>
    <w:p>
      <w:pPr>
        <w:pStyle w:val="Normal"/>
        <w:spacing w:lineRule="auto" w:line="240" w:before="0" w:after="0"/>
        <w:ind w:left="-45" w:right="0" w:hanging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  <w:tab/>
        <w:t>4) вы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дача готовых документов заявителю.</w:t>
      </w:r>
    </w:p>
    <w:p>
      <w:pPr>
        <w:pStyle w:val="Normal"/>
        <w:spacing w:lineRule="auto" w:line="240" w:before="0" w:after="0"/>
        <w:ind w:left="-45" w:right="0" w:hanging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ab/>
        <w:t>22.Последовательность административных процедур (блок-схема приложение 5 к настоящему Административному регламент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1) прием и регистрация заявл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2) рассмотрение заявления и прилагаемых документов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 xml:space="preserve">3) оформление документов: подготовка акта оценки жилого помещения,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>договора передачи жилого помещения в собственность либо уведомления об отказе в предоставлении муниципальной услуг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 xml:space="preserve">4) выдача заявителю 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договора передачи жилого помещения в собственность либо уведомления об отказе в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 xml:space="preserve">23. </w:t>
      </w: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рием и регистрация заявлений - 15 минут,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бщий срок предоставления муниципальной услуги - 60 календарных дней, со дня регистрации заявления и комплекта документов, необходимых для предоставления муниципальной услуги.</w:t>
      </w:r>
    </w:p>
    <w:p>
      <w:pPr>
        <w:pStyle w:val="Style19"/>
        <w:autoSpaceDE w:val="false"/>
        <w:ind w:left="0" w:right="0" w:hanging="0"/>
        <w:jc w:val="both"/>
        <w:rPr/>
      </w:pPr>
      <w:r>
        <w:rPr>
          <w:rFonts w:eastAsia="Times New Roman CYR"/>
          <w:kern w:val="2"/>
          <w:sz w:val="28"/>
          <w:szCs w:val="28"/>
          <w:lang w:eastAsia="zxx" w:bidi="zxx"/>
        </w:rPr>
        <w:tab/>
        <w:t xml:space="preserve">24. </w:t>
      </w:r>
      <w:r>
        <w:rPr>
          <w:rFonts w:eastAsia="Times New Roman CYR"/>
          <w:sz w:val="28"/>
          <w:szCs w:val="28"/>
          <w:lang w:eastAsia="zxx" w:bidi="zxx"/>
        </w:rPr>
        <w:t xml:space="preserve">Требования к порядку выполнения административных процедур:   </w:t>
      </w:r>
    </w:p>
    <w:p>
      <w:pPr>
        <w:pStyle w:val="Style19"/>
        <w:autoSpaceDE w:val="false"/>
        <w:ind w:left="0" w:right="0" w:hanging="0"/>
        <w:jc w:val="both"/>
        <w:rPr>
          <w:rFonts w:eastAsia="Times New Roman CYR"/>
          <w:sz w:val="28"/>
          <w:szCs w:val="28"/>
          <w:lang w:eastAsia="zxx" w:bidi="zxx"/>
        </w:rPr>
      </w:pPr>
      <w:r>
        <w:rPr>
          <w:rFonts w:eastAsia="Times New Roman CYR"/>
          <w:sz w:val="28"/>
          <w:szCs w:val="28"/>
          <w:lang w:eastAsia="zxx" w:bidi="zxx"/>
        </w:rPr>
        <w:tab/>
        <w:t>1) требования к порядку приема и регистрации документов:</w:t>
      </w:r>
    </w:p>
    <w:p>
      <w:pPr>
        <w:pStyle w:val="Style19"/>
        <w:autoSpaceDE w:val="false"/>
        <w:ind w:left="0" w:right="0" w:hanging="0"/>
        <w:jc w:val="both"/>
        <w:rPr/>
      </w:pPr>
      <w:r>
        <w:rPr>
          <w:rFonts w:eastAsia="Times New Roman CYR"/>
          <w:sz w:val="28"/>
          <w:szCs w:val="28"/>
          <w:lang w:eastAsia="zxx" w:bidi="zxx"/>
        </w:rPr>
        <w:tab/>
        <w:t xml:space="preserve">а) </w:t>
      </w:r>
      <w:r>
        <w:rPr>
          <w:rFonts w:eastAsia="Times New Roman CYR"/>
          <w:color w:val="000000"/>
          <w:sz w:val="28"/>
          <w:szCs w:val="28"/>
          <w:lang w:eastAsia="zxx" w:bidi="zxx"/>
        </w:rPr>
        <w:t>основанием для начала административной процедуры является обращение заявителя в Управление либо в МФЦ с заявлением и необходимыми документами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явления, указанных в пункте 12 настоящего Административного регламента, а также осуществляются следующие действия: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хотя бы одного из указанных оснований должностное лицо Управления в течение трех рабочих дней подготавливает письмо о невозможности приема документов от заявителя;</w:t>
      </w:r>
    </w:p>
    <w:p>
      <w:pPr>
        <w:pStyle w:val="Style19"/>
        <w:autoSpaceDE w:val="false"/>
        <w:bidi w:val="0"/>
        <w:spacing w:lineRule="atLeast" w:line="0" w:before="0" w:after="0"/>
        <w:ind w:left="0" w:right="0" w:hanging="0"/>
        <w:jc w:val="both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lang w:eastAsia="zxx" w:bidi="zxx"/>
        </w:rPr>
        <w:t>при отсутств</w:t>
      </w:r>
      <w:r>
        <w:rPr>
          <w:rFonts w:eastAsia="Times New Roman CYR"/>
          <w:color w:val="000000"/>
          <w:sz w:val="28"/>
          <w:szCs w:val="28"/>
          <w:lang w:eastAsia="zxx" w:bidi="zxx"/>
        </w:rPr>
        <w:t>ии указанных оснований заявителю сообщается присвоенный запросу в электронной форме уникальный номер, по которому в соответствующем разделе ЕПГУ</w:t>
      </w:r>
      <w:r>
        <w:rPr>
          <w:rFonts w:eastAsia="Times New Roman CYR"/>
          <w:b/>
          <w:color w:val="000000"/>
          <w:sz w:val="28"/>
          <w:szCs w:val="28"/>
          <w:lang w:eastAsia="zxx" w:bidi="zxx"/>
        </w:rPr>
        <w:t xml:space="preserve"> </w:t>
      </w:r>
      <w:r>
        <w:rPr>
          <w:rFonts w:eastAsia="Times New Roman CYR"/>
          <w:color w:val="000000"/>
          <w:sz w:val="28"/>
          <w:szCs w:val="28"/>
          <w:lang w:eastAsia="zxx" w:bidi="zxx"/>
        </w:rPr>
        <w:t>заявителю будет предоставлена информация о ходе выполнения указанного запроса;</w:t>
      </w:r>
    </w:p>
    <w:p>
      <w:pPr>
        <w:pStyle w:val="Style19"/>
        <w:autoSpaceDE w:val="false"/>
        <w:ind w:left="0" w:right="0" w:hanging="0"/>
        <w:jc w:val="both"/>
        <w:rPr>
          <w:rFonts w:eastAsia="Times New Roman CYR"/>
          <w:sz w:val="28"/>
          <w:szCs w:val="28"/>
          <w:lang w:eastAsia="zxx" w:bidi="zxx"/>
        </w:rPr>
      </w:pPr>
      <w:r>
        <w:rPr>
          <w:rFonts w:eastAsia="Times New Roman CYR"/>
          <w:sz w:val="28"/>
          <w:szCs w:val="28"/>
          <w:lang w:eastAsia="zxx" w:bidi="zxx"/>
        </w:rPr>
        <w:tab/>
        <w:t>б) датой обращения в Управление, МФЦ за предоставлением муниципальной услуги считается дата приема заявления с необходимыми документами, которая заносится в Журнал регистрации заявлений.</w:t>
      </w:r>
    </w:p>
    <w:p>
      <w:pPr>
        <w:pStyle w:val="Style19"/>
        <w:autoSpaceDE w:val="false"/>
        <w:ind w:left="0" w:right="0" w:hanging="0"/>
        <w:jc w:val="both"/>
        <w:rPr/>
      </w:pPr>
      <w:r>
        <w:rPr>
          <w:rFonts w:eastAsia="Times New Roman CYR"/>
          <w:sz w:val="28"/>
          <w:szCs w:val="28"/>
          <w:lang w:eastAsia="zxx" w:bidi="zxx"/>
        </w:rPr>
        <w:tab/>
        <w:t>Заявление подается на им</w:t>
      </w:r>
      <w:r>
        <w:rPr>
          <w:rFonts w:eastAsia="Times New Roman CYR"/>
          <w:sz w:val="28"/>
          <w:szCs w:val="28"/>
          <w:shd w:fill="FFFFFF" w:val="clear"/>
          <w:lang w:eastAsia="zxx" w:bidi="zxx"/>
        </w:rPr>
        <w:t>я главы Администрации города Донецка.</w:t>
      </w:r>
    </w:p>
    <w:p>
      <w:pPr>
        <w:pStyle w:val="Style19"/>
        <w:autoSpaceDE w:val="false"/>
        <w:ind w:left="0" w:right="0" w:hanging="0"/>
        <w:jc w:val="both"/>
        <w:rPr>
          <w:rFonts w:eastAsia="Times New Roman CYR"/>
          <w:sz w:val="28"/>
          <w:szCs w:val="28"/>
          <w:lang w:eastAsia="zxx" w:bidi="zxx"/>
        </w:rPr>
      </w:pPr>
      <w:r>
        <w:rPr>
          <w:rFonts w:eastAsia="Times New Roman CYR"/>
          <w:sz w:val="28"/>
          <w:szCs w:val="28"/>
          <w:lang w:eastAsia="zxx" w:bidi="zxx"/>
        </w:rPr>
        <w:tab/>
        <w:t xml:space="preserve">Регистрация заявления осуществляется специалистом, ответственным за прием документов, в книге регистрации входящей корреспонденции в день поступления заявления. </w:t>
      </w:r>
    </w:p>
    <w:p>
      <w:pPr>
        <w:pStyle w:val="Style19"/>
        <w:autoSpaceDE w:val="false"/>
        <w:ind w:left="0" w:right="0" w:hanging="0"/>
        <w:jc w:val="both"/>
        <w:rPr>
          <w:rFonts w:eastAsia="Times New Roman CYR"/>
          <w:sz w:val="28"/>
          <w:szCs w:val="28"/>
          <w:shd w:fill="FFFFFF" w:val="clear"/>
          <w:lang w:eastAsia="zxx" w:bidi="zxx"/>
        </w:rPr>
      </w:pPr>
      <w:r>
        <w:rPr>
          <w:rFonts w:eastAsia="Times New Roman CYR"/>
          <w:sz w:val="28"/>
          <w:szCs w:val="28"/>
          <w:shd w:fill="FFFFFF" w:val="clear"/>
          <w:lang w:eastAsia="zxx" w:bidi="zxx"/>
        </w:rPr>
        <w:tab/>
        <w:t>При приеме лица сотрудник:</w:t>
      </w:r>
    </w:p>
    <w:p>
      <w:pPr>
        <w:pStyle w:val="Normal"/>
        <w:autoSpaceDE w:val="false"/>
        <w:spacing w:lineRule="auto" w:line="240" w:before="0" w:after="0"/>
        <w:ind w:left="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яет документы, удостоверяющие личность заявителя либо представителя по доверенности, свидетельствует своей подписью правильность заполнения заявления, правильность внесения в заявление паспортных данных заяв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т проверку представленных документов, удостоверяясь, что тексты документов написаны разборчиво; фамилии, имена, отчества написаны полностью; в документах нет подчисток, приписок, зачеркнутых слов и иных неоговоренных исправлений; документы не исполнены карандашом;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присутствии заявителя регистрирует заявление в Журнале регистрации заявл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zxx" w:bidi="zxx"/>
        </w:rPr>
        <w:tab/>
      </w: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zxx" w:bidi="zxx"/>
        </w:rPr>
        <w:t>выдает з</w:t>
      </w: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xx" w:bidi="zxx"/>
        </w:rPr>
        <w:t xml:space="preserve">аявителю расписку в получении документов с указанием их перечня и даты их получения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xx" w:bidi="zxx"/>
        </w:rPr>
        <w:tab/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2) требования к порядку рассмотрения зая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 xml:space="preserve">Заявление и документы поступают на исполнение сотруднику Управления,  ответственному за предоставление муниципальной услуги. Должностное лицо Управления, ответственное за предоставление муниципальной услуг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 xml:space="preserve">а) </w:t>
      </w: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>обеспечивает проведение мероприятий по рассмотрению заявления и документов заявителя, проверяет содержащиеся в них сведения, осуществляет запрос документов, необходимых для предоставления муниципальной услуги, в соответствии с пунктом 11 настоящего Административного регламента, в случае если заявителем указанные документы не представлены по собственной инициативе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shd w:fill="FFFFFF" w:val="clear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shd w:fill="FFFFFF" w:val="clear"/>
          <w:lang w:eastAsia="zxx" w:bidi="zxx"/>
        </w:rPr>
        <w:tab/>
        <w:tab/>
        <w:t>б) на основании заявления и представленных документов принимает решение о предоставлении муниципальной услуги либо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3) требования к порядку оформления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а) сотрудник Управления готовит акт оценки жилого помещения (для приватизации) (приложение 3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 xml:space="preserve">б) сотрудник Управления осуществляет подготовку договора передачи жилого помещения в собственность граждан </w:t>
      </w: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zxx" w:bidi="zxx"/>
        </w:rPr>
        <w:t>с учетом оценки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 xml:space="preserve"> жилого помещения, либо уведомление об отказе в предоставлении муниципальной услуги (приложение 4 к настоящему Административному регламенту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в) сотрудник У</w:t>
      </w:r>
      <w:r>
        <w:rPr>
          <w:rFonts w:eastAsia="Times New Roman CYR" w:cs="Times New Roman" w:ascii="Times New Roman" w:hAnsi="Times New Roman"/>
          <w:sz w:val="28"/>
          <w:szCs w:val="28"/>
          <w:shd w:fill="FFFFFF" w:val="clear"/>
          <w:lang w:eastAsia="zxx" w:bidi="zxx"/>
        </w:rPr>
        <w:t>правления обеспечивает подписание договора передачи жилого помещения в собственность граждан, либо уведомление об отказе в предоставлении муниципальной услуги ответственным лиц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г) договор на передачу жилых помещений в собственность заверяется печатью Администрации города Донец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  <w:t>4) требования к порядку выдачи готовы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ab/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lang w:eastAsia="zxx" w:bidi="zxx"/>
        </w:rPr>
        <w:t>Договор на передачу жилых помещений в собственность, либо уведомление об отказе в предоставлении муниципальной услуги, осуществляется способом, указанным в заявлении о предоставлении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lang w:eastAsia="zxx" w:bidi="zxx"/>
        </w:rPr>
        <w:tab/>
        <w:t>При подаче запроса (заявления) в электронном виде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ответственным лицом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5.Требования к порядку подачи заявления и оформления документов в электронной форме: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3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даче запроса (заявления) в электронной форме на получение муниципальной услуги он формируется посредством заполнения электронной формы запроса на ЕПГ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необходимости дополнительной подачи документов в ка</w:t>
      </w:r>
      <w:r>
        <w:rPr>
          <w:rFonts w:cs="Times New Roman" w:ascii="Times New Roman" w:hAnsi="Times New Roman"/>
          <w:color w:val="000000"/>
          <w:sz w:val="28"/>
          <w:szCs w:val="28"/>
        </w:rPr>
        <w:t>кой-либо иной форме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ЕПГУ размещаются образцы заполнения электронной формы запроса о предоставлении услуги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формировании запроса заявителю обеспечивается: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заполнения несколькими заявителями одной электронной формы запроса при обращении за муниципальной услугой, предполагающей направление совместного запроса несколькими заявителям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ечати на бумажном носителе копии электронной формы запроса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сохранение ранее введенных в электронную форму запроса значений 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заполнение полей электронной формы запроса до начала ввода сведений заявителем с использованием данных, размещенных в федеральной государственной информационной системе ЕСИА, и сведений, опубликованных на ЕПГУ, в части, касающейся сведений, отсутствующих в ЕСИА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spacing w:lineRule="atLeast" w:line="0" w:before="0" w:after="0"/>
        <w:ind w:left="0" w:righ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ж) возможность доступа заявителя на ЕПГУ к ранее поданны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spacing w:lineRule="auto" w:line="240" w:before="0" w:after="0"/>
        <w:ind w:left="0" w:right="3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формированный и подписанный запрос и иные документы, необходимые для предоставления муниципальной услуги, направляются в Управление посредством ЕПГ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</w:t>
        <w:tab/>
        <w:t>2) форма заявления, размещенная на портале государственных и муниципальных услуг, должна  содержать все сведения, установленные для заявления;</w:t>
      </w:r>
    </w:p>
    <w:p>
      <w:pPr>
        <w:pStyle w:val="Normal"/>
        <w:spacing w:lineRule="auto" w:line="240" w:before="0" w:after="0"/>
        <w:ind w:left="0"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) идентификация заявителя, подавшего заявление в электронном виде, регистрация заявления осуществляются в порядке, установленном нормативными правовыми актами Российской Федерации;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, ответственное за прием документов (далее –должностное лицо), проверяет наличие и соответствие представленного заявления и прикрепленных к нему электронных документов требованиям, установленным нормативными правовыми актами к заполнению и оформлению таких документов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Управление обеспечивает в электронной форме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 в порядке, предусмотренном настоящим Административным регламентом.</w:t>
      </w:r>
    </w:p>
    <w:p>
      <w:pPr>
        <w:pStyle w:val="Normal"/>
        <w:bidi w:val="0"/>
        <w:spacing w:lineRule="atLeast" w:line="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сле регистрации запрос направляется специалисту Управления, ответственному за предоставление муниципальной услуги.</w:t>
      </w:r>
    </w:p>
    <w:p>
      <w:pPr>
        <w:pStyle w:val="Normal"/>
        <w:bidi w:val="0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ринятия запроса специалистом Управления, ответственным за предоставление му</w:t>
      </w:r>
      <w:r>
        <w:rPr>
          <w:rFonts w:cs="Times New Roman" w:ascii="Times New Roman" w:hAnsi="Times New Roman"/>
          <w:color w:val="000000"/>
          <w:sz w:val="28"/>
          <w:szCs w:val="28"/>
        </w:rPr>
        <w:t>ниципальной услуги, статус запроса заявителя в личном кабинете на ЕПГУ обновляется до статуса «принят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должностное лицо  делает соответствующую отметку в информационной системе для  последующего уведомления (в том числе путем размещения информации на портале государственных и муниципальных услуг или  отправки информации электронным сообщением) заявителя о приеме документов с указанием номера и даты получения заявления и прилагаемых к нему док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) при нарушении требований, установленных к заполнению и оформлению заявления и прилагаемых к нему документов, должностное лицо                 уведомляет заявителя (в том числе путем размещения информации на              портале или отправки информации электронным сообщением) о нарушении установленных требований с указанием допущенных нарушений;                                                                                               </w:t>
        <w:tab/>
        <w:t xml:space="preserve">7) электронные образы документов, представляемые с заявлением, направляются в виде файлов в одном из указанных форматов; JPEG, PDF, TIF;                                                                                                                       </w:t>
        <w:tab/>
        <w:t xml:space="preserve">8) качество представленных электронных образов документов                               в форматах JPEG, PDF, TIF должно позволять в полном объеме                     прочитать текст документа и распознать реквизиты документа;                                                                                           </w:t>
        <w:tab/>
        <w:t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) требования к форматам представляемых заявителем электронных образов документов, электронных документов,  необходимых для предоставления  государственной услуги, размещаются на порталах государственных и  муниципальных услуг и официальных сайтах органов местного                      самоуправления муниципального образования «Город Донецк» в информационно- телекоммуникационной сети «Интернет»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bCs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о начальником Управления (далее - Начальник), по предоставлению муниципальной услуги через МФЦ - директором МФЦ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ab/>
        <w:t xml:space="preserve">27. </w:t>
      </w:r>
      <w:r>
        <w:rPr>
          <w:rFonts w:cs="Times New Roman" w:ascii="Times New Roman" w:hAnsi="Times New Roman"/>
          <w:sz w:val="28"/>
          <w:szCs w:val="28"/>
        </w:rPr>
        <w:t>Начальник и директор МФЦ организуют работу по оформлению и выдаче документ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8. </w:t>
      </w:r>
      <w:r>
        <w:rPr>
          <w:rFonts w:cs="Times New Roman" w:ascii="Times New Roman" w:hAnsi="Times New Roman"/>
          <w:sz w:val="28"/>
          <w:szCs w:val="28"/>
        </w:rPr>
        <w:t>Сотрудник, осуществляющий прием документов, несет персональную ответственность за соблюдением порядка приема и регистрации документов в соответствии с подпунктом 1 пункта 24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9. Со</w:t>
      </w:r>
      <w:r>
        <w:rPr>
          <w:rFonts w:cs="Times New Roman" w:ascii="Times New Roman" w:hAnsi="Times New Roman"/>
          <w:sz w:val="28"/>
          <w:szCs w:val="28"/>
        </w:rPr>
        <w:t>трудник, уполномоченный на рассмотрение заявлений, несет персональную ответственность за соблюдение порядка рассмотрения заявления и документов в соответствии с подпунктом 2 пункта 24 настоящего Административного регламент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0. С</w:t>
      </w:r>
      <w:r>
        <w:rPr>
          <w:rFonts w:cs="Times New Roman" w:ascii="Times New Roman" w:hAnsi="Times New Roman"/>
          <w:sz w:val="28"/>
          <w:szCs w:val="28"/>
        </w:rPr>
        <w:t>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 за достоверность, вносимых в эти документы сведений;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за соблюдение порядка рассмотрения документов в соответствии с подпунктом 3 пункта 24 настоящего Административного регламент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1. Сотрудник, осуществляющий выдачу, несет персональную ответственность за соблюдение порядка выдачи документов в соответствии с подпунктом 4 пункта 24 настоящего Административного регламента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2. Сотрудник, уполномоченный на предоставление информации, несет персональную ответственность за соблюдение срока и порядка предоставления информации, установленной настоящим Административным регламенто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3. Обязанности сотрудников Управления, МФЦ по исполнению Административного регламента закрепляются в их должностных инструкциях.</w:t>
      </w:r>
    </w:p>
    <w:p>
      <w:pPr>
        <w:pStyle w:val="ConsPlusNormal"/>
        <w:widowControl/>
        <w:bidi w:val="0"/>
        <w:ind w:left="-30" w:right="0" w:hanging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34. Текущий контроль,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5. Периодичность осуществления текущего контроля устанавливается  директором МФЦ, Начальником Управл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6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е должностных лиц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7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8. </w:t>
      </w:r>
      <w:r>
        <w:rPr>
          <w:rFonts w:cs="Times New Roman" w:ascii="Times New Roman" w:hAnsi="Times New Roman"/>
          <w:sz w:val="28"/>
          <w:szCs w:val="28"/>
        </w:rPr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</w:t>
      </w:r>
    </w:p>
    <w:p>
      <w:pPr>
        <w:pStyle w:val="ConsPlusNormal"/>
        <w:widowControl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 органа,</w:t>
      </w:r>
    </w:p>
    <w:p>
      <w:pPr>
        <w:pStyle w:val="ConsPlusNormal"/>
        <w:widowControl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щего муниципальную услугу, а также</w:t>
      </w:r>
    </w:p>
    <w:p>
      <w:pPr>
        <w:pStyle w:val="ConsPlusNormal"/>
        <w:widowControl/>
        <w:bidi w:val="0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лиц, муниципальных служащих</w:t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9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0. Заявитель может обратиться с жалобой, в том числе в следующих случаях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нарушение срока предоставления муниципальной услуги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алоба подается в письменной форме на бумажном носителе, в электронной форме в Управление. Жалобы на решения, принятые должностным лицом, подаются главе Администрации города Донецк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2. Жалоба может быть направлена по почте, через МФЦ, с использованием информационно-телекоммуникационной сети «Интернет»,  официального сайта органа, предоставляющего муниципальную услугу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3. Жалоба должна содержать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4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казывает в удовлетворении жалобы.</w:t>
      </w:r>
    </w:p>
    <w:p>
      <w:pPr>
        <w:pStyle w:val="ConsPlusNormal"/>
        <w:bidi w:val="0"/>
        <w:ind w:left="0" w:right="0" w:hanging="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41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Положения настоящего Административного регламента, устанавливающие порядок рассмотрения жалоб на нарушение прав граждан и организаций при предоставлении муниципальной услуги «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, не распространяе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</w:t>
        <w:tab/>
        <w:tab/>
        <w:tab/>
        <w:tab/>
        <w:t xml:space="preserve">                   </w:t>
      </w:r>
      <w:r>
        <w:rPr>
          <w:rFonts w:eastAsia="Times New Roman CYR" w:cs="Times New Roman" w:ascii="Times New Roman" w:hAnsi="Times New Roman"/>
          <w:bCs/>
          <w:kern w:val="2"/>
          <w:sz w:val="28"/>
          <w:szCs w:val="28"/>
          <w:lang w:eastAsia="zxx" w:bidi="zxx"/>
        </w:rPr>
        <w:t>Ю.Н. Коновалова</w:t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ConsPlusNormal"/>
        <w:tabs>
          <w:tab w:val="clear" w:pos="708"/>
          <w:tab w:val="left" w:pos="4536" w:leader="none"/>
        </w:tabs>
        <w:bidi w:val="0"/>
        <w:spacing w:lineRule="atLeast" w:line="0"/>
        <w:ind w:left="3969" w:right="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Приложение 1 к Административному регламенту по</w:t>
      </w:r>
    </w:p>
    <w:p>
      <w:pPr>
        <w:pStyle w:val="ConsPlusNormal"/>
        <w:widowControl/>
        <w:tabs>
          <w:tab w:val="clear" w:pos="708"/>
          <w:tab w:val="left" w:pos="4536" w:leader="none"/>
        </w:tabs>
        <w:bidi w:val="0"/>
        <w:spacing w:lineRule="atLeast" w:line="0"/>
        <w:ind w:left="3969" w:right="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едоставлению муниципальной услуги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ind w:left="3969" w:right="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«Передача в собственность граждан занимаемых ими жилых помещений, находящихся в муниципальной собственности (приватизация муниципального жилищного фонда)»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ind w:left="4248" w:right="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ind w:left="4248" w:right="0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ЗАЯВЛЕНИЯ НА ПРИВАТИЗАЦИЮ ЖИЛОГО ПОМЕЩЕНИЯ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е Администрации города Донецка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.И.О. 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фон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4536" w:leader="none"/>
        </w:tabs>
        <w:spacing w:lineRule="atLeast" w:line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основании Закона Российской Федерации от 04.07.1991 № 1541-1 «О приватизации жилищного фонда в Российской Федерации» прошу (просим) передать мне (нам) в совместную, долевую собственность занимаемое мной (нами) жилое помещение, по адресу: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енужное зачеркнуть)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стовская область, город Донецк___________________________________________________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улица, номер дома, номер квартиры)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заявлению прилагаются: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личность заявителя (представителя заявителя) и всех членов семьи, указанных в договоре социального найма (совершеннолетних и несовершеннолетних)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, удостоверяющий права (полномочия) представителя получателя (получателей) (для физических лиц)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отариально оформленный отказ от участия в приватизации либо заявление об отказе от участия в приватизации (при личном обращении). Для опекунов и законных представителей несовершеннолетних и/или недееспособных граждан - разрешение органов опеки и попечительства на отказ либо участие в приватизации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говор социального найма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 с предыдущих мест жительства после 01.08.1991г., подтверждающий, что ранее по адресам проживания право на приватизацию не использовано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правка о регистрации по месту жительства и справка БТИ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квартирная карточка (копия), заверенная уполномоченным органом или выписка из лицевого счета или выписка из домовой книги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ий паспорт на жилое помещение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Результат предоставления услуги прошу выдать следующим способом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Управлении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ерез МФЦ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редством ЕПГУ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почтовому адресу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52"/>
          <w:szCs w:val="52"/>
        </w:rPr>
        <w:t>□</w:t>
      </w:r>
      <w:r>
        <w:rPr>
          <w:rFonts w:eastAsia="Times New Roman" w:cs="Times New Roman" w:ascii="Times New Roman" w:hAnsi="Times New Roman"/>
          <w:color w:val="000000"/>
          <w:sz w:val="52"/>
          <w:szCs w:val="5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электронной почте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(мы), ___________________________________________, в соответствии с Федеральным законом от 27.07.2006 № 152 - 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/___________________________________________.»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ись                                                   (И.О.Ф.)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___» _______________ 20            г.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и заявителей подтверждаю: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 должностного лица)»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ind w:left="-90" w:right="0" w:hanging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2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«Передача в собственность граждан занимаемых и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жилых помещений, находящихся в муниципальной собственности</w:t>
      </w:r>
    </w:p>
    <w:p>
      <w:pPr>
        <w:pStyle w:val="Normal"/>
        <w:spacing w:lineRule="auto" w:line="240" w:before="0" w:after="0"/>
        <w:ind w:left="6105" w:right="0" w:hanging="0"/>
        <w:jc w:val="right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(приватизация муниципального жилищного фонда)»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заявления на отказ от приватизации жилого помещения</w:t>
      </w:r>
    </w:p>
    <w:p>
      <w:pPr>
        <w:pStyle w:val="ConsNonformat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а Донецка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число, месяц, год рождения)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живающий______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спорт____________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дан_____________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шу не включать меня в число участников общей собственности приватизируемого жилого помещения по адресу:</w:t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., г. Донецк _________________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: _____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___» ______________________   20    г.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пись подтверждаю: _________________________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должностного лица)</w:t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риложение 3 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«Передача в собственность граждан занимаемых и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жилых помещений, находящихся в муниципальной собственности</w:t>
      </w:r>
    </w:p>
    <w:p>
      <w:pPr>
        <w:pStyle w:val="ConsNonformat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(приватизация муниципального жилищного фонда)»</w:t>
      </w:r>
    </w:p>
    <w:p>
      <w:pPr>
        <w:pStyle w:val="ConsNonformat"/>
        <w:widowControl/>
        <w:bidi w:val="0"/>
        <w:ind w:left="477" w:right="0" w:hanging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 К 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и общей стоимости кварти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ртира № ___________ в доме № 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лице 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в городе Донецке Рос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й площадью ______________________кв.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0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  <w:gridCol w:w="40"/>
        <w:gridCol w:w="40"/>
        <w:gridCol w:w="40"/>
        <w:gridCol w:w="40"/>
        <w:gridCol w:w="40"/>
        <w:gridCol w:w="40"/>
        <w:gridCol w:w="40"/>
        <w:gridCol w:w="40"/>
        <w:gridCol w:w="50"/>
        <w:gridCol w:w="40"/>
        <w:gridCol w:w="40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ьские качества жилья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ы изменения стоимости жилья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АЙОНА, В КОТОРОМ РАСПОЛОЖЕН ДО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сть от центра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ая доступность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ДОМ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идов благоустройства: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 отопление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е водоснабжение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ВАРТИРЫ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енный санузел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вспомогательных помещений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балконов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ость комнат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фортабельность кухни</w:t>
            </w:r>
          </w:p>
        </w:tc>
        <w:tc>
          <w:tcPr>
            <w:tcW w:w="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ая стоимость квартиры по расчету определена_______________________________________________________________________рубл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 оценочной комиссии____________________________</w:t>
      </w:r>
    </w:p>
    <w:p>
      <w:pPr>
        <w:pStyle w:val="ConsNonformat"/>
        <w:widowControl/>
        <w:bidi w:val="0"/>
        <w:ind w:left="5103" w:right="0" w:hanging="5103"/>
        <w:jc w:val="lef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«Приобретатель» ____________________________________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Приложение № 4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«Передача в собственность граждан занимаемых и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>жилых помещений, находящихся в муниципальной собственно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shd w:fill="FFFFFF" w:val="clear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shd w:fill="FFFFFF" w:val="clear"/>
        </w:rPr>
        <w:t>(приватизация муниципального жилищного фонда)»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(ый) ______________________________________________________________________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ведомляем Вас о том, что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>(название учрежд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жет предоставить Вам муниципальную услугу в связи с 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(указать причину отказа)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ашим заявлением от ______________________________________________________________________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  <w:tab/>
        <w:tab/>
        <w:tab/>
        <w:tab/>
        <w:tab/>
        <w:t>(дата подачи заявлени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 руководителя                 ___________              (имя, отчество, фамилия)                                                   </w:t>
      </w:r>
      <w:r>
        <w:rPr>
          <w:rFonts w:cs="Times New Roman" w:ascii="Times New Roman" w:hAnsi="Times New Roman"/>
        </w:rPr>
        <w:t xml:space="preserve">   (подпис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« ______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4679" w:righ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77685</wp:posOffset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54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left="0" w:right="360" w:hanging="0"/>
      <w:rPr/>
    </w:pPr>
    <w:r>
      <w:rPr/>
      <w:t>П19ап16-1.007005000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Arial" w:hAnsi="Calibri;Arial" w:eastAsia="Times New Roman" w:cs="Calibri;Arial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 CYR" w:cs="Tahoma"/>
      <w:bCs/>
      <w:shd w:fill="FFFFFF" w:val="clear"/>
      <w:lang w:eastAsia="zxx" w:bidi="zxx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Calibri;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kh-donetsk@rambler.ru" TargetMode="External"/><Relationship Id="rId4" Type="http://schemas.openxmlformats.org/officeDocument/2006/relationships/hyperlink" Target="mailto:mfc-donetsk@rambler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3:00Z</dcterms:created>
  <dc:creator>Игорь</dc:creator>
  <dc:description/>
  <dc:language>en-US</dc:language>
  <cp:lastModifiedBy/>
  <cp:lastPrinted>2016-04-18T17:22:00Z</cp:lastPrinted>
  <dcterms:modified xsi:type="dcterms:W3CDTF">2017-12-25T12:29:50Z</dcterms:modified>
  <cp:revision>3</cp:revision>
  <dc:subject/>
  <dc:title>Проект</dc:title>
</cp:coreProperties>
</file>