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Foote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07"/>
        <w:gridCol w:w="1712"/>
        <w:gridCol w:w="1576"/>
      </w:tblGrid>
      <w:tr>
        <w:trPr>
          <w:trHeight w:val="2233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0890" cy="77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8" r="-140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en-US"/>
              </w:rPr>
              <w:t>Министерство экономического развития Ростовской област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9515" cy="875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123" r="-9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1705" cy="494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218" r="-1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7565" cy="885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22" r="-1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Донской </w:t>
            </w:r>
          </w:p>
        </w:tc>
      </w:tr>
      <w:tr>
        <w:trPr>
          <w:trHeight w:val="350" w:hRule="atLeast"/>
        </w:trPr>
        <w:tc>
          <w:tcPr>
            <w:tcW w:w="1729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ри поддержке </w:t>
            </w:r>
          </w:p>
        </w:tc>
        <w:tc>
          <w:tcPr>
            <w:tcW w:w="3819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рганизаторы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Оператор</w:t>
            </w:r>
          </w:p>
        </w:tc>
      </w:tr>
    </w:tbl>
    <w:p>
      <w:pPr>
        <w:pStyle w:val="Normal"/>
        <w:spacing w:before="0" w:after="225"/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Форум технологического и инновационного предпринимательства: лучшие практики и направления развития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екрет, что в экономике - чем лучше созданы стартовые условия, тем успешнее и быстрее продвигаются проекты, строятся предприятия. Понятие «предпринимательская экосистема», объединившая экономический и биологический термины, становится особенно актуальным в последние годы. </w:t>
        <w:br/>
        <w:t>О том, какое место в экономике Ростовской области занимает предпринимательская экосистема, что она предусматривает и в каком направлении для ее дальнейшего развития предстоит двигаться, поговорим на полях форум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орума мы обсуди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технологических предпринимателей на базе региональных площадок, обеспечивающих развитие навыков управления технологическим проектом и ведения технологического бизне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развитие технологических проектов (доведение проектов от стадии «идея» до стадии «макет», «прототип»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новых акселерационных программ, соответствующих отраслевым приоритетам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на форум уже открыта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s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тите возможность стать участником экосистемы технологического предпринимательства Ростовской области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проекта – Министерство экономического развития Ростовской области и АНО «Ростовское региональное агентство поддержки предпринимательства».</w:t>
      </w:r>
    </w:p>
    <w:p>
      <w:pPr>
        <w:pStyle w:val="Normal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проекта - Донской государственный технический университет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right="0" w:firstLine="851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2">
    <w:name w:val="Текст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firstLine="454"/>
      <w:contextualSpacing/>
      <w:jc w:val="both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forum.donst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5:00Z</dcterms:created>
  <dc:creator>user</dc:creator>
  <dc:description/>
  <dc:language>en-US</dc:language>
  <cp:lastModifiedBy>Малый бизнес</cp:lastModifiedBy>
  <cp:lastPrinted>2020-10-26T18:25:00Z</cp:lastPrinted>
  <dcterms:modified xsi:type="dcterms:W3CDTF">2020-11-19T11:33:00Z</dcterms:modified>
  <cp:revision>4</cp:revision>
  <dc:subject/>
  <dc:title>ФЕДЕРАЛЬНОЕ АГЕНТСТВО ПО</dc:title>
</cp:coreProperties>
</file>