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0.12.2018</w:t>
        <w:tab/>
        <w:tab/>
        <w:tab/>
        <w:tab/>
        <w:t xml:space="preserve">  </w:t>
        <w:tab/>
        <w:t xml:space="preserve">    № 23</w:t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Об утверждении  </w:t>
      </w:r>
      <w:r>
        <w:rPr>
          <w:rFonts w:eastAsia="Calibri"/>
          <w:sz w:val="28"/>
          <w:szCs w:val="28"/>
          <w:lang w:eastAsia="en-US"/>
        </w:rPr>
        <w:t xml:space="preserve">Плана мероприятий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ализации Стратеги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циально – экономического развити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Город Донецк» до 2030 года</w:t>
      </w:r>
    </w:p>
    <w:p>
      <w:pPr>
        <w:pStyle w:val="Normal"/>
        <w:suppressAutoHyphens w:val="true"/>
        <w:rPr>
          <w:rFonts w:eastAsia="Calibri"/>
          <w:color w:val="FF0000"/>
          <w:kern w:val="2"/>
          <w:sz w:val="28"/>
          <w:szCs w:val="28"/>
          <w:lang w:eastAsia="en-US"/>
        </w:rPr>
      </w:pPr>
      <w:r>
        <w:rPr>
          <w:rFonts w:eastAsia="Calibri"/>
          <w:color w:val="FF0000"/>
          <w:kern w:val="2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bCs/>
          <w:kern w:val="2"/>
          <w:sz w:val="28"/>
          <w:szCs w:val="28"/>
        </w:rPr>
        <w:t xml:space="preserve">В соответствии с решением Донецкой городской Думы от 27.11.2018 № 430 «О принятии </w:t>
      </w:r>
      <w:r>
        <w:rPr>
          <w:rFonts w:eastAsia="Calibri"/>
          <w:sz w:val="28"/>
          <w:szCs w:val="28"/>
          <w:lang w:eastAsia="en-US"/>
        </w:rPr>
        <w:t>Стратегии социально – экономического развития муниципального образования «Город Донецк» до 2030 года»,</w:t>
      </w:r>
      <w:r>
        <w:rPr>
          <w:bCs/>
          <w:kern w:val="2"/>
          <w:sz w:val="28"/>
          <w:szCs w:val="28"/>
        </w:rPr>
        <w:t xml:space="preserve"> постановлением Администрации города Донецка от 30.12.2015 № 237</w:t>
      </w:r>
      <w:r>
        <w:rPr>
          <w:rFonts w:eastAsia="Calibri" w:cs="Calibri"/>
          <w:sz w:val="28"/>
          <w:szCs w:val="28"/>
          <w:lang w:eastAsia="ar-SA"/>
        </w:rPr>
        <w:t xml:space="preserve"> «Об утверждении Порядка разработки, корректировки, осуществления мониторинга и контроля реализации Стратегии </w:t>
      </w:r>
      <w:r>
        <w:rPr>
          <w:rFonts w:eastAsia="Calibri" w:cs="Calibri"/>
          <w:sz w:val="28"/>
          <w:szCs w:val="28"/>
        </w:rPr>
        <w:t>социально-экономического развития муниципального образования «Город Донецк», Плана мероприятий по реализации Стратегии социально-экономического развития муниципального образования «Город Донецк»,</w:t>
      </w:r>
    </w:p>
    <w:p>
      <w:pPr>
        <w:pStyle w:val="Normal"/>
        <w:suppressAutoHyphens w:val="true"/>
        <w:autoSpaceDE w:val="false"/>
        <w:rPr>
          <w:rFonts w:eastAsia="Calibri" w:cs="Calibri"/>
          <w:bCs/>
          <w:kern w:val="2"/>
          <w:sz w:val="28"/>
          <w:szCs w:val="28"/>
        </w:rPr>
      </w:pPr>
      <w:r>
        <w:rPr>
          <w:rFonts w:eastAsia="Calibri" w:cs="Calibri"/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kern w:val="2"/>
          <w:sz w:val="28"/>
          <w:szCs w:val="28"/>
        </w:rPr>
        <w:t xml:space="preserve">1.Утвердить </w:t>
      </w:r>
      <w:r>
        <w:rPr>
          <w:rFonts w:eastAsia="Calibri" w:cs="Calibri"/>
          <w:sz w:val="28"/>
          <w:szCs w:val="28"/>
        </w:rPr>
        <w:t>План мероприятий по реализации Стратегии социально-экономического развития муниципального образования «Город Донецк» до 2030 года»</w:t>
      </w:r>
      <w:r>
        <w:rPr>
          <w:bCs/>
          <w:kern w:val="2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местить настоящее постановление на официальном сайте Администрации города Донецка в информационно-телекоммуникационной сети «Интернет» (ответственный – управляющий делами Администрации города Донецка К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новалова Ю.Н.). 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3.</w:t>
      </w:r>
      <w:r>
        <w:rPr>
          <w:bCs/>
          <w:kern w:val="2"/>
          <w:sz w:val="28"/>
          <w:szCs w:val="28"/>
        </w:rPr>
        <w:t>Настоящее постановление вступает в силу с 01.01.2019.</w:t>
      </w:r>
    </w:p>
    <w:p>
      <w:pPr>
        <w:pStyle w:val="Normal"/>
        <w:suppressAutoHyphens w:val="true"/>
        <w:autoSpaceDE w:val="false"/>
        <w:ind w:firstLine="708"/>
        <w:jc w:val="both"/>
        <w:rPr>
          <w:spacing w:val="-2"/>
          <w:kern w:val="2"/>
          <w:sz w:val="28"/>
          <w:szCs w:val="28"/>
        </w:rPr>
      </w:pPr>
      <w:r>
        <w:rPr>
          <w:kern w:val="2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color w:val="FF0000"/>
          <w:spacing w:val="-2"/>
          <w:kern w:val="2"/>
          <w:sz w:val="28"/>
          <w:szCs w:val="28"/>
        </w:rPr>
      </w:pPr>
      <w:r>
        <w:rPr>
          <w:color w:val="FF0000"/>
          <w:spacing w:val="-2"/>
          <w:kern w:val="2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города Донецка                                                                                            Р.В. Кураев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остановление вносит </w:t>
      </w:r>
    </w:p>
    <w:p>
      <w:pPr>
        <w:pStyle w:val="Normal"/>
        <w:suppressAutoHyphens w:val="true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отдел экономики и торговли </w:t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suppressAutoHyphens w:val="true"/>
        <w:rPr>
          <w:sz w:val="22"/>
        </w:rPr>
      </w:pPr>
      <w:r>
        <w:rPr>
          <w:kern w:val="2"/>
          <w:sz w:val="28"/>
          <w:szCs w:val="24"/>
        </w:rPr>
        <w:t>Администрации города Донецка</w:t>
      </w:r>
    </w:p>
    <w:p>
      <w:pPr>
        <w:pStyle w:val="Normal"/>
        <w:ind w:left="11328"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Приложение</w:t>
      </w:r>
    </w:p>
    <w:p>
      <w:pPr>
        <w:pStyle w:val="Normal"/>
        <w:ind w:left="11328" w:hanging="0"/>
        <w:jc w:val="center"/>
        <w:rPr/>
      </w:pPr>
      <w:r>
        <w:rPr>
          <w:sz w:val="28"/>
          <w:szCs w:val="24"/>
          <w:lang w:val="en-US" w:eastAsia="en-US"/>
        </w:rPr>
        <w:t>к постановлению</w:t>
      </w:r>
    </w:p>
    <w:p>
      <w:pPr>
        <w:pStyle w:val="Normal"/>
        <w:ind w:left="11197"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Администрации</w:t>
      </w:r>
    </w:p>
    <w:p>
      <w:pPr>
        <w:pStyle w:val="Normal"/>
        <w:ind w:left="11197"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города Донецка</w:t>
      </w:r>
    </w:p>
    <w:p>
      <w:pPr>
        <w:pStyle w:val="Normal"/>
        <w:ind w:left="11197"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от 10.12.2018 № 23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ализации Стратегии социально – 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Донецк» до 2030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721"/>
        <w:gridCol w:w="2916"/>
        <w:gridCol w:w="1476"/>
        <w:gridCol w:w="3668"/>
        <w:gridCol w:w="283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которой реализуется мероприят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звитие подотрасли растениеводства, пере</w:t>
              <w:softHyphen/>
              <w:t>работки и реализации продукции растениеводств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"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) увеличение объемов производства продукции растениеводства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) повышение доходов сельскохозяйственных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</w:t>
              <w:softHyphen/>
              <w:t>варопроизводителе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) строительство новых тепличных комплексов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) обеспечение населения качественной растениеводческой продукцией;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5) сохранение существующих рабочих мест, созда</w:t>
              <w:softHyphen/>
              <w:t>ние новых рабочих м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номическое развитие и инновационная экономи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дотрасли животноводства, пере</w:t>
              <w:softHyphen/>
              <w:t>работки и реализации продукции животноводств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"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) увеличение объемов производства продукции молочного скотоводства, птицеводства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) повышение доходов сельскохозяйственных товаропроизводителе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) сохранение существующих рабочих мест, созда</w:t>
              <w:softHyphen/>
              <w:t>ние новых рабочих мест;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4) обеспечение населения качественной животноводческой продук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номическое развитие и инновационная экономи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нсуль</w:t>
              <w:softHyphen/>
              <w:t>тационная поддержка и информа</w:t>
              <w:softHyphen/>
              <w:t>ци</w:t>
              <w:softHyphen/>
              <w:t>онное обеспечение субъектов малого и среднего предпринима</w:t>
              <w:softHyphen/>
              <w:t>тельства, занятых в сельском  хозяйств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"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) повышение информированности субъектов МСП;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2) создание эффективного механизма оперативного информирования субъек</w:t>
              <w:softHyphen/>
              <w:t>тов МСП и всех желающих  создать собственное де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номическое развитие и инновационная экономи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еализации инвестиционных проектов промышленных предприяти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"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инвестиций;</w:t>
            </w:r>
          </w:p>
          <w:p>
            <w:pPr>
              <w:pStyle w:val="Style2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производств;</w:t>
            </w:r>
          </w:p>
          <w:p>
            <w:pPr>
              <w:pStyle w:val="Style2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рабочих м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номическое развитие и инновационная экономи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промышленных предприятий  города Донец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ставочно-ярмарочной деятельнос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"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одвижение продукции донских произв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номическое развитие и инновационная экономи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р государственной поддержки в улучшении жилищных условий отдельным категориям граждан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"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раждан  новым комфортабельным жильем, ликвидация аварийного жилищ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ерриториальное планирование и обеспечение доступным и комфортным жильем населения муниципального образования «Город Донецк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выхода субъектов  МСП  из «теневого сектора» экономики и преду</w:t>
              <w:softHyphen/>
              <w:t>преждение «теневого» пред</w:t>
              <w:softHyphen/>
              <w:t>принимательств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Донец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пуляризация самозанят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птимизация межведомственного взаимодействия по снижению «теневого сектора» экономи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опаганда и популяризация предпринимательской деятельности и формирование положитель</w:t>
              <w:softHyphen/>
              <w:t>ного образа современного пред</w:t>
              <w:softHyphen/>
              <w:t>принимател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вовлечение молодежи в предпринимательскую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номическое развитие и инновационная экономик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и образовательное сопровождение начинающих предпринима</w:t>
              <w:softHyphen/>
              <w:t>телей и граждан, желающих организовать собственное дел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widowControl w:val="false"/>
              <w:ind w:left="40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</w:t>
              <w:softHyphen/>
              <w:t>рода Донец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здание единой информацион</w:t>
              <w:softHyphen/>
              <w:t>ной системы по вопросам ведения предпринимательской деятельности и поддержки бизнес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азработка и тиражирование буклетов по поддержке субъектов МСП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пуляризация института стажерства и наставничества на пред</w:t>
              <w:softHyphen/>
              <w:t>приятиях малого и среднего биз</w:t>
              <w:softHyphen/>
              <w:t>н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номическое развитие и инновационная экономик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формированию деловых контактов субъектов М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widowControl w:val="false"/>
              <w:ind w:left="40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</w:t>
              <w:softHyphen/>
              <w:t>рода Донец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величение числа пользователей регионального портала закупок малого объема из числа субъектов МСП посредством информирова</w:t>
              <w:softHyphen/>
              <w:t>ния субъектов МСП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информированность субъектов МСП о возможности реализации мероприятий по «доращиванию» субъектов МСП производствен</w:t>
              <w:softHyphen/>
              <w:t>ного сектора до участия в закупках крупных заказчиков совместно с акционерным обществом «Федеральная корпорация по развитию малого и среднего предпринимательств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информированность субъектов МСП о наличии Интернет-площа</w:t>
              <w:softHyphen/>
              <w:t>док корпоративных закупок и про</w:t>
              <w:softHyphen/>
              <w:t>даж онлай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ривлечение субъектов МСП к участию в выставочно - ярмарочных мероприятиях прово</w:t>
              <w:softHyphen/>
              <w:t>димых в Ростовской области и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номическое развитие и инновационная экономик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оступа субъек</w:t>
              <w:softHyphen/>
              <w:t>тов МСП к финансовым ре</w:t>
              <w:softHyphen/>
              <w:t>сурсам (с учетом приоритета возвратных форм под</w:t>
              <w:softHyphen/>
              <w:t>держк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widowControl w:val="false"/>
              <w:ind w:left="40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</w:t>
              <w:softHyphen/>
              <w:t>рода Донецка,</w:t>
            </w:r>
          </w:p>
          <w:p>
            <w:pPr>
              <w:pStyle w:val="Normal"/>
              <w:widowControl w:val="false"/>
              <w:ind w:left="40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К МФПМ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едоставление  МКК МФПМП микрозаймов субъектам МСП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) информированность субъектов МСП о возможности предоставления </w:t>
            </w:r>
            <w:r>
              <w:rPr>
                <w:rFonts w:cs="Tahoma" w:ascii="Roboto;Times New Roman" w:hAnsi="Roboto;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sz w:val="24"/>
                <w:szCs w:val="24"/>
                <w:shd w:fill="FFFFFF" w:val="clear"/>
              </w:rPr>
              <w:t xml:space="preserve"> АНО РРАПП </w:t>
            </w:r>
            <w:r>
              <w:rPr>
                <w:sz w:val="24"/>
                <w:szCs w:val="24"/>
              </w:rPr>
              <w:t>кредитных продуктов (микрозаймов), НКО «Гарантийный фонд Ростовской области» поручительств, АО  «РЛК» оборудования в лизин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номическое развитие и инновационная экономик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сис</w:t>
              <w:softHyphen/>
              <w:t>темы за</w:t>
              <w:softHyphen/>
              <w:t>щиты прав потребителей на террито</w:t>
              <w:softHyphen/>
              <w:t>рии города Донецк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ормирование системы обеспечения эффективной и доступной защиты прав потребителей в городе Донецк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еспечение предоставления бесплатной консуль</w:t>
              <w:softHyphen/>
              <w:t>тационной помощи потре</w:t>
              <w:softHyphen/>
              <w:t>бителям. Получение воз</w:t>
              <w:softHyphen/>
              <w:t>можности населению го</w:t>
              <w:softHyphen/>
              <w:t>рода отстаивать свои потребительские права и ин</w:t>
              <w:softHyphen/>
              <w:t>тере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номическое развитие и инновационная экономи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потре</w:t>
              <w:softHyphen/>
              <w:t>бителей. Просвеще</w:t>
              <w:softHyphen/>
              <w:t>ние и популяризация вопро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  <w:softHyphen/>
              <w:t>щиты прав потреби</w:t>
              <w:softHyphen/>
              <w:t>теле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ормирования у населения области навыков ра</w:t>
              <w:softHyphen/>
              <w:t>ционального потребитель</w:t>
              <w:softHyphen/>
              <w:t>ского повед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оздание равных возможностей свободного и бесплатного доступа граж</w:t>
              <w:softHyphen/>
              <w:t>дан к информационным ресурсам сети защиты прав потреб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номическое развитие и инновационная экономи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 в сфере защиты прав потреби</w:t>
              <w:softHyphen/>
              <w:t>теле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городе Донецке благоприятных условий для реализации потребителями своих законных прав, а также обеспечение их соблю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номическое развитие и инновационная экономик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ой для инвестиций                 административной среды на террито</w:t>
              <w:softHyphen/>
              <w:t>рии города Донецк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;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 «Управление ЖКХ, транспорта и связи Администрации города До</w:t>
              <w:softHyphen/>
              <w:t>нецк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) реализация мер, направленных на сокращение административных барьеров для инвесторов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) организация постоянного взаимодействия с инвесторами по вопросам админи</w:t>
              <w:softHyphen/>
              <w:t>стративных процедур ока</w:t>
              <w:softHyphen/>
              <w:t>зывающих влияние на при</w:t>
              <w:softHyphen/>
              <w:t>влечение инвестиций с целью оптимизации, а также сокращения количества и сроков выдачи разрешений и осуществления иных мер для формирования благоприятной административ</w:t>
              <w:softHyphen/>
              <w:t>ной среды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) обеспечение деятельности Совета по инвестициям при Администрации города Донецка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) организация сопровождения и мониторинг инвестиционных проектов, имеющих социально-экономическое значение для развития города Донецка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) ведение Реестра инвестиционных проектов                     го</w:t>
              <w:softHyphen/>
              <w:t>рода Донец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) подготовка проектов                со</w:t>
              <w:softHyphen/>
              <w:t>глашений, меморандумов, договоров о сотрудни</w:t>
              <w:softHyphen/>
              <w:t>че</w:t>
              <w:softHyphen/>
              <w:t>стве, протоколов о наме</w:t>
              <w:softHyphen/>
              <w:t>ре</w:t>
              <w:softHyphen/>
              <w:t>ниях сотрудничества с                        потенциальными инвесто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номическое развитие и инновационная экономи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еализации инвестици</w:t>
              <w:softHyphen/>
              <w:t>онных проект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;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 «Управление ЖКХ, транспорта и связи Администрации города До</w:t>
              <w:softHyphen/>
              <w:t>нецк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здание объектов теплоснабжения, водоснабжения, водоотве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оздание объектов транспортной инфраструкту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рганизация оказания методической, финансовой поддержки частным инвесторам (инициаторам инвестиционных проектов) по вопросам, связанным с государственно-частного партнер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обеспечения информационной доступности по вопросам предоставления земельных участ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заимодействие с консалтинговыми компаниями в рамках заключенных согла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номическое развитие и инновационная экономика»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боты Совета по инвестициям при Администрации города Донецк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;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И;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 «Управление ЖКХ, транспорта и связи Администрации города До</w:t>
              <w:softHyphen/>
              <w:t>нецк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казание содействия в реализации инвестиционных прое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онтроль за  реализацией инвестиционных про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номическое развитие и инновационная экономи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инвестиционных проект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;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И;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 «Управление ЖКХ, транспорта и связи Администрации города До</w:t>
              <w:softHyphen/>
              <w:t>нецк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инвестиций в город Донецк;</w:t>
            </w:r>
          </w:p>
          <w:p>
            <w:pPr>
              <w:pStyle w:val="Style2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предприятий;</w:t>
            </w:r>
          </w:p>
          <w:p>
            <w:pPr>
              <w:pStyle w:val="Style2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рабочих мест</w:t>
            </w:r>
          </w:p>
          <w:p>
            <w:pPr>
              <w:pStyle w:val="Style28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номическое развитие и инновационная экономика»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</w:t>
              <w:softHyphen/>
              <w:t>чение мероприятий, направленных на формирование благоприятного инвестиционного имидж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"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;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И;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 «Управление ЖКХ, транспорта и связи Администрации города До</w:t>
              <w:softHyphen/>
              <w:t>нецка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К МФПМ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) освещение инвестиционной деятельности, осуществляемой в городе Донецке в средствах массовой инфор</w:t>
              <w:softHyphen/>
              <w:t>мации и на официальном сайте Администрации го</w:t>
              <w:softHyphen/>
              <w:t>рода Донецка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) подготовка презентационных материалов о городе Донецке и об его инвестиционном потенциале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) участие в обучающих семинарах, круглых столах специалистов в области привлечения        инвестиц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) участие города Донецка в выставочно-ярмарочных мероприятиях, форумах, круглых стол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номическое развитие и инновационная экономи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здание благоприятных условий для разви</w:t>
              <w:softHyphen/>
              <w:t>тия туризм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"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) рост туристских потоков внутреннего и въездного туризма на тер</w:t>
              <w:softHyphen/>
              <w:t>риторию города Донецка;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2) развитие новых направлений внутреннего и  въездного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номическое развитие и инновационная экономик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</w:t>
              <w:softHyphen/>
              <w:t>ние конкурентоспособности городского туристического продукта по</w:t>
              <w:softHyphen/>
              <w:t>средством развития внутреннего и въездного туризма, формирования привлекательного образа города До</w:t>
              <w:softHyphen/>
              <w:t>нецка на туристическом рынк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"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) доступность к туристской информации о городе Донецке;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) повышение туристской привлекательности города Донецка как территории, благоприятной для туризма и отдыха;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3) создание дополнительных рабочих мест в тури</w:t>
              <w:softHyphen/>
              <w:t>стической сф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номическое развитие и инновационная экономик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Со</w:t>
              <w:softHyphen/>
              <w:t>вершенствование системы оказания медицинской помощи больным сосудистыми заболеваниям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БУЗ «ЦГБ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смертности от болезней системы кровообращения до 550,0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случаев на 100 тысяч населения в 2024 году и до 430,0 случаев на 100 тысяч населения в 2030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здравоохранения муниципального образования «Город Донецк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Со</w:t>
              <w:softHyphen/>
              <w:t>вершенствование системы оказания медицинской помощи больным онкологическими заболеваниям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ГБ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shd w:fill="FFFFFF" w:val="clear"/>
              </w:rPr>
              <w:t>табилизация смертности от новообразований (в том числе злокачественных) на уровне 85,0 случаев на 100 тыс. населения в 2024 и 2030 год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здравоохранения муниципального образования «Город Донецк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Со</w:t>
              <w:softHyphen/>
              <w:t>вершенствование системы оказания медицинской помощи больным туберкулёзо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мертности от туберкулёза  до 10,5 случаев на 100 тысяч населения в 2024 году и до 5,0 случаев на 100 тысяч населения в 2030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здравоохранения муниципального образования «Город Донецк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Со</w:t>
              <w:softHyphen/>
              <w:t>вершенствование службы родовспоможения.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</w:rPr>
              <w:t>Со</w:t>
              <w:softHyphen/>
              <w:t>здание системы раннего вы</w:t>
              <w:softHyphen/>
              <w:t>явления и коррекции наруше</w:t>
              <w:softHyphen/>
              <w:t>ний развития ребенк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младенческой смертности  до 4,5 случаев на 1 тыс. родившихся детей в 2024 году и до 3,5 случаев на 1 тыс. родившихся детей в 2030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здравоохранения муниципального образования «Город Донецк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 Центра детской одареннос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ahoma"/>
                <w:sz w:val="24"/>
                <w:szCs w:val="24"/>
              </w:rPr>
              <w:t xml:space="preserve">МУ О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-2023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и работа Центра детской одар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образования в муниципальном</w:t>
            </w:r>
          </w:p>
          <w:p>
            <w:pPr>
              <w:pStyle w:val="Normal"/>
              <w:ind w:right="2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и «Город Донец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обучающихся по программам общего образования в олимпиадах и конкурсах различного уровн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МУ ОО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муниципальные бюджетные общеобразовательные организ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-2030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обучающихся, участвующих в конкурсах и олимпиадах разного уро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образования в муниципальном</w:t>
            </w:r>
          </w:p>
          <w:p>
            <w:pPr>
              <w:pStyle w:val="Normal"/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и «Город Донец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профильных классов по 5 направлениям в соответствии с федеральными государственными образовательными стандартами среднего общего образования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МУ ОО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муниципальные бюджетные общеобразовательные организ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-2023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учающихся общеобразовательных организаций в программе ранней профориентации учащихся 6-11 классов «Билет в будуще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образования в муниципальном</w:t>
            </w:r>
          </w:p>
          <w:p>
            <w:pPr>
              <w:pStyle w:val="Normal"/>
              <w:tabs>
                <w:tab w:val="clear" w:pos="708"/>
                <w:tab w:val="left" w:pos="2230" w:leader="none"/>
              </w:tabs>
              <w:ind w:right="2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и «Город Донец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разовательного процесса в одну смену в муниципальных общеобразовательных организациях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МУ ОО;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муниципальные бюджетные общеобразовательные организ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-2020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учающихся обязательной внеурочной деятельностью в рамках основной образовательной программы, создание условий для применения сетевой формы реализации образовательных программ с использованием ресурсов нескольких организаций, организация обучения детей в возрасте от 5 до 18 лет по дополнительным образовательным программ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образования в муниципальном</w:t>
            </w:r>
          </w:p>
          <w:p>
            <w:pPr>
              <w:pStyle w:val="Normal"/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и «Город Донецк»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Концепции учебных предметов включая  предметную область «Технология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МУ ОО;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муниципальные бюджетные общеобразовательные организ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содержания образования, позволяющее сформировать ключевые компетенции, отвечающие вызовам соврем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образования в муниципаль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и «Город Донецк»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истемной работы для повышения профессиональной компетентности педагогических работников общеобразовательных организаци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МУ ОО;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муниципальные бюджетные общеобразовательные организ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-2030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едагогов, прошедших обучение по обновленным программам повышения квалификации, в том числе по  предметной области «Технология», использование педагогами современных образовательных техноло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образования в муниципальном</w:t>
            </w:r>
          </w:p>
          <w:p>
            <w:pPr>
              <w:pStyle w:val="Normal"/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и «Город Донецк»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ородского Дворца культуры «Шахте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"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;</w:t>
            </w:r>
          </w:p>
          <w:p>
            <w:pPr>
              <w:pStyle w:val="Normal"/>
              <w:widowControl w:val="false"/>
              <w:ind w:left="40" w:right="1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 Донецка»</w:t>
            </w:r>
          </w:p>
          <w:p>
            <w:pPr>
              <w:pStyle w:val="Normal"/>
              <w:widowControl w:val="false"/>
              <w:ind w:left="40" w:right="1"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 202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нового современного комфортабельного здания дворца культуры откроет новые возможности для организации культурн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овых мероприя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ю города Донец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сферы культуры муниципального образования «Город Донецк»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сохранения для будущих поколений культурного наследия, народных художественных промыслов и ремесел, способствующих духовно-нравственному развитию и творческих инициатив населения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 Донецк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азвитие национальных культур, традиций, обычаев и промыслов народов Д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рганизация и проведение фестивалей и конкурсов, направленных на сохранение самобытной культуры Д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увеличение количества коллективов самодеятельного народного творч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охранение и популяризация объектов культурного наследия, находящих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культуры муниципального образования «Город Донецк»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хвата населения мероприятиями по патриотическому воспитанию посредством поддержки конкурсной и фестивальной деятельнос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 Донецк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величение количества мероприятий патриотической направлен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создание и поддержка патриотических клубов на базе учреждений культуры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культуры муниципального образования «Город Донецк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деятельности учреждений культуры и дополнительного образования в сфере культур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 Донецк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лучшение материально-технической базы учрежд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полнение библиотечного фонда муниципальных библиоте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вышение профессионального уровня кадрового состава учреждений культуры и искусства в сфере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культуры муниципального образования «Город Донецк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лагоприятных условий для развития казачеств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"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) освещение деятельности казачьих обществ, осуществляющих свою деятельность на территории города Донецка в средствах массовой информации и на официальном сайте Администрации города Донец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) </w:t>
            </w:r>
            <w:r>
              <w:rPr>
                <w:spacing w:val="-6"/>
                <w:kern w:val="2"/>
                <w:sz w:val="24"/>
                <w:szCs w:val="24"/>
              </w:rPr>
              <w:t>о</w:t>
            </w:r>
            <w:r>
              <w:rPr>
                <w:rFonts w:eastAsia="Calibri"/>
                <w:spacing w:val="-6"/>
                <w:kern w:val="2"/>
                <w:sz w:val="24"/>
                <w:szCs w:val="24"/>
              </w:rPr>
              <w:t xml:space="preserve">казание казачьим обществам осуществляющим свою деятельность на территории </w:t>
            </w:r>
            <w:r>
              <w:rPr>
                <w:spacing w:val="-6"/>
                <w:kern w:val="2"/>
                <w:sz w:val="24"/>
                <w:szCs w:val="24"/>
              </w:rPr>
              <w:t xml:space="preserve">города Донецка </w:t>
            </w:r>
            <w:r>
              <w:rPr>
                <w:rFonts w:eastAsia="Calibri"/>
                <w:spacing w:val="-6"/>
                <w:kern w:val="2"/>
                <w:sz w:val="24"/>
                <w:szCs w:val="24"/>
              </w:rPr>
              <w:t>информационной и методической поддержки по развитию их экономической деятельности с проведением конференций и семинаров</w:t>
            </w:r>
            <w:r>
              <w:rPr>
                <w:rFonts w:eastAsia="Calibri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) </w:t>
            </w:r>
            <w:r>
              <w:rPr>
                <w:spacing w:val="-6"/>
                <w:kern w:val="2"/>
                <w:sz w:val="24"/>
                <w:szCs w:val="24"/>
              </w:rPr>
              <w:t>с</w:t>
            </w:r>
            <w:r>
              <w:rPr>
                <w:rFonts w:eastAsia="Calibri"/>
                <w:spacing w:val="-6"/>
                <w:kern w:val="2"/>
                <w:sz w:val="24"/>
                <w:szCs w:val="24"/>
              </w:rPr>
              <w:t>одействие развитию системы непрерывного казачьего образования, удовлетворение потребностей населения в доступном и качественном преподавании с использованием культурно-исторических традиций донского казачества и региональных особенностей Дон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ддержка казачьих обществ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 мероприятий, направленных на </w:t>
            </w:r>
            <w:r>
              <w:rPr>
                <w:spacing w:val="-6"/>
                <w:kern w:val="2"/>
                <w:sz w:val="24"/>
                <w:szCs w:val="24"/>
              </w:rPr>
              <w:t>организацию</w:t>
            </w:r>
            <w:r>
              <w:rPr>
                <w:rFonts w:eastAsia="Calibri"/>
                <w:spacing w:val="-6"/>
                <w:kern w:val="2"/>
                <w:sz w:val="24"/>
                <w:szCs w:val="24"/>
              </w:rPr>
              <w:t xml:space="preserve"> работы с казачьей молодежью, ее военно-патриотическому, духовно-нравственному и физическому воспитанию, сохранению и развитию казачьей культур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"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;</w:t>
            </w:r>
          </w:p>
          <w:p>
            <w:pPr>
              <w:pStyle w:val="Normal"/>
              <w:widowControl w:val="false"/>
              <w:ind w:left="40" w:right="1"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 «Отдел культуры и спорта Администрации г. Донецка»;</w:t>
            </w:r>
          </w:p>
          <w:p>
            <w:pPr>
              <w:pStyle w:val="Normal"/>
              <w:widowControl w:val="false"/>
              <w:ind w:left="40" w:right="1" w:hanging="7"/>
              <w:jc w:val="center"/>
              <w:rPr/>
            </w:pPr>
            <w:r>
              <w:rPr>
                <w:rFonts w:eastAsia="Calibri"/>
                <w:spacing w:val="-6"/>
                <w:sz w:val="24"/>
                <w:szCs w:val="24"/>
              </w:rPr>
              <w:t xml:space="preserve">ГКО </w:t>
            </w: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Fonts w:eastAsia="Calibri"/>
                <w:spacing w:val="-6"/>
                <w:sz w:val="24"/>
                <w:szCs w:val="24"/>
              </w:rPr>
              <w:t>Гундоровское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kern w:val="2"/>
                <w:sz w:val="24"/>
                <w:szCs w:val="24"/>
              </w:rPr>
              <w:t>1) п</w:t>
            </w:r>
            <w:r>
              <w:rPr>
                <w:rFonts w:eastAsia="Calibri"/>
                <w:spacing w:val="-6"/>
                <w:kern w:val="2"/>
                <w:sz w:val="24"/>
                <w:szCs w:val="24"/>
              </w:rPr>
              <w:t xml:space="preserve">роведение 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военно - полевых сборов </w:t>
            </w:r>
            <w:r>
              <w:rPr>
                <w:rFonts w:eastAsia="Calibri"/>
                <w:spacing w:val="-6"/>
                <w:kern w:val="2"/>
                <w:sz w:val="24"/>
                <w:szCs w:val="24"/>
              </w:rPr>
              <w:t>для подрастающего поколения казаков</w:t>
            </w:r>
            <w:r>
              <w:rPr>
                <w:spacing w:val="-6"/>
                <w:kern w:val="2"/>
                <w:sz w:val="24"/>
                <w:szCs w:val="24"/>
              </w:rPr>
              <w:t xml:space="preserve"> города Донецка;</w:t>
            </w:r>
          </w:p>
          <w:p>
            <w:pPr>
              <w:pStyle w:val="Normal"/>
              <w:jc w:val="both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2) у</w:t>
            </w:r>
            <w:r>
              <w:rPr>
                <w:rFonts w:eastAsia="Calibri"/>
                <w:spacing w:val="-6"/>
                <w:kern w:val="2"/>
                <w:sz w:val="24"/>
                <w:szCs w:val="24"/>
              </w:rPr>
              <w:t>частие казачьей молодежи</w:t>
            </w:r>
            <w:r>
              <w:rPr>
                <w:spacing w:val="-6"/>
                <w:kern w:val="2"/>
                <w:sz w:val="24"/>
                <w:szCs w:val="24"/>
              </w:rPr>
              <w:t xml:space="preserve"> города Донецка</w:t>
            </w:r>
            <w:r>
              <w:rPr>
                <w:rFonts w:eastAsia="Calibri"/>
                <w:spacing w:val="-6"/>
                <w:kern w:val="2"/>
                <w:sz w:val="24"/>
                <w:szCs w:val="24"/>
              </w:rPr>
              <w:t xml:space="preserve"> в проведении Всероссийской спартакиады допризывной казачьей молодежи</w:t>
            </w:r>
          </w:p>
          <w:p>
            <w:pPr>
              <w:pStyle w:val="Normal"/>
              <w:jc w:val="both"/>
              <w:rPr>
                <w:spacing w:val="-6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  <w:r>
              <w:rPr>
                <w:spacing w:val="-6"/>
                <w:kern w:val="2"/>
                <w:sz w:val="24"/>
                <w:szCs w:val="24"/>
              </w:rPr>
              <w:t>участие</w:t>
            </w:r>
            <w:r>
              <w:rPr>
                <w:rFonts w:eastAsia="Calibri"/>
                <w:spacing w:val="-6"/>
                <w:kern w:val="2"/>
                <w:sz w:val="24"/>
                <w:szCs w:val="24"/>
              </w:rPr>
              <w:t xml:space="preserve"> казачьей молодежи </w:t>
            </w:r>
            <w:r>
              <w:rPr>
                <w:spacing w:val="-6"/>
                <w:kern w:val="2"/>
                <w:sz w:val="24"/>
                <w:szCs w:val="24"/>
              </w:rPr>
              <w:t>города Донецка</w:t>
            </w:r>
            <w:r>
              <w:rPr>
                <w:rFonts w:eastAsia="Calibri"/>
                <w:spacing w:val="-6"/>
                <w:kern w:val="2"/>
                <w:sz w:val="24"/>
                <w:szCs w:val="24"/>
              </w:rPr>
              <w:t xml:space="preserve"> в мероприятиях, посвященных дням воинской сла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4) у</w:t>
            </w:r>
            <w:r>
              <w:rPr>
                <w:rFonts w:eastAsia="Calibri"/>
                <w:spacing w:val="-6"/>
                <w:kern w:val="2"/>
                <w:sz w:val="24"/>
                <w:szCs w:val="24"/>
              </w:rPr>
              <w:t xml:space="preserve">частие казачьей молодежи </w:t>
            </w:r>
            <w:r>
              <w:rPr>
                <w:spacing w:val="-6"/>
                <w:kern w:val="2"/>
                <w:sz w:val="24"/>
                <w:szCs w:val="24"/>
              </w:rPr>
              <w:t>города Донецка</w:t>
            </w:r>
            <w:r>
              <w:rPr>
                <w:rFonts w:eastAsia="Calibri"/>
                <w:spacing w:val="-6"/>
                <w:kern w:val="2"/>
                <w:sz w:val="24"/>
                <w:szCs w:val="24"/>
              </w:rPr>
              <w:t xml:space="preserve"> </w:t>
            </w:r>
            <w:r>
              <w:rPr>
                <w:spacing w:val="-6"/>
                <w:kern w:val="2"/>
                <w:sz w:val="24"/>
                <w:szCs w:val="24"/>
              </w:rPr>
              <w:t>во Всероссийском слете «</w:t>
            </w:r>
            <w:r>
              <w:rPr>
                <w:rFonts w:eastAsia="Calibri"/>
                <w:spacing w:val="-6"/>
                <w:kern w:val="2"/>
                <w:sz w:val="24"/>
                <w:szCs w:val="24"/>
              </w:rPr>
              <w:t>Готов к труду и обороне</w:t>
            </w:r>
            <w:r>
              <w:rPr>
                <w:spacing w:val="-6"/>
                <w:kern w:val="2"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ддержка казачьих обществ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Calibri"/>
                <w:spacing w:val="-6"/>
                <w:sz w:val="24"/>
                <w:szCs w:val="24"/>
              </w:rPr>
              <w:t>Совершенствование организации государственной и иной службы казачества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КО «Гундоровско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spacing w:val="-6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6"/>
                <w:kern w:val="2"/>
                <w:sz w:val="24"/>
                <w:szCs w:val="24"/>
              </w:rPr>
              <w:t>организация работы по привлечению член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ГКО </w:t>
            </w: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Fonts w:eastAsia="Calibri"/>
                <w:spacing w:val="-6"/>
                <w:sz w:val="24"/>
                <w:szCs w:val="24"/>
              </w:rPr>
              <w:t>Гундоровское</w:t>
            </w:r>
            <w:r>
              <w:rPr>
                <w:rFonts w:eastAsia="Calibri"/>
                <w:sz w:val="24"/>
                <w:szCs w:val="24"/>
              </w:rPr>
              <w:t xml:space="preserve">» </w:t>
            </w:r>
            <w:r>
              <w:rPr>
                <w:rFonts w:eastAsia="Calibri"/>
                <w:spacing w:val="-6"/>
                <w:kern w:val="2"/>
                <w:sz w:val="24"/>
                <w:szCs w:val="24"/>
              </w:rPr>
              <w:t>к охране общественного порядка;</w:t>
            </w:r>
          </w:p>
          <w:p>
            <w:pPr>
              <w:pStyle w:val="Normal"/>
              <w:jc w:val="both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 xml:space="preserve">2) </w:t>
            </w:r>
            <w:r>
              <w:rPr>
                <w:rFonts w:eastAsia="Calibri"/>
                <w:spacing w:val="-6"/>
                <w:kern w:val="2"/>
                <w:sz w:val="24"/>
                <w:szCs w:val="24"/>
              </w:rPr>
              <w:t>организация работы по привлечению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членов ГКО </w:t>
            </w: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Fonts w:eastAsia="Calibri"/>
                <w:spacing w:val="-6"/>
                <w:sz w:val="24"/>
                <w:szCs w:val="24"/>
              </w:rPr>
              <w:t>Гундоровское</w:t>
            </w:r>
            <w:r>
              <w:rPr>
                <w:rFonts w:eastAsia="Calibri"/>
                <w:sz w:val="24"/>
                <w:szCs w:val="24"/>
              </w:rPr>
              <w:t xml:space="preserve">» </w:t>
            </w:r>
            <w:r>
              <w:rPr>
                <w:rFonts w:eastAsia="Calibri"/>
                <w:spacing w:val="-6"/>
                <w:kern w:val="2"/>
                <w:sz w:val="24"/>
                <w:szCs w:val="24"/>
              </w:rPr>
              <w:t xml:space="preserve">к проведению мероприятий по обеспечению пожарной безопасности, </w:t>
              <w:br/>
              <w:t>предупреждению и ликвидации чрезвычайных ситуаций;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 xml:space="preserve">3) </w:t>
            </w:r>
            <w:r>
              <w:rPr>
                <w:rFonts w:eastAsia="Calibri"/>
                <w:spacing w:val="-6"/>
                <w:kern w:val="2"/>
                <w:sz w:val="24"/>
                <w:szCs w:val="24"/>
              </w:rPr>
              <w:t>организация работы по привлечению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членов ГКО </w:t>
            </w: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Fonts w:eastAsia="Calibri"/>
                <w:spacing w:val="-6"/>
                <w:sz w:val="24"/>
                <w:szCs w:val="24"/>
              </w:rPr>
              <w:t>Гундоровское</w:t>
            </w:r>
            <w:r>
              <w:rPr>
                <w:rFonts w:eastAsia="Calibri"/>
                <w:sz w:val="24"/>
                <w:szCs w:val="24"/>
              </w:rPr>
              <w:t xml:space="preserve">» </w:t>
            </w:r>
            <w:r>
              <w:rPr>
                <w:rFonts w:eastAsia="Calibri"/>
                <w:spacing w:val="-6"/>
                <w:sz w:val="24"/>
                <w:szCs w:val="24"/>
              </w:rPr>
              <w:t>к обеспечению безопасности граждан, в том числе в профилактике немедицинского потребления наркотических средств и психотропных веществ подростками и молодежью, профилактике экстремизма на национальной и религиозной почв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4) </w:t>
            </w:r>
            <w:r>
              <w:rPr>
                <w:rFonts w:eastAsia="Calibri"/>
                <w:spacing w:val="-6"/>
                <w:kern w:val="2"/>
                <w:sz w:val="24"/>
                <w:szCs w:val="24"/>
              </w:rPr>
              <w:t>организация работы по привлечению</w:t>
            </w:r>
            <w:r>
              <w:rPr>
                <w:spacing w:val="-6"/>
                <w:sz w:val="24"/>
                <w:szCs w:val="24"/>
              </w:rPr>
              <w:t xml:space="preserve"> членов ГКО </w:t>
            </w:r>
            <w:r>
              <w:rPr>
                <w:sz w:val="24"/>
                <w:szCs w:val="24"/>
              </w:rPr>
              <w:t>«</w:t>
            </w:r>
            <w:r>
              <w:rPr>
                <w:spacing w:val="-6"/>
                <w:sz w:val="24"/>
                <w:szCs w:val="24"/>
              </w:rPr>
              <w:t>Гундоровское</w:t>
            </w:r>
            <w:r>
              <w:rPr>
                <w:sz w:val="24"/>
                <w:szCs w:val="24"/>
              </w:rPr>
              <w:t xml:space="preserve">» к </w:t>
            </w:r>
            <w:r>
              <w:rPr>
                <w:spacing w:val="-6"/>
                <w:sz w:val="24"/>
                <w:szCs w:val="24"/>
              </w:rPr>
              <w:t>обеспечению охраны окружающе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ддержка казачьих обществ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оведение муниципальных комплексных спартакиад для всех возрастных и социальных категорий насел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 Донецк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спартаки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right="-17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оведение муниципальных, областных спортивных соревнований, в том числе по адаптивным видам спорт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 Донецк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5 соревн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right="-17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Вовлечение большего числа населения в занятия ФкиС и выполнение нормативов Всероссийского физкультурно-спортивного комплекса «Готов к труду и обороне»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 Донецк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занимающих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иС - 52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Информационное обеспечение физкультурных и спортивных мероприятий, выступлений спортсменов на областных, межрегиональных и всероссийских спортивных соревнованиях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 Донецк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0 ста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питальный ремонт здания  УСЗН г. Донецк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УСЗН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г. Донец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019- 202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апитальный ремонт выполн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ступная сред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Строительство психоневрологического дома-интерната</w:t>
            </w:r>
          </w:p>
          <w:p>
            <w:pPr>
              <w:pStyle w:val="Style27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УСЗН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г. Донец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027-202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открытие в 2029 году психоневрологического дома-интерната 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ступная сред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Создание НКО с целью  недопущения очерёдности для граждан пожилого возраста и инвалидов в стационарной форме и в форме социального обслуживания на дому, предоставление гражданину возможности выбора поставщика социальных услуг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УСЗН г. Донецка;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О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020-202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ередана часть надомных услуг МБУ ЦСО в Н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циальная поддержка граждан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Открытие специализированного отделения социально-медицинского обслуживания на дом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УСЗН г. Донецка;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МБУ ЦС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021-202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открытие специализированного отделения социально-медицинского обслуживания на дому на 60 человек, страдающих тяжёлыми заболева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циальная поддержка граждан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Сохранение и повышение уровня кадрового потенциала в МБУ ЦСО, обеспечение средней заработной платы социальных работников МБУ ЦСО на уровне не ниже средней заработной платы в Ростовской облас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УСЗН г. Донецка;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МБУ ЦС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в соответствии с Указами Президента Российской Федерации  и далее не снижая тем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циальная поддержка граждан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Оказание социально-бытовых, социально-медицинских, социально-психологических, социально-педагогических, социально-правовых, социально-трудовы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УСЗН г. Донецка;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МБУ ЦС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доля граждан, получивших социальные услуги в МБУ ЦСО, в общем числе граждан, обратившихся за получением социальных услуг в учреждение, составит 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циальная поддержка граждан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Обустройство и адаптация, в соответствии с требованиями действующих нормативов по доступности зданий, сооружений и территории МБУ ЦСО для инвалидов и других маломобильных групп насел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УСЗН г. Донецка;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МБУ ЦС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создание «доступной среды», за счёт обеспечения беспрепятственного доступа к объектам соци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циальная поддержка граждан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устойчивого водоснабжения и водоотведения инвестиционных площадок города Донецка Ростовской области: 1 этап - Строительство очистных сооружений канализации производительностью 10 тыс. м3/ сут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Донецк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«Управление ЖКХ, транспорта и связи Администрации города Донецка»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ей и сооружений водоснабжения и водоотведения обеспечит очистку смешенных стоков, а также планируемых предприятий на инвестиционных площадках с применением технологии механобиологической очистки сто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еспечение качественными жилищно-коммунальными услугами населения муниципального образования «Город Донецк» и энергоэффективность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устойчивого водоснабжения и водоотведения инвестиционных площадок города Донецка Ростовской области: 2 этап - Строительство сетей и сооружени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Донецк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«Управление ЖКХ, транспорта и связи Администрации города Донецка»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ей и сооружений водоснабжения и водоотведения обеспечит очистку смешенных стоков, а также планируемых предприятий на инвестиционных площадках с применением технологии механобиологической очистки сто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еспечение качественными жилищно-коммунальными услугами населения муниципального образования «Город Донецк» и энергоэффективность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обеспечению устойчивого водоснабжения и водоотведения инвестиционных площадок города Донецка Ростовской облас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 - Строительство сооружений водоподготовки производительностью 12 тыс. м3/ су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Донец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«Управление ЖКХ, транспорта и связи Администрации города Донецка»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ей и сооружений водоснабжения и водоотведения обеспечит очистку смешенных стоков, поступающих от пригородных поселков, а также планируемых предприятий на инвестиционных площадках с применением технологии механобиологической очистки сто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еспечение качественными жилищно-коммунальными услугами населения муниципального образования «Город Донецк» и энергоэффективность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4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мей при рождении детей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4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ональный материнский капитал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4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обие на ребенка малоимущим семья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4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жемесячные денежные  выплаты на детей первого - второго   года   жизни   из   малоимущих   сем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4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информированности населения о мерах поддержки семей с детьми (социальная реклама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УСЗН г. Донец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е в полном объеме социальных обязательств государства в отношении семей, имеющих детей, усиле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циальной поддержки семей, имеющих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«Социальная поддержка и социальное обслужи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населения муниципального образования «Город Донецк»</w:t>
            </w:r>
          </w:p>
          <w:p>
            <w:pPr>
              <w:pStyle w:val="Normal"/>
              <w:jc w:val="center"/>
              <w:rPr>
                <w:rFonts w:ascii="Arial" w:hAnsi="Arial" w:eastAsia="Lucida Sans Unicode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Arial" w:hAnsi="Arial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 и в интересах инновационного развит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"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увеличение доли молодежи, участвующей в добровольческой (волонтерской) деятельности</w:t>
            </w:r>
            <w:r>
              <w:rPr>
                <w:rFonts w:eastAsia="Calibri"/>
                <w:sz w:val="24"/>
                <w:szCs w:val="24"/>
              </w:rPr>
              <w:t xml:space="preserve">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) увеличение числа молодежи, участвующей в деятельности детских и молодежных общественных объединений, в том числе  органов ученического самоуправления и молодежного самоуправ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) увеличение доли молодежи, обучающихся и воспитанников образовательных организаций, охваченных гражданско-правовыми и патриотическими акциями и мероприятиями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)  внедрение современных методик работы с молодеж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лодежь Донецк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антитеррористической защищённости, проведение организационно-технических мероприятий  на объектах массового скопления люде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ЗН г. Донецка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 Донецка»;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МУ ОО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МБУЗ «ЦГБ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</w:t>
              <w:softHyphen/>
              <w:t>опасности объектов и граждан, готовности сил и средств к дей</w:t>
              <w:softHyphen/>
              <w:t>ствиям в очагах чрезвычайных ситуаций, координация действий органов местного самоуправления, сил и средств по защите населения от действий террористического, выполнение технических мероприятий по повышению антитеррористической защищенности объектов социальной сферы города Донец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еспечение общественного порядка и профилактика правонарушени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>нформационно-пропагандистское противодействие экстремизму и терроризм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Донецк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 Донецка»;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ОО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МБУЗ «ЦГБ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. Донец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зация межэтнических и межкультурных отношений, формирование толерантного со</w:t>
              <w:softHyphen/>
              <w:t>знания и поведе</w:t>
              <w:softHyphen/>
              <w:t>ния учащихся, гармонизация межэтнических и межкультурных отношений среди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еспечение общественного порядка и профилактика правонарушени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Реконструкция автомобильной  дороги от проспекта Мира, 2 до места пересечения государственной границы в районе поселка Северный в г. Донецк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ЖКХ, транспорта и связи Администрации города Донец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еличение  доли протяженности                                   ав</w:t>
              <w:softHyphen/>
              <w:t>томобильных дорог общего пользования муниципаль</w:t>
              <w:softHyphen/>
              <w:t xml:space="preserve">ного </w:t>
            </w: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rFonts w:eastAsia="Calibri"/>
                <w:sz w:val="24"/>
                <w:szCs w:val="24"/>
              </w:rPr>
              <w:t>зна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отвечающих норма</w:t>
              <w:softHyphen/>
              <w:t>тивным требова</w:t>
              <w:softHyphen/>
              <w:t>ниям в общей про</w:t>
              <w:softHyphen/>
              <w:t>тяженности</w:t>
            </w:r>
            <w:r>
              <w:rPr>
                <w:sz w:val="24"/>
                <w:szCs w:val="24"/>
              </w:rPr>
              <w:t xml:space="preserve"> автомобильных дорог города Донец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Calibri"/>
                <w:sz w:val="24"/>
                <w:szCs w:val="24"/>
                <w:highlight w:val="white"/>
              </w:rPr>
              <w:t>«Развитие транспортно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highlight w:val="white"/>
              </w:rPr>
              <w:t>инфраструктуры и комплексного благоустройств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highlight w:val="white"/>
              </w:rPr>
              <w:t>территории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highlight w:val="white"/>
              </w:rPr>
              <w:t xml:space="preserve">«Город Донецк»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 в черте города Донецк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Донец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несанкционированных мест размещения твердых коммунальных отходов, улучшение санитарно-эпидемиологического состояния города Донец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рана окружающей среды и рациональное природопользова</w:t>
              <w:softHyphen/>
              <w:t>ние в муниципальном образовании «Город Донец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е зеленых насаждений в черте города Донецк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Донец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хранение и приумножение озелененны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рана окружающей среды и рациональное природопользова</w:t>
              <w:softHyphen/>
              <w:t>ние в муниципальном образовании «Город Донец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уходу за минерализованными полосами в городских лесах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Донец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лесных пож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рана окружающей среды и рациональное природопользова</w:t>
              <w:softHyphen/>
              <w:t>ние в муниципальном образовании «Город Донецк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и паспортизации зеленых насаждени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Донец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сведений о количественных и качественных параметрах состояния зеленых насажд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рана окружающей среды и рациональное природопользова</w:t>
              <w:softHyphen/>
              <w:t>ние в муниципальном образовании «Город Донецк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ногофункционального центра предоставления  государственных и муниципальных услуг в рамках концепции «шаговой доступности» (создание мобильной групп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Донец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бильной группы и  обеспечение возможности получить услуги гражданам, оказавшимся в трудной жизненной ситуации и не имеющим возможности лично обратиться в многофункциональный центр за оформлением государственных и муниципальных 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«Развитие системы предоставления государственных и муниципальных услуг в муниципальном образовании «Город Донецк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, доступности и комфортности предоставления государственных и муниципальных услуг городе Донецке, в том числе в электронном виде с использованием информационных и телекоммуникационных технолог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Донецк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__DdeLink__2923_1644514833"/>
            <w:bookmarkEnd w:id="1"/>
            <w:r>
              <w:rPr>
                <w:sz w:val="24"/>
                <w:szCs w:val="24"/>
              </w:rPr>
              <w:t>МБУ «МФЦ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беспечение соблюдения сроков ожидания заявителей в очереди для сдачи документов и сроков предоставления государственных и муниципальных услуг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) п</w:t>
            </w:r>
            <w:r>
              <w:rPr>
                <w:rFonts w:cs="Tahoma"/>
                <w:sz w:val="24"/>
                <w:szCs w:val="24"/>
              </w:rPr>
              <w:t>овышение степени удовлетворенности физических и юридических лиц качеством предоставления государственных и муниципальных услуг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«Развитие системы предоставления государственных и муниципальных услуг в муниципальном образовании «Город Донецк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serif;Times New Roman" w:ascii="Times New Roman;serif;Times New Roman" w:hAnsi="Times New Roman;serif;Times New Roman"/>
                <w:sz w:val="24"/>
                <w:szCs w:val="24"/>
              </w:rPr>
              <w:t>Внедрение и реализация принципа экстерриториальности</w:t>
            </w:r>
            <w:r>
              <w:rPr>
                <w:sz w:val="24"/>
                <w:szCs w:val="24"/>
              </w:rPr>
              <w:t xml:space="preserve"> на базе многофункционального центр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ФЦ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-2030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serif;Times New Roman" w:ascii="Times New Roman;serif;Times New Roman" w:hAnsi="Times New Roman;serif;Times New Roman"/>
                <w:sz w:val="24"/>
                <w:szCs w:val="24"/>
              </w:rPr>
              <w:t>внедрение принципа экстерриториальности (получение услуг гражданами и организациями вне зависимости от места их проживания и (или) места регистрации на территории Ростовской облас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«Развитие системы предоставления государственных и муниципальных услуг в муниципальном образовании «Город Донецк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ханизмов подбора кадров  муниципальной службы, в том числе, конкурсного замещения вакантных должностей муниципальной службы.</w:t>
            </w:r>
          </w:p>
          <w:p>
            <w:pPr>
              <w:pStyle w:val="Style28"/>
              <w:spacing w:lineRule="auto" w:line="240" w:before="0" w:after="0"/>
              <w:ind w:left="22" w:firstLine="45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высшими учебными заведениями в части приема студентов вузов на практику и привлечение на муниципальную службу молодых специалист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Донец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здание условий для равного доступа граждан к муниципальной службе, повышение открытости и прозрачности муниципальной служб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азвитие кадрового состава на муниципальной служб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естное самоуправлени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22" w:firstLine="45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 механизмов прохождения муниципальной службы в том числе, развитие системы профессиональной адаптации граждан, принятых на муниципальную службу,  реализация мер морального и материального стимулирования муниципальных служащих, проведение ежегодных конкурсов на звание «Лучший муниципальный служащий», предоставление муниципальным служащим дополнительных гарантий, предусмотренных статьей 9 Областного закона от 09.10.2007  № 786-ЗС «О муниципальной службе в Ростовской области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Донец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кращение срока адаптации граждан, принятых на муниципальную служб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) повышение престижа муниципальной службы, укрепление кадрового потенц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тное самоуправлени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управления муниципальными финансами, организация составления, исполнения и контроля за исполнение бюджета города Донецка,  реализация возложенных на финансовое управление бюджетных полномочий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. Донец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ост налоговых и неналоговых доходов бюджета города Донец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нижение дефицита бюджета города Донец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тсутствие просроченной кредиторской задолженности по средствам бюджета города Донец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доступность информации о бюджетном процесс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отсутствие в учреждениях, финансируемых из бюджета города Донецка, задолженности по платежам в бюджет и государственные внебюджетные фон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правление муниципальными финансами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онец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3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объема муниципального дол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правление муниципальными финансами»</w:t>
            </w:r>
          </w:p>
        </w:tc>
      </w:tr>
    </w:tbl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чание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исок сокращений: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sz w:val="24"/>
          <w:szCs w:val="24"/>
        </w:rPr>
        <w:t>город Донецк - муниципальное образование «Город Донец»;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МСП  - малое и среднее предпринимательст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КК МФПМП - Микрокредитная компания Муниципальный фонд под</w:t>
        <w:softHyphen/>
        <w:t>держки малого предпринимательства;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  <w:shd w:fill="FFFFFF" w:val="clear"/>
        </w:rPr>
      </w:pPr>
      <w:r>
        <w:rPr>
          <w:rStyle w:val="StrongEmphasis"/>
          <w:sz w:val="24"/>
          <w:szCs w:val="24"/>
          <w:shd w:fill="FFFFFF" w:val="clear"/>
        </w:rPr>
        <w:t>АНО РРАПП - автономная некоммерческая организация – микрофинансовая компания «Ростовское региональное агентство поддержки предпринимательства»;</w:t>
      </w:r>
    </w:p>
    <w:p>
      <w:pPr>
        <w:pStyle w:val="Normal"/>
        <w:rPr/>
      </w:pPr>
      <w:r>
        <w:rPr>
          <w:rStyle w:val="StrongEmphasis"/>
          <w:sz w:val="24"/>
          <w:szCs w:val="24"/>
          <w:shd w:fill="FFFFFF" w:val="clear"/>
        </w:rPr>
        <w:t>НКО «</w:t>
      </w:r>
      <w:r>
        <w:rPr>
          <w:sz w:val="24"/>
          <w:szCs w:val="24"/>
        </w:rPr>
        <w:t>Гарантийный фонд Ростовской области» - некоммерческая организация «Гарантийный фонд Ростовской област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О «РЛК» -  акционерное общество  «Региональная лизинговая компания»;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УИ - Комитет по управлению имуществом г. Донецка Ростовской области;   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У «Управление ЖКХ, транспорта и связи Администрации города До</w:t>
        <w:softHyphen/>
        <w:t>нецка» - му</w:t>
        <w:softHyphen/>
        <w:t>ниципальное учреждение «Управление ЖКХ, транспорта и связи Администрации города До</w:t>
        <w:softHyphen/>
        <w:t>нецка»;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БУЗ «ЦГБ» - муниципальное бюджетное учреждение здравоохранения «Центральная городская больница» города Донецка Ростовской области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Центр детской одаренности - муниципальный центр по работе  с одаренными и талантливыми детьми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У ОО - Муниципальное учреждение отдел образования администрации города Донецка Ростовской области;</w:t>
      </w:r>
    </w:p>
    <w:p>
      <w:pPr>
        <w:pStyle w:val="Normal"/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sz w:val="24"/>
          <w:szCs w:val="24"/>
        </w:rPr>
        <w:t>МУ «Отдел культуры и спорта администрации г. Донецка»  - муниципальное учреждение «Отдел культуры и спорта администрации г. Донецка»;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pacing w:val="-6"/>
          <w:sz w:val="24"/>
          <w:szCs w:val="24"/>
        </w:rPr>
        <w:t xml:space="preserve">ГКО </w:t>
      </w:r>
      <w:r>
        <w:rPr>
          <w:rFonts w:eastAsia="Calibri"/>
          <w:sz w:val="24"/>
          <w:szCs w:val="24"/>
        </w:rPr>
        <w:t>«</w:t>
      </w:r>
      <w:r>
        <w:rPr>
          <w:rFonts w:eastAsia="Calibri"/>
          <w:spacing w:val="-6"/>
          <w:sz w:val="24"/>
          <w:szCs w:val="24"/>
        </w:rPr>
        <w:t xml:space="preserve">Гундоровское» - </w:t>
      </w:r>
      <w:r>
        <w:rPr>
          <w:rFonts w:eastAsia="Calibri"/>
          <w:sz w:val="24"/>
          <w:szCs w:val="24"/>
        </w:rPr>
        <w:t xml:space="preserve"> городское казачье общество «Гундоровское»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КО – некоммерческая организация;</w:t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МБУ «ЦСО» - муниципальное бюджетное учреждение «Центр социального обслуживания граждан пожилого возраста и инвалидов г. Донецка»;</w:t>
      </w:r>
    </w:p>
    <w:p>
      <w:pPr>
        <w:pStyle w:val="Normal"/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sz w:val="24"/>
          <w:szCs w:val="24"/>
        </w:rPr>
        <w:t>ФкиС - физическая культура и спорт;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УСЗН г. Донецка - Управление социальной защиты населения г. Донецка Ростовской области;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МБУ «МФЦ» - муниципальное бюджетное учреждение «Многофункциональный центр предоставления государственных и муниципальных услуг муниципального образования «Город Донецк»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rFonts w:eastAsia="Calibri"/>
          <w:color w:val="FF0000"/>
          <w:kern w:val="2"/>
          <w:sz w:val="24"/>
          <w:szCs w:val="24"/>
        </w:rPr>
      </w:pPr>
      <w:r>
        <w:rPr>
          <w:rFonts w:eastAsia="Calibri"/>
          <w:color w:val="FF0000"/>
          <w:kern w:val="2"/>
          <w:sz w:val="24"/>
          <w:szCs w:val="24"/>
        </w:rPr>
      </w:r>
    </w:p>
    <w:p>
      <w:pPr>
        <w:pStyle w:val="Normal"/>
        <w:rPr>
          <w:rFonts w:eastAsia="Calibri"/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</w:r>
    </w:p>
    <w:p>
      <w:pPr>
        <w:pStyle w:val="Normal"/>
        <w:rPr>
          <w:rFonts w:eastAsia="Calibri"/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1304" w:footer="709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rPr/>
      </w:pPr>
      <w:r>
        <w:rPr>
          <w:sz w:val="28"/>
          <w:szCs w:val="28"/>
        </w:rPr>
        <w:t>Администрации города Донецка                                                                                                                                Ю.Н. Коновалова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  <w:font w:name="Roboto">
    <w:altName w:val="Times New Roman"/>
    <w:charset w:val="00"/>
    <w:family w:val="roman"/>
    <w:pitch w:val="default"/>
  </w:font>
  <w:font w:name="Times New Roman">
    <w:altName w:val="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7дек18-1.007005000000</w:t>
      <w:tab/>
      <w:tab/>
      <w:tab/>
      <w:t xml:space="preserve">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7дек18-1.007005000000</w:t>
      <w:tab/>
      <w:tab/>
      <w:tab/>
      <w:t xml:space="preserve">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7дек18-1.007005000000</w:t>
      <w:tab/>
      <w:tab/>
      <w:tab/>
      <w:t xml:space="preserve">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0">
    <w:name w:val="WW8Num4z0"/>
    <w:qFormat/>
    <w:rPr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rinda" w:hAnsi="Vrinda" w:cs="Times New Roman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 w:val="1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4">
    <w:name w:val="Цитата 2 Знак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qFormat/>
    <w:rPr>
      <w:sz w:val="28"/>
      <w:lang w:val="en-US" w:eastAsia="zh-CN"/>
    </w:rPr>
  </w:style>
  <w:style w:type="character" w:styleId="17">
    <w:name w:val="Подзаголовок Знак1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27">
    <w:name w:val="Основной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27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1">
    <w:name w:val="Заголовок таблицы"/>
    <w:basedOn w:val="Style29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2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5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6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8">
    <w:name w:val="Текст"/>
    <w:basedOn w:val="Normal"/>
    <w:qFormat/>
    <w:pPr/>
    <w:rPr>
      <w:rFonts w:ascii="Courier New" w:hAnsi="Courier New" w:cs="Courier New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3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2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17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19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7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0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55:00Z</dcterms:created>
  <dc:creator>Юлия</dc:creator>
  <dc:description/>
  <dc:language>en-US</dc:language>
  <cp:lastModifiedBy>Специалист</cp:lastModifiedBy>
  <cp:lastPrinted>2018-12-05T09:15:00Z</cp:lastPrinted>
  <dcterms:modified xsi:type="dcterms:W3CDTF">2019-01-17T12:55:00Z</dcterms:modified>
  <cp:revision>2</cp:revision>
  <dc:subject/>
  <dc:title/>
</cp:coreProperties>
</file>