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ДОНЕЦКАЯ ГОРОДСКАЯ ДУМА</w:t>
      </w:r>
    </w:p>
    <w:p>
      <w:pPr>
        <w:pStyle w:val="Style16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Style16"/>
        <w:ind w:hanging="0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ConsPlusNormal"/>
        <w:ind w:right="481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проведения осмотра зданий, сооружений на предмет их технического состояния и надлежащего технического обслуживания, выдачи рекомендаций о мерах по устранению выявленных нарушени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ято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й Думой</w:t>
        <w:tab/>
        <w:tab/>
        <w:tab/>
        <w:tab/>
        <w:tab/>
        <w:tab/>
        <w:tab/>
        <w:t>26 июня 2013 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25 Устава муниципального образования «Город Донецк», Донецкая городская Дума 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проведения осмотра зданий, сооружений на предмет их технического состояния и надлежащего технического обслуживания, выдачи рекомендаций о мерах по устранению выявленных нарушений согласно приложению к 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Администрацию город Донецка (Тарасенко Ю.Н.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нецкой Городской думы </w:t>
        <w:tab/>
        <w:tab/>
        <w:tab/>
        <w:tab/>
        <w:tab/>
        <w:tab/>
        <w:t xml:space="preserve"> Н.Р.Рябченко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Донецка</w:t>
        <w:tab/>
        <w:tab/>
        <w:tab/>
        <w:tab/>
        <w:tab/>
        <w:tab/>
        <w:tab/>
        <w:t>Ю.Н. Тарасенко</w:t>
      </w:r>
    </w:p>
    <w:p>
      <w:pPr>
        <w:pStyle w:val="Style16"/>
        <w:ind w:hanging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/>
          <w:sz w:val="28"/>
          <w:szCs w:val="24"/>
          <w:lang w:eastAsia="ar-SA"/>
        </w:rPr>
      </w:r>
    </w:p>
    <w:p>
      <w:pPr>
        <w:pStyle w:val="Style16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16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16"/>
        <w:ind w:hanging="0"/>
        <w:rPr/>
      </w:pPr>
      <w:r>
        <w:rPr>
          <w:szCs w:val="24"/>
          <w:lang w:eastAsia="ar-SA"/>
        </w:rPr>
        <w:t>26 июня 2013 года</w:t>
      </w:r>
    </w:p>
    <w:p>
      <w:pPr>
        <w:pStyle w:val="Style16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szCs w:val="24"/>
          <w:lang w:eastAsia="ar-SA"/>
        </w:rPr>
        <w:t>70</w:t>
      </w:r>
    </w:p>
    <w:p>
      <w:pPr>
        <w:pStyle w:val="Normal"/>
        <w:spacing w:before="0" w:after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0"/>
          <w:szCs w:val="20"/>
          <w:lang w:eastAsia="en-US"/>
        </w:rPr>
        <w:t>Решение внесено Администрацией города Донецка</w:t>
      </w:r>
      <w:r>
        <w:br w:type="page"/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онецкой городской Думы «Об утверждении порядка проведения осмотра зданий, сооружений на предмет их технического состояния и надлежащего технического обслуживания, выдачи рекомендаций о мерах по устранению выявленных нарушений»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47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осмотра зданий, сооружений на предмет их технического состояния и надлежащего технического обслуживания, выдачи рекомендаций о мерах по устранению выявленных нарушен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 Градостроитель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Уставом муниципального образования «Город Донецк» в целях установления порядка проведения осмотра зданий, сооружений на предмет их технического состояния и надлежащего технического обслуживания, выдачи рекомендаций о мерах по устранению выявленных нарушений в случаях, предусмотренных Градостроительным кодексом Российской Федерации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настоящего Порядка распространяется на все эксплуатируемые здания и сооружения независимо от формы собственности, расположенные на территории муниципального образования «Город Донецк» (далее - город Донецк), за исключением случаев, когда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ей проведения осмотра зданий, сооружений, расположенных на территории города Донецка независимо от форм собственности, является установление их технического состояния и надлежащего технического обслуживания в соответствии с требованиями технических регламентов к конструктивам и другим характеристикам надежности и безопасности объектов, требованиями проектной документации, соблюдение собственниками зданий и сооружений или лицом, которое владеет зданием, сооружением, законодательства в области градостроительства.</w:t>
      </w:r>
    </w:p>
    <w:p>
      <w:pPr>
        <w:pStyle w:val="ConsPlus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беспечения безопасной эксплуатации зданий, сооружений проводится в случаях, предусмотренных Градостроительным кодексом Российской Федерации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 о порядке осуществления осмотра зданий, сооружений и выдачи рекомендаций о мерах по устранению выявленных нарушений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отр зданий, сооружений и выдача рекомендаций об устранении выявленных в ходе такого осмотра нарушений в случаях, предусмотренных Градостроительным кодексом Российской Федерации, осуществляется  постоянно действующим коллегиальным органом Администрации города Донецка - комиссией, утвержденной распоряжением Администрации города Донецка и осуществляющей свою деятельность в соответствии с настоящим Порядком и иными актами, регламентирующими ее деятельность,  утверждаемыми правовым актом Администрации города Донецка (далее – комиссия). 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мотр зданий, сооружений проводится в случае поступления в Администрацию города Донецка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смотра зданий, сооружений является оценка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Отказ в проведении осмотра зданий, сооружений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мотр зданий, сооружений не проводится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заявление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направляется в орган, осуществляющий в соответствии с федеральными законами государственный контроль (надзор) при эксплуатации зданий, сооружений, в течение пяти дней со дня его регистрации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явителю направляется письменное уведомление об отказе в проведении осмотра зданий, сооружений и о направлении заявления для рассмотрения в орган, осуществляющий в соответствии с федеральными законами государственный контроль (надзор) при эксплуатации зданий, сооружений, в течение пяти дней со дня регистрации заявления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Основание для проведения осмотра зданий, сооружений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проведения осмотра зданий, сооружений является поступление в Администрацию города Донецка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ое заявление регистрируется и направляется председателю комиссии, указанной в части 1 статьи 2 настоящего Порядка, для рассмотрения.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, которому заявление передано для рассмотрения, в течение 5 рабочих дней с момента регистрации указанного заявления, подготавливает письменное уведомление о дате и времени проведения осмотра зданий, сооружений, либо об отказе в проведении осмотра зданий, сооружений, по основаниям, указанным в статье 3 настоящего Порядка</w:t>
      </w:r>
    </w:p>
    <w:p>
      <w:pPr>
        <w:pStyle w:val="ConsPlus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заявления о возникновении аварийных ситуаций в зданиях, сооружениях или возникновении угрозы разрушения зданий, сооружений, уведомление, указанное в части 3 настоящей статьи, подготавливается должностным лицом, которому заявление передано для рассмотрения, в день регистрации заявления. 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Порядок проведения осмотра зданий, сооружений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ь и 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 и другое) в случае,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я, сооружения, либо привлекаемое собственником или таким лицом в целях обеспечения безопасной эксплуатации здания, сооружения на основании договора физическое или юридическое лицо (далее - лицо, ответственное за эксплуатацию здания, сооружения) уведомляются о проведении осмотра зданий, сооружений не позднее чем за три дня до дня проведения осмотра зданий, сооружений посредством направления соответствующего уведомления, указанного в части 3 статьи 4 настоящего Порядка, заказным почтовым отправлением с уведомлением о вручении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 заявитель и лицо, ответственное за эксплуатацию здания, сооружения, незамедлительно уведомляются о проведении осмотра зданий, сооружений путем вручения уведомления, указанного в части 3 статьи 4 настоящего Порядка, любым доступным способом (посредствам факсимильной связи, нарочно) либо извещаются о дате и времени проведения осмотра зданий, сооружений по телефону. В случае, когда незамедлительно вручить уведомление, указанное в части 3 статьи 4 настоящего Порядка, заявителю и лицу, ответственному за эксплуатацию здания, сооружения, невозможно в связи с их отсутствием либо отказом от получения, указанным лицам направляется письмо о необходимости явиться за уведомлением. Со дня направления указанного письма Администрация города Донецка (ее должностные лица) освобождаются от ответственности за задержку уведомления о проведении осмотра зданий, сооружений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ля проведения осмотра зданий, сооружений требуются специальные познания, к его проведению комиссией, указанной в части 1 статьи 2 настоящего Порядка, привлекаются эксперты, представители экспертных и иных организаций.</w:t>
      </w:r>
    </w:p>
    <w:p>
      <w:pPr>
        <w:pStyle w:val="ConsPlusNormal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ведения осмотра зданий, сооружений составляет не более 3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- не более 2 дней с момента регистрации заявления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>Обязанности комиссии при проведении осмотра зданий, сооружений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лены комиссии при проведении осмотра зданий, сооружений обязаны: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ть законодательство Российской Федерации, права и законные интересы физических и юридических лиц;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епятствовать заявителю, лицу, ответственному за эксплуатацию здания, сооружения,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;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ть заявителю, лицу, ответственному за эксплуатацию здания, сооружения, их уполномоченным представителям информацию и документы, относящиеся к предмету осмотра зданий, сооружений;</w:t>
      </w:r>
    </w:p>
    <w:p>
      <w:pPr>
        <w:pStyle w:val="ConsPlus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иные обязанности, предусмотренные законодательством Российской Федерации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8"/>
        </w:rPr>
        <w:t>Результаты осмотра зданий и сооружений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осмотра зданий, сооружений составляется акт осмотра здания, сооружения по форме согласно приложению к  настоящему Порядку (далее - акт осмотра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кту осмотра прикладываются материалы фотофиксации осматриваемого здания, сооружения и иные материалы, оформленные в ходе осмотра здания, сооружения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 осмотра подписывается членами комиссии, осуществившими проведение осмотра зданий, сооружений, а также экспертами, представителями экспертных и иных организаций (в случае их привлечения к проведению осмотра зданий, сооружений)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ный акт осмотра утверждается председателем комиссии в течение трех дней со дня проведения осмотра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 - в день проведения осмотра зданий, сооружений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осмотра удостоверяется печатью Администрации города Донецка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я акта осмотра направляется заявителю, лицу, ответственному за эксплуатацию здания, сооружения, в течение трех дней со дня его утверждения заказным почтовым отправлением с уведомлением о вручении либо вручается указанным лицам под роспись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- вручается заявителю, лицу, ответственному за эксплуатацию здания, сооружения, лично в руки. В случае, когда в трехдневный срок вручить копию акта осмотра заявителю и лицу, ответственному за эксплуатацию здания, сооружения, невозможно в связи с их отсутствием либо отказом от получения, указанным лицам направляется уведомление о необходимости явиться за копией акта осмотра. Со дня направления указанного уведомления Администрация города Донецка (ее должностные лица) освобождаются от ответственности за задержку вручения акта осмотра зданий, сооружений.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Администрация города Донецка направляет копию акта осмотра в течение тре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sz w:val="28"/>
          <w:szCs w:val="28"/>
        </w:rPr>
        <w:t>Учет проведенных осмотров зданий, сооружений</w:t>
      </w:r>
    </w:p>
    <w:p>
      <w:pPr>
        <w:pStyle w:val="ConsPlus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Сведения о проведенном осмотре зданий, сооружений вносятся в журнал учета осмотров зданий, сооружений, который ведется Администрацией города Донецка по форме, включающей: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вый номер;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у проведения осмотра зданий, сооружений;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 нахождения осматриваемых зданий, сооружений;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метку о выявлении (невыявлении)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.</w:t>
      </w:r>
      <w:r>
        <w:br w:type="page"/>
      </w:r>
    </w:p>
    <w:p>
      <w:pPr>
        <w:pStyle w:val="ConsPlusNormal"/>
        <w:numPr>
          <w:ilvl w:val="0"/>
          <w:numId w:val="0"/>
        </w:numPr>
        <w:ind w:left="510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осмотра зданий, сооружений на предмет их технического состояния и надлежащего технического обслуживания, выдачи рекомендаций о мерах по устранению выявленных нарушений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/>
      </w:pPr>
      <w:r>
        <w:rPr/>
        <w:t>Акта осмотра здания, соору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УТВЕРЖДАЮ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______________________</w:t>
      </w:r>
    </w:p>
    <w:p>
      <w:pPr>
        <w:pStyle w:val="ConsPlusNonformat"/>
        <w:rPr/>
      </w:pPr>
      <w:r>
        <w:rPr>
          <w:sz w:val="19"/>
          <w:szCs w:val="19"/>
        </w:rPr>
        <w:t>(подпись председателя комиссии)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"____" _________ 20___ г.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м.п.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rPr>
          <w:sz w:val="19"/>
          <w:szCs w:val="19"/>
        </w:rPr>
      </w:pPr>
      <w:bookmarkStart w:id="1" w:name="Par130"/>
      <w:bookmarkEnd w:id="1"/>
      <w:r>
        <w:rPr>
          <w:rFonts w:eastAsia="Courier New"/>
          <w:sz w:val="19"/>
          <w:szCs w:val="19"/>
        </w:rPr>
        <w:t xml:space="preserve">                      </w:t>
      </w:r>
      <w:r>
        <w:rPr>
          <w:sz w:val="19"/>
          <w:szCs w:val="19"/>
        </w:rPr>
        <w:t>АКТ ОСМОТРА ЗДАНИЯ, СООРУЖЕНИЯ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rPr/>
      </w:pPr>
      <w:r>
        <w:rPr>
          <w:sz w:val="19"/>
          <w:szCs w:val="19"/>
        </w:rPr>
        <w:t>Город Донецк                                 (дата, время составления)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Настоящий акт составлен _______________________________________________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sz w:val="19"/>
          <w:szCs w:val="19"/>
        </w:rPr>
        <w:t>(фамилии, имена, отчества, должности, места работы членов комиссии)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с   участием  экспертов  специалистов,  представителей  экспертных  и  иных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организаций _______________________________________________________________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(фамилия, имя, отчество, должность, место работы)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rPr/>
      </w:pPr>
      <w:r>
        <w:rPr>
          <w:sz w:val="19"/>
          <w:szCs w:val="19"/>
        </w:rPr>
        <w:t>на основании заявления ______________________________________________________</w:t>
      </w:r>
    </w:p>
    <w:p>
      <w:pPr>
        <w:pStyle w:val="ConsPlusNonformat"/>
        <w:rPr/>
      </w:pPr>
      <w:r>
        <w:rPr>
          <w:sz w:val="19"/>
          <w:szCs w:val="19"/>
        </w:rPr>
        <w:t>(дата и номер заявления, наименование, фамилия, имя, отчество лица, обратившегося с заявлением)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О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19"/>
          <w:szCs w:val="19"/>
        </w:rPr>
        <w:t xml:space="preserve"> </w:t>
      </w:r>
      <w:r>
        <w:rPr>
          <w:sz w:val="19"/>
          <w:szCs w:val="19"/>
        </w:rPr>
        <w:t>(краткое изложение сути заявления)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rPr/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Объект осмотра: _______________________________________________________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(наименование здания, сооружения, его место нахождения)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При осмотре установлено: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(подробное описание данных, характеризующих состояние объекта осмотра)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Выявлены (не выявлены) нарушения: _____________________________________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(в случае выявления указываются нарушения требований технических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регламентов, проектной документации)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Рекомендации      о      мерах      по      устранению       выявленных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нарушений: ________________________________________________________________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При осмотре присутствовали: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sz w:val="19"/>
          <w:szCs w:val="19"/>
        </w:rPr>
        <w:t>(наименование, фамилии,  имена,  отчества заявителя, лица, ответственного за эксплуатацию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здания, сооружения)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Приложения к акту: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(материалы фотофиксации осматриваемого здания, сооружения и иные материалы,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оформленные в ходе осмотра)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rPr>
          <w:sz w:val="19"/>
          <w:szCs w:val="19"/>
        </w:rPr>
      </w:pPr>
      <w:r>
        <w:rPr>
          <w:rFonts w:eastAsia="Courier New"/>
          <w:sz w:val="19"/>
          <w:szCs w:val="19"/>
        </w:rPr>
        <w:t xml:space="preserve">    </w:t>
      </w:r>
      <w:r>
        <w:rPr>
          <w:sz w:val="19"/>
          <w:szCs w:val="19"/>
        </w:rPr>
        <w:t>Подписи лиц, проводивших осмотр:</w:t>
      </w:r>
    </w:p>
    <w:p>
      <w:pPr>
        <w:pStyle w:val="ConsPlusNonformat"/>
        <w:rPr>
          <w:sz w:val="19"/>
          <w:szCs w:val="19"/>
        </w:rPr>
      </w:pPr>
      <w:r>
        <w:rPr>
          <w:sz w:val="19"/>
          <w:szCs w:val="19"/>
        </w:rPr>
        <w:t>______________________________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9" w:hanging="49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8:27:00Z</dcterms:created>
  <dc:creator>ConsultantPlus</dc:creator>
  <dc:description/>
  <dc:language>en-US</dc:language>
  <cp:lastModifiedBy>Специалист</cp:lastModifiedBy>
  <cp:lastPrinted>2013-06-26T16:01:00Z</cp:lastPrinted>
  <dcterms:modified xsi:type="dcterms:W3CDTF">2023-10-23T08:27:00Z</dcterms:modified>
  <cp:revision>2</cp:revision>
  <dc:subject/>
  <dc:title>Решение Думы города Ханты-Мансийска от 01.03.2013 N 357-V РД"О Порядке проведения осмотра зданий, сооружений на предмет их технического состояния и надлежащего технического обслуживания, выдачи рекомендаций о мерах по устранению выявленных нарушений в слу</dc:title>
</cp:coreProperties>
</file>