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  <w:t>ПРОТОКОЛ № 1</w:t>
      </w:r>
    </w:p>
    <w:p>
      <w:pPr>
        <w:pStyle w:val="Normal"/>
        <w:suppressAutoHyphens w:val="true"/>
        <w:spacing w:before="0" w:after="240"/>
        <w:ind w:firstLine="709"/>
        <w:jc w:val="center"/>
        <w:rPr>
          <w:rFonts w:eastAsia="Calibri"/>
          <w:i/>
          <w:i/>
          <w:kern w:val="2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  <w:t xml:space="preserve">проведения публичных слушаний </w:t>
      </w:r>
      <w:r>
        <w:rPr>
          <w:b/>
          <w:sz w:val="28"/>
          <w:szCs w:val="28"/>
        </w:rPr>
        <w:t>по проекту внесения изменений в Генеральный план городского округа муниципального образования «Город Донецк»</w:t>
      </w:r>
    </w:p>
    <w:p>
      <w:pPr>
        <w:pStyle w:val="Normal"/>
        <w:suppressAutoHyphens w:val="true"/>
        <w:spacing w:before="0" w:after="120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27 ноября 2019 года, 17 часов</w:t>
      </w:r>
    </w:p>
    <w:p>
      <w:pPr>
        <w:pStyle w:val="Normal"/>
        <w:suppressAutoHyphens w:val="tru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Место проведения: </w:t>
      </w:r>
    </w:p>
    <w:p>
      <w:pPr>
        <w:pStyle w:val="Normal"/>
        <w:suppressAutoHyphens w:val="true"/>
        <w:spacing w:before="0" w:after="240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г. Донецк, Ростовская область, пр. Мира,39, зал совещаний Администрации города Донецка.</w:t>
      </w:r>
    </w:p>
    <w:p>
      <w:pPr>
        <w:pStyle w:val="Normal"/>
        <w:suppressAutoHyphens w:val="tru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Организатор публичных слушаний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стоянная комиссия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</w:t>
      </w:r>
      <w:r>
        <w:rPr>
          <w:rFonts w:eastAsia="Calibri"/>
          <w:kern w:val="2"/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Информация, содержащаяся в опубликованном оповещении о начале публичных слушаний, дата и источник его опубликования: </w:t>
      </w:r>
    </w:p>
    <w:p>
      <w:pPr>
        <w:pStyle w:val="Normal"/>
        <w:spacing w:before="0" w:after="240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Публичные слушания назначены постановлением</w:t>
      </w:r>
      <w:r>
        <w:rPr/>
        <w:t xml:space="preserve"> </w:t>
      </w:r>
      <w:r>
        <w:rPr>
          <w:sz w:val="28"/>
          <w:szCs w:val="28"/>
        </w:rPr>
        <w:t xml:space="preserve">председателя городской Думы – главы города Донецка от 05.11.2019 № 256 «О назначении публичных слушаний по проекту решения Донецкой городской Думы «О внесении изменений в решение Донецкой городской Думы от 29.07.2010 № 81 «Об утверждении генерального плана городского округа муниципального образования «Город Донецк». </w:t>
      </w:r>
      <w:r>
        <w:rPr>
          <w:rFonts w:eastAsia="Calibri"/>
          <w:kern w:val="2"/>
          <w:sz w:val="28"/>
          <w:szCs w:val="28"/>
          <w:lang w:eastAsia="ar-SA"/>
        </w:rPr>
        <w:t>Оповещение о начале публичных слушаний</w:t>
      </w:r>
      <w:r>
        <w:rPr>
          <w:sz w:val="28"/>
          <w:szCs w:val="28"/>
        </w:rPr>
        <w:t xml:space="preserve"> опубликовано в городской общественно-политической газете «Донецкий рабочий» от 06.11.2019 № 44</w:t>
      </w:r>
      <w:r>
        <w:rPr>
          <w:rFonts w:eastAsia="Calibri"/>
          <w:kern w:val="2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рием предложений и замечаний по выносимому на публичные слушания вопросу осуществлялся до 18 часов 00 минут 26.11</w:t>
      </w:r>
      <w:bookmarkStart w:id="0" w:name="_GoBack"/>
      <w:bookmarkEnd w:id="0"/>
      <w:r>
        <w:rPr>
          <w:sz w:val="28"/>
          <w:szCs w:val="28"/>
          <w:lang w:eastAsia="ar-SA"/>
        </w:rPr>
        <w:t>.2019 года по адресу: 346330, Ростовская область, город Донецк, проспект Мира, 67, кабинет 109,</w:t>
      </w:r>
      <w:r>
        <w:rPr>
          <w:sz w:val="28"/>
          <w:szCs w:val="28"/>
        </w:rPr>
        <w:t xml:space="preserve"> в следующих формах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  <w:tab/>
        <w:t>в письменной или устной форме в ходе проведения публичных слуш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  <w:tab/>
        <w:t>в письменной форме в адрес организатора публичных слушаний;</w:t>
      </w:r>
    </w:p>
    <w:p>
      <w:pPr>
        <w:pStyle w:val="Normal"/>
        <w:autoSpaceDE w:val="false"/>
        <w:spacing w:before="0" w:after="240"/>
        <w:ind w:firstLine="709"/>
        <w:jc w:val="both"/>
        <w:rPr>
          <w:rFonts w:ascii="Arial" w:hAnsi="Arial" w:cs="Arial"/>
          <w:color w:val="333333"/>
          <w:shd w:fill="FFFFFF" w:val="clear"/>
        </w:rPr>
      </w:pPr>
      <w:r>
        <w:rPr>
          <w:sz w:val="28"/>
          <w:szCs w:val="28"/>
        </w:rPr>
        <w:t>4)</w:t>
        <w:tab/>
        <w:t>посредством записи в журнале учета посетителей экспозиции проекта, подлежащего рассмотрению на публичных слушаниях.</w:t>
      </w:r>
      <w:r>
        <w:rPr>
          <w:rFonts w:cs="Arial" w:ascii="Arial" w:hAnsi="Arial"/>
          <w:color w:val="333333"/>
          <w:shd w:fill="FFFFFF" w:val="clear"/>
        </w:rPr>
        <w:t xml:space="preserve"> 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Присутствуют: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Председатель комиссии: Кузнецова Ольга Александровна – заместитель главы Администрации города Донецка по территориальному развитию – главный архитектор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Секретарь комиссии: Янович Людмила Николаевна – ведущий специалист по территориальному развитию Администрации города Донецка;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Члены комиссии: 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Чернодуб Александр Александрович – первый заместитель главы Администрации города Донецка;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Сапилкина Татьяна Алексеевна – председатель Комитета по управлению имуществом Администрации г. Донецка.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иглашенные: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охоров Андрей Юрьевич -</w:t>
      </w:r>
      <w:r>
        <w:rPr>
          <w:color w:val="FF0000"/>
          <w:sz w:val="28"/>
          <w:szCs w:val="28"/>
          <w:lang w:eastAsia="zh-CN"/>
        </w:rPr>
        <w:t xml:space="preserve"> </w:t>
      </w:r>
      <w:r>
        <w:rPr>
          <w:rFonts w:eastAsia="Calibri"/>
          <w:kern w:val="2"/>
          <w:sz w:val="28"/>
          <w:szCs w:val="28"/>
          <w:lang w:eastAsia="ar-SA"/>
        </w:rPr>
        <w:t xml:space="preserve">руководитель рабочей группы ООО «Научно-проектная организация «Южный градостроительный центр»; 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Киндин Андрей Сергеевич – начальник отдела земельно-имущественных отношений ООО «Ветропарки ФРВ»;</w:t>
      </w:r>
    </w:p>
    <w:p>
      <w:pPr>
        <w:pStyle w:val="Rmcnwgixmso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рмоленко Наталья Александровна - специалист по земельно-имущественным отношениям в Региональном офисе (ЮГ) «Дирекции по развитию» ООО «ВЕТРОПАРКИ ФРВ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eastAsia="Calibri"/>
          <w:i/>
          <w:i/>
          <w:kern w:val="2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Участники публичных слушаний (список прилагается):  Кундрюцкая Н.А., Кузнецова Т.З., Грицай О.А., Журавлев А.Ю., Пчелкин И.В., Попов В.А., Темербулатов А.В., Андрияш А.М., Злобин А.В., Агафонова Е.А., Алефанов В.И. , Строителев О.П., Гусева О.В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Тема публичных слушаний: </w:t>
      </w:r>
      <w:r>
        <w:rPr>
          <w:sz w:val="28"/>
          <w:szCs w:val="28"/>
        </w:rPr>
        <w:t>проект решения Донецкой городской Думы «О внесении изменений в решение Донецкой городской Думы от 29.07.2010 № 81 «Об утверждении генерального плана городского округа муниципального образования «Город Донецк»</w:t>
      </w:r>
      <w:r>
        <w:rPr>
          <w:rFonts w:eastAsia="Calibri"/>
          <w:kern w:val="2"/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овестка дн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1. Обсуждение </w:t>
      </w:r>
      <w:r>
        <w:rPr>
          <w:sz w:val="28"/>
          <w:szCs w:val="28"/>
        </w:rPr>
        <w:t>проекта решения Донецкой городской Думы «О внесении изменений в решение Донецкой городской Думы от 29.07.2010 № 81 «Об утверждении генерального плана городского округа муниципального образования «Город Донецк»</w:t>
      </w:r>
      <w:r>
        <w:rPr>
          <w:rFonts w:eastAsia="Calibri"/>
          <w:kern w:val="2"/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spacing w:before="0" w:after="24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2. Принятие решения по </w:t>
      </w:r>
      <w:r>
        <w:rPr>
          <w:sz w:val="28"/>
          <w:szCs w:val="28"/>
        </w:rPr>
        <w:t xml:space="preserve">проекту решения Донецкой городской Думы «О внесении изменений в решение Донецкой городской Думы от 29.07.2010 № 81 «Об утверждении генерального плана городского округа муниципального образования «Город Донецк»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Кузнецову О.А.:  </w:t>
      </w:r>
    </w:p>
    <w:p>
      <w:pPr>
        <w:pStyle w:val="Normal"/>
        <w:tabs>
          <w:tab w:val="clear" w:pos="708"/>
          <w:tab w:val="right" w:pos="100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онецкой городской Думы «О внесении изменений в решение Донецкой городской Думы от 29.07.2010 № 81 «Об утверждении генерального плана городского округа муниципального образования «Город Донецк» (далее – проект решения о внесении изменений в генеральный план) подготовлен ООО «</w:t>
      </w:r>
      <w:r>
        <w:rPr>
          <w:rFonts w:eastAsia="Calibri"/>
          <w:kern w:val="2"/>
          <w:sz w:val="28"/>
          <w:szCs w:val="28"/>
          <w:lang w:eastAsia="ar-SA"/>
        </w:rPr>
        <w:t>Научно-проектная организация</w:t>
      </w:r>
      <w:r>
        <w:rPr>
          <w:sz w:val="28"/>
          <w:szCs w:val="28"/>
        </w:rPr>
        <w:t xml:space="preserve"> «Южный градостроительный центр»  на основании: постановления Администрации города Донецка от 14.06.2019 № 628 «О подготовке предложений по внесению изменений в генеральный план городского округа муниципального образования «Город Донецк», технического задания от 20.06.2019 на выполнение работ по подготовке проектов внесения изменений в Генеральные планы и правила землепользования и застройки 2 сельских поселений и 1 городского округа Ростовской области.</w:t>
      </w:r>
    </w:p>
    <w:p>
      <w:pPr>
        <w:pStyle w:val="Normal"/>
        <w:tabs>
          <w:tab w:val="clear" w:pos="708"/>
          <w:tab w:val="right" w:pos="100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готовки проекта внесения изменений в генеральный план является:</w:t>
      </w:r>
    </w:p>
    <w:p>
      <w:pPr>
        <w:pStyle w:val="Normal"/>
        <w:tabs>
          <w:tab w:val="clear" w:pos="708"/>
          <w:tab w:val="right" w:pos="100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еализации инвестиционного проекта по строительству ветроэнергетических станций (далее – ВЭС) в Ростовской области; </w:t>
      </w:r>
    </w:p>
    <w:p>
      <w:pPr>
        <w:pStyle w:val="Normal"/>
        <w:tabs>
          <w:tab w:val="clear" w:pos="708"/>
          <w:tab w:val="right" w:pos="10024" w:leader="none"/>
        </w:tabs>
        <w:ind w:firstLine="709"/>
        <w:jc w:val="both"/>
        <w:rPr/>
      </w:pPr>
      <w:r>
        <w:rPr>
          <w:sz w:val="28"/>
          <w:szCs w:val="28"/>
        </w:rPr>
        <w:t>достижение устойчивого социально-экономического развития городского округа методом территориального планирования на основе рационального использования земель и их охраны, развития инженерной, транспортной и социальной инфраструктуры, охраны природы, защиты территорий от воздействия чрезвычайных ситуаций природного и техногенного воздействия, повышения эффективности управления территорией городского округа;</w:t>
      </w:r>
    </w:p>
    <w:p>
      <w:pPr>
        <w:pStyle w:val="Normal"/>
        <w:tabs>
          <w:tab w:val="clear" w:pos="708"/>
          <w:tab w:val="right" w:pos="100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(изменение) границ функциональных зон на отдельных участках проектируемой территории для обеспечения возможности последующего строительства объектов. </w:t>
      </w:r>
    </w:p>
    <w:p>
      <w:pPr>
        <w:pStyle w:val="Normal"/>
        <w:tabs>
          <w:tab w:val="clear" w:pos="708"/>
          <w:tab w:val="right" w:pos="10024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ставе настоящего проекта изменений в генеральный план: </w:t>
      </w:r>
    </w:p>
    <w:p>
      <w:pPr>
        <w:pStyle w:val="Normal"/>
        <w:tabs>
          <w:tab w:val="clear" w:pos="708"/>
          <w:tab w:val="right" w:pos="10024" w:leader="none"/>
        </w:tabs>
        <w:ind w:firstLine="567"/>
        <w:jc w:val="both"/>
        <w:rPr/>
      </w:pPr>
      <w:r>
        <w:rPr>
          <w:sz w:val="28"/>
          <w:szCs w:val="28"/>
        </w:rPr>
        <w:t>1. локальные изменения функционального зонирования на земельных участках, необходимых для размещения ВЭС;</w:t>
      </w:r>
    </w:p>
    <w:p>
      <w:pPr>
        <w:pStyle w:val="Normal"/>
        <w:tabs>
          <w:tab w:val="clear" w:pos="708"/>
          <w:tab w:val="right" w:pos="10024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очнение отображения границы городского округа муниципального образования «Город Донецк», в связи с принятием новой редакции Областного закона Ростовской области от 14.12.2004 № 215-ЗС «Об установлении границы и наделении статусом городского округа муниципального образования «Город Донецк»; </w:t>
      </w:r>
    </w:p>
    <w:p>
      <w:pPr>
        <w:pStyle w:val="Normal"/>
        <w:tabs>
          <w:tab w:val="clear" w:pos="708"/>
          <w:tab w:val="right" w:pos="10024" w:leader="none"/>
        </w:tabs>
        <w:ind w:firstLine="567"/>
        <w:jc w:val="both"/>
        <w:rPr/>
      </w:pPr>
      <w:r>
        <w:rPr>
          <w:sz w:val="28"/>
          <w:szCs w:val="28"/>
        </w:rPr>
        <w:t>3. локальные изменения функционального зонирования территории на отдельных земельных участках в границах городского округа МО «Город Донецк» по предложениям Администрации города Донецка;</w:t>
      </w:r>
    </w:p>
    <w:p>
      <w:pPr>
        <w:pStyle w:val="Normal"/>
        <w:tabs>
          <w:tab w:val="clear" w:pos="708"/>
          <w:tab w:val="right" w:pos="10024" w:leader="none"/>
        </w:tabs>
        <w:ind w:firstLine="567"/>
        <w:jc w:val="both"/>
        <w:rPr/>
      </w:pPr>
      <w:r>
        <w:rPr>
          <w:sz w:val="28"/>
          <w:szCs w:val="28"/>
        </w:rPr>
        <w:t>4. изменения технического характера, в том числе связанные с выполнением новой редакции карт в соответствии с требованиями к описанию и отображению в документах территориального планирования объектов федерального, регионального и местного значения.</w:t>
      </w:r>
    </w:p>
    <w:p>
      <w:pPr>
        <w:pStyle w:val="Normal"/>
        <w:tabs>
          <w:tab w:val="clear" w:pos="708"/>
          <w:tab w:val="right" w:pos="1002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настоящего проекта изменений является приведение отображения графической информации, содержащейся на вышеуказанных картах в соответствие с новыми требованиями к описанию и отображению в документах территориального планирования объектов федерального, регионального и местного значения, а также перевод картографического материала в векторный формат.</w:t>
      </w:r>
    </w:p>
    <w:p>
      <w:pPr>
        <w:pStyle w:val="Normal"/>
        <w:tabs>
          <w:tab w:val="clear" w:pos="708"/>
          <w:tab w:val="right" w:pos="10024" w:leader="none"/>
        </w:tabs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технологических особенностей, земельные участки,  необходимые для размещения объекта «Казачья ВЭС», в границах городского округа МО «Город Донецк» имеют сложную конфигурацию и состоят из 2 обособленных территорий общей площадью 31,81 га. Все 31,81 га, согласно материалам действующего генерального плана, расположены в сельскохозяйственных зонах. Настоящим проектом изменяется функциональное зонирование указанной территории, она  исключается из зоны сельскохозяйственного использования и включается в границы функциональной зоны – «Производственная зона»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СЛУШАЛИ: Прохорова А.Ю. </w:t>
      </w:r>
    </w:p>
    <w:p>
      <w:pPr>
        <w:pStyle w:val="Normal"/>
        <w:tabs>
          <w:tab w:val="clear" w:pos="708"/>
          <w:tab w:val="right" w:pos="10024" w:leader="none"/>
        </w:tabs>
        <w:ind w:firstLine="709"/>
        <w:jc w:val="both"/>
        <w:rPr/>
      </w:pPr>
      <w:r>
        <w:rPr>
          <w:sz w:val="28"/>
          <w:szCs w:val="28"/>
        </w:rPr>
        <w:t>Изменения в генеральный план направлены на более эффективное использование имеющихся территорий, создание и развитие в границах городского округа новой высокотехнологичной отрасли энергетики, что в свою очередь будет способствовать удовлетворению спроса и регулирования цен на рынке электроэнергетики, а также будет способствовать созданию дополнительных рабочих мест и поступлению дополнительных доходов в бюджеты различного уровня. Строительство ВЭС является новым направлением в энергетике России. Согласно пункту 3.16 СанПиН 2.2.1/2.1.1.1200-03 в проекте отображены санитарно-защитные зоны от каждой ВЭС в размере 530 метров и санитарно-защитная зона от проектируемой электрической подстанции в размере 1500м. При эксплуатации объектов ВЭС выброс вредных веществ отсутствует. На карте функциональных зон М 1:10000, отображены предварительные границы санитарно-защитных зон ветряных электрических установок и электрической подстанции. Точные границы санитарно-защитных зон ветряных электрических станций будут определены на последующих этапах проектирования расчетным путем, в порядке, установленном действующим законодательством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знецова О.А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сообщаю, что в период размещения проекта о внесении изменений в генеральный план, информационных материалов к нему и проведения экспозиции, поступили следующие письменные предложения, в количестве 12</w:t>
      </w:r>
      <w:r>
        <w:rPr/>
        <w:t xml:space="preserve"> обращений (предложений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742"/>
        <w:gridCol w:w="1980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 лица, наименование организации, подавшей предложен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/>
            </w:pPr>
            <w:r>
              <w:rPr/>
              <w:t>На карте функционального зонирования не отображены зоны добычи полезных ископаемых: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/>
              <w:t>- в юго-восточной части города с правой</w:t>
            </w:r>
          </w:p>
          <w:p>
            <w:pPr>
              <w:pStyle w:val="Normal"/>
              <w:jc w:val="both"/>
              <w:rPr/>
            </w:pPr>
            <w:r>
              <w:rPr/>
              <w:t>стороны балки Рубежная;</w:t>
            </w:r>
          </w:p>
          <w:p>
            <w:pPr>
              <w:pStyle w:val="Normal"/>
              <w:jc w:val="both"/>
              <w:rPr/>
            </w:pPr>
            <w:r>
              <w:rPr/>
              <w:t>-в западной части города в районе садового   товарищества «Юбилейное-1», а также в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районе дороги на пропускной пункт «Северный», проспект Мира. Необходимо  отобразить указанную информацию в функциональном зонирован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доляк Е.В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99"/>
              <w:rPr/>
            </w:pPr>
            <w:r>
              <w:rPr/>
              <w:t xml:space="preserve"> </w:t>
            </w:r>
            <w:r>
              <w:rPr/>
              <w:t>Территория между микрорайонами 2 и 3 является общественно-деловой зоной многофункционального назначения. При рассмотрении карты функционального зонирования данная территория указана, как зона рекреационного назначения. Полагаю,  что это несоответствие необходимо исправи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лобин А.В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180"/>
              <w:jc w:val="both"/>
              <w:rPr/>
            </w:pPr>
            <w:r>
              <w:rPr/>
              <w:t xml:space="preserve"> </w:t>
            </w:r>
            <w:r>
              <w:rPr/>
              <w:t xml:space="preserve">Вдоль улицы Украинское шоссе (в кадастровом квартале 61:50:0050209) развить зону многофункциональной общественно-деловой застрой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лобин А.В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/>
            </w:pPr>
            <w:r>
              <w:rPr/>
              <w:t xml:space="preserve">Развитие многоквартирной застройки в западной части города в районе бывшей промплощадки ликвидированной шахты «Западная» неперспективно и нецелесообразно, отобразить функциональной зоной сельскохозяйственного назнач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сеенко Е.Ф.</w:t>
            </w:r>
          </w:p>
        </w:tc>
      </w:tr>
      <w:tr>
        <w:trPr>
          <w:trHeight w:val="52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ельскохозяйственные предприятия расположенные в восточной части города в районе улицы Пушкина – бывшая госконюшня и в районе улицы Центральной относятся к производству в сельском хозяйстве, целесообразно отнести эти объекты к функциональной зоне производств сельскохозяйственных предприятий, а не к производственным зонам с промышленным производством. Развитие производственной и многофункциональной зоны общественно-делового назначения в рассматриваемом районе застройки улиц Пушкина, Центральная не перспективно, целесообразным будет отразить эту территорию функциональными зонами рекреационного и жилого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ойсеенко Е.Ф.</w:t>
            </w:r>
          </w:p>
        </w:tc>
      </w:tr>
      <w:tr>
        <w:trPr>
          <w:trHeight w:val="25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firstLine="66"/>
              <w:jc w:val="both"/>
              <w:rPr/>
            </w:pPr>
            <w:r>
              <w:rPr/>
              <w:t>Существующее предприятие птицеводства (инкубатор), расположенное по улице Каменская, а также сформированный земельный участок под свиноводство (кадастровый номер 61:50:0050207:86) по улице Колхозная,  отсутствуют на карт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Считаю необходимым отобразить указанные объекты с определением функциональной зоны  - производств с/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ойсеенко Е.Ф.</w:t>
            </w:r>
          </w:p>
        </w:tc>
      </w:tr>
      <w:tr>
        <w:trPr>
          <w:trHeight w:val="1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На представленных картах отражены не все водные объекты,  существующие на территории города (отсутствует ставок пос. шахты «Западная», ручей балки Рубежна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ащенко В.А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и рассмотрении Проекта внесения изменений в генеральный план городского округа муниципального образования «Город Донецк», а именно в карты размещения объектов муниципального значения (ОМЗ), указана сеть водоснабжения, входящая состав объекта «Мероприятия по обеспечению  устойчивого водоснабжения и водоотведения инвестиционных площадок города Донецка Ростовской области» (1-3 этапы) (далее – объект). При этом, не отображены  иные коммуникации и планируемые сооружения из состава указанного проекта (очистные сооружения, канализационные сети, площадки водоподготовки, насосные станции и прочее. Прошу внести в Проект информацию обо всех частях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ай О.А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целях привлечения резидентов ТОСЭР, рассмотреть  возможность размещения промышленного производства (в том числе  предприятия по переработке мясной продукции и скотоубойный объект мощностью 50-500 тонн в сутки)  в  границах кадастрового квартала  61:50:0060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цковский К.Б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ить  ранее запроектированную функциональную зону застройки среднеэтажными жилыми домами, расположенную в пределах улиц Дятлова балка- квартал 15а ввиду отсутствия перспектив ее развития, увеличив зону сельскохозяйственного ис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таринцев С.М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ю существующего Дома отдыха по пер. Октябрьский, 53, ошибочно обозначенную, как зона специализированной общественной застройки, обозначить, как зона отдых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таринцев С.М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ует отображение существующих породных отвалов (терриконо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жая Т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присутствующие, Вы можете задать свои вопросы по предмету обсуждения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Строителев О.П.: </w:t>
      </w:r>
      <w:r>
        <w:rPr>
          <w:sz w:val="28"/>
          <w:szCs w:val="28"/>
        </w:rPr>
        <w:t>Территорию производственной зоны по ул. Каменская, 142, где расположены объекты производственного назначения – здания птичников предлагаю  изменить на зону сельскохозяйственного использования, с учетом фактического размещения птицефабрики.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Злобин А.В.: Кто финансирует строительство ВЭС?</w:t>
      </w:r>
    </w:p>
    <w:p>
      <w:pPr>
        <w:pStyle w:val="Normal"/>
        <w:suppressAutoHyphens w:val="true"/>
        <w:spacing w:before="0" w:after="120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Киндин А.С.: </w:t>
      </w:r>
      <w:r>
        <w:rPr>
          <w:sz w:val="28"/>
          <w:szCs w:val="28"/>
        </w:rPr>
        <w:t xml:space="preserve">Строительство ВЭС финансирует ООО «Седьмой Ветропарк ФРВ» при участии компании «Роснано». 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Строителев О.П.: Городу Донецку не хватает мощностей электрической энергии?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>Киндин А.С.: городу Донецку хватает мощностей электрической энергии. Электрическая энергия, вырабатываемая «Казачьей ВЭС», будет поступать в общую энергосистему Российской Федерации на оптовый рынок электроэнергии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>Кузнецова Т.З.: Что будет иметь город Донецк от размещения «Казачьей ВЭС»?</w:t>
      </w:r>
    </w:p>
    <w:p>
      <w:pPr>
        <w:pStyle w:val="Normal"/>
        <w:suppressAutoHyphens w:val="true"/>
        <w:spacing w:before="0" w:after="120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Киндин А.С.: город Донецк будет иметь поступления земельного налога и небольшое количество рабочих мест для обслуживания «Казачьей ВЭС». 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Алефанов В.И.: Какие преимущества у ВЭС?</w:t>
      </w:r>
    </w:p>
    <w:p>
      <w:pPr>
        <w:pStyle w:val="Normal"/>
        <w:suppressAutoHyphens w:val="true"/>
        <w:spacing w:before="0" w:after="240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охоров А.Ю.: Ростовская область играет важную роль в создании в России нового промышленного кластера возобновляемой энергетики. Благодаря богатому ветропотенциалу региона здесь реализуется крупнейшая региональная инвестпрограмма Фонда развития ветроэнергетики. Возведение ветропарков проходит с использованием российского оборудования -лопастей, башен, гондол, что обеспечит степень локализации на уровне не менее 65%. Причем, стальные башни, один из ключевых элементов ветроустановки, производятся при участии компании РОСНАНО непосредственно в Ростовской области. Основными преимуществами ВЭС является их экологическая безопасность.</w:t>
      </w:r>
    </w:p>
    <w:p>
      <w:pPr>
        <w:pStyle w:val="Normal"/>
        <w:suppressAutoHyphens w:val="true"/>
        <w:spacing w:before="0" w:after="240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о результатам обсуждения</w:t>
      </w:r>
      <w:r>
        <w:rPr>
          <w:sz w:val="28"/>
          <w:szCs w:val="28"/>
        </w:rPr>
        <w:t xml:space="preserve"> постоянная комиссия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,</w:t>
      </w:r>
    </w:p>
    <w:p>
      <w:pPr>
        <w:pStyle w:val="Normal"/>
        <w:suppressAutoHyphens w:val="true"/>
        <w:spacing w:before="0" w:after="120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РЕШИЛА: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доработать проект решения Донецкой городской Думы «О внесении изменений в решение Донецкой городской Думы от 29.07.2010 № 81 «Об утверждении генерального плана городского округа муниципального образования «Город Донецк» с  учетом поступивших предложений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главе Администрации города Донецка доработанный по результатам публичных слушаний проект решения Донецкой городской Думы «О внесении изменений в решение Донецкой городской Думы от 29.07.2010 № 81 «Об утверждении генерального плана городского округа муниципального образования «Город Донецк», протокол проведения публичных слушаний и заключение о результатах публичных слушаний для принятия решения о направлении указанного проекта решения в Донецкую городскую Думу.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одписи: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едседатель комиссии _____________      Кузнецова О.А.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Секретарь комиссии ________________      Янович Л.Н.</w:t>
      </w:r>
    </w:p>
    <w:p>
      <w:pPr>
        <w:pStyle w:val="Normal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mcnwgixmsonormal">
    <w:name w:val="rmcnwgix 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0:00Z</dcterms:created>
  <dc:creator>1</dc:creator>
  <dc:description/>
  <cp:keywords/>
  <dc:language>en-US</dc:language>
  <cp:lastModifiedBy>1</cp:lastModifiedBy>
  <cp:lastPrinted>2019-12-09T13:28:00Z</cp:lastPrinted>
  <dcterms:modified xsi:type="dcterms:W3CDTF">2020-09-21T12:21:00Z</dcterms:modified>
  <cp:revision>30</cp:revision>
  <dc:subject/>
  <dc:title/>
</cp:coreProperties>
</file>