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cs="Times New Roman CYR"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14605</wp:posOffset>
            </wp:positionV>
            <wp:extent cx="2623820" cy="1923415"/>
            <wp:effectExtent l="0" t="0" r="0" b="0"/>
            <wp:wrapTight wrapText="bothSides">
              <wp:wrapPolygon edited="0">
                <wp:start x="-107" y="0"/>
                <wp:lineTo x="-107" y="21453"/>
                <wp:lineTo x="21600" y="21453"/>
                <wp:lineTo x="21600" y="0"/>
                <wp:lineTo x="-107" y="0"/>
              </wp:wrapPolygon>
            </wp:wrapTight>
            <wp:docPr id="1" name="40B7FB62-B8E0-479E-BF3D-A98C161900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0B7FB62-B8E0-479E-BF3D-A98C161900C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Cs/>
          <w:sz w:val="40"/>
          <w:szCs w:val="40"/>
        </w:rPr>
        <w:t>Список помещений переписных участков, где население может пройти Всероссийскую перепись населения с 15 октября по 14 ноября 2021г.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Cs/>
          <w:sz w:val="40"/>
          <w:szCs w:val="40"/>
        </w:rPr>
      </w:pPr>
      <w:r>
        <w:rPr>
          <w:rFonts w:cs="Times New Roman CYR" w:ascii="Times New Roman CYR" w:hAnsi="Times New Roman CYR"/>
          <w:bCs/>
          <w:sz w:val="40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516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b/>
                <w:bCs/>
              </w:rPr>
              <w:t>П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  <w:t>Адрес переписного участка (ПУ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  <w:t>Телефон П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МБОУ школа №1, ул.Советская,51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7-5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Д/К«Гундоровский», ул.Братьев Дорошевых, 23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7-8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клуб «Станичный», ул. Мичурина, 75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0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МБУДО ДДТ г. Донецка , ул. Королёва, 19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1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МБОУ гимназия №12, микрорайон 3-й,  д.1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1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МБОУ гимназия №12, микрорайон 3-й,  д.1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1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МБОУ школа №13, пр-т Мира, 57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2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МБУК «</w:t>
            </w:r>
            <w:r>
              <w:rPr/>
              <w:t>Донецкий историко-краеведческий музей</w:t>
            </w:r>
            <w:r>
              <w:rPr>
                <w:rFonts w:eastAsia="Calibri" w:cs="Times New Roman CYR" w:ascii="Times New Roman CYR" w:hAnsi="Times New Roman CYR"/>
                <w:bCs/>
              </w:rPr>
              <w:t xml:space="preserve">», пр-т Мира, 21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2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МБУДО ДДТ г. Донецка,  ул. Королёва, 19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2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/>
              <w:t xml:space="preserve">Центральная городская библиотека им.Горького, </w:t>
            </w:r>
            <w:r>
              <w:rPr>
                <w:rFonts w:eastAsia="Calibri" w:cs="Times New Roman CYR" w:ascii="Times New Roman CYR" w:hAnsi="Times New Roman CYR"/>
                <w:bCs/>
              </w:rPr>
              <w:t xml:space="preserve"> квартал 12-й, д. 17/1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2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МБОУ школа № 5, ул. Шевченко,  6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клуб « Юбилейный», пер. Юго-Западное шоссе, 1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2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МБОУ школа №3, ул. Цветкова, 20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3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 xml:space="preserve">МБОУ школа №3, ул. Обогатителей, 25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  <w:t>8-939-78-78-259</w:t>
            </w:r>
          </w:p>
        </w:tc>
      </w:tr>
    </w:tbl>
    <w:p>
      <w:pPr>
        <w:pStyle w:val="Normal"/>
        <w:ind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color w:val="000000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20">
    <w:name w:val="Heading 2_0"/>
    <w:basedOn w:val="Normal"/>
    <w:next w:val="Normal"/>
    <w:qFormat/>
    <w:pPr>
      <w:keepNext w:val="true"/>
      <w:keepLines/>
      <w:autoSpaceDE w:val="true"/>
      <w:spacing w:before="60" w:after="60"/>
      <w:ind w:hanging="0"/>
      <w:jc w:val="left"/>
      <w:outlineLvl w:val="1"/>
    </w:pPr>
    <w:rPr>
      <w:b/>
      <w:color w:val="000000"/>
      <w:sz w:val="24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01:00Z</dcterms:created>
  <dc:creator>GEG</dc:creator>
  <dc:description/>
  <cp:keywords/>
  <dc:language>en-US</dc:language>
  <cp:lastModifiedBy>донецк</cp:lastModifiedBy>
  <cp:lastPrinted>2021-10-12T18:31:00Z</cp:lastPrinted>
  <dcterms:modified xsi:type="dcterms:W3CDTF">2021-10-18T06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4789149</vt:r8>
  </property>
  <property fmtid="{D5CDD505-2E9C-101B-9397-08002B2CF9AE}" pid="3" name="_AuthorEmail">
    <vt:lpwstr>kadry@rst.gks.ru</vt:lpwstr>
  </property>
  <property fmtid="{D5CDD505-2E9C-101B-9397-08002B2CF9AE}" pid="4" name="_AuthorEmailDisplayName">
    <vt:lpwstr>Административный отдел</vt:lpwstr>
  </property>
  <property fmtid="{D5CDD505-2E9C-101B-9397-08002B2CF9AE}" pid="5" name="_EmailSubject">
    <vt:lpwstr>Письмо - удостоверения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