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8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8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8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right="481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онецкой городской Думы от 07.11.2011 №102 «Об установлении земельного налога на территории муниципального образования «Город Донецк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8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>25 ноября 2014 г.</w:t>
      </w:r>
    </w:p>
    <w:p>
      <w:pPr>
        <w:pStyle w:val="Style18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18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Донецк», Донецкая городская Дума РЕШИЛА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 следующие изменения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часть 2 статьи 3 изложить в следующей редакции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тчетными периодами для налогоплательщиков-организаций, признаются первый квартал, второй квартал и третий квартал календарного года.»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статью 4 изложить  в следующей редакции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4. Порядок и сроки исчисления, уплаты земельного налога, авансовых платежей по земельному налогу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логоплательщики-организации исчисляют сумму налога (сумму авансовых платежей по налогу) самостоятельно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умма налога, подлежащая уплате в бюджет по итогам налогового периода, определяется налогоплательщиками-организациями, как разница между суммой налога, исчисленной в соответствии с пунктом 1 статьи 396 Налогового кодекса Российской Федерации, и суммами подлежащих уплате в течение налогового периода авансовых платежей по налогу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счисляют суммы авансовых платежей по налогу по истечении первого, второго, третьего квартала текущего налогового периода как одну четвертую налоговой ставки, установленной статьей 2 настоящего Положения процентной доли кадастровой стоимости земельного участка по состоянию на 1 января года, являющегося налоговым периодом; уплата авансовых платежей по налогу производится не позднее последнего числа месяца, следующего за истекшим отчетным периодом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плачивают земельный налог не позднее 1 февраля года, следующего за истекшим налоговым периодом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и - физические лица уплачивают земельный налог в срок не позднее 1 октября года, следующего за истекшим налоговым периодом.»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8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25 ноября 2014 года</w:t>
      </w:r>
    </w:p>
    <w:p>
      <w:pPr>
        <w:pStyle w:val="Style18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109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 xml:space="preserve">Решение внесено </w:t>
      </w:r>
      <w:r>
        <w:rPr>
          <w:i/>
          <w:sz w:val="20"/>
          <w:szCs w:val="20"/>
        </w:rPr>
        <w:t>Донецкой городской Думой</w:t>
      </w:r>
    </w:p>
    <w:sectPr>
      <w:footerReference w:type="default" r:id="rId2"/>
      <w:type w:val="nextPage"/>
      <w:pgSz w:w="11906" w:h="16838"/>
      <w:pgMar w:left="1701" w:right="849" w:gutter="0" w:header="0" w:top="709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1"/>
    <w:rPr/>
  </w:style>
  <w:style w:type="character" w:styleId="Style17">
    <w:name w:val="Основной текст Знак"/>
    <w:basedOn w:val="Style11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8">
    <w:name w:val="Основной шрифт абзаца8"/>
    <w:qFormat/>
    <w:rPr/>
  </w:style>
  <w:style w:type="character" w:styleId="WW8Num1z0">
    <w:name w:val="WW8Num1z0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24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  <w:outlineLvl w:val="2"/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WWTableContents1234">
    <w:name w:val="WW-Table Contents1234"/>
    <w:basedOn w:val="Normal"/>
    <w:qFormat/>
    <w:pPr>
      <w:widowControl w:val="false"/>
      <w:suppressAutoHyphens w:val="true"/>
      <w:autoSpaceDE w:val="false"/>
    </w:pPr>
    <w:rPr>
      <w:rFonts w:ascii="Times New Roman CYR" w:hAnsi="Times New Roman CYR" w:eastAsia="Times New Roman CYR" w:cs="Times New Roman CYR"/>
      <w:sz w:val="20"/>
      <w:szCs w:val="20"/>
      <w:lang w:bidi="hi-IN"/>
    </w:rPr>
  </w:style>
  <w:style w:type="paragraph" w:styleId="31">
    <w:name w:val="Основной текст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25:00Z</dcterms:created>
  <dc:creator>Shelaru</dc:creator>
  <dc:description/>
  <cp:keywords/>
  <dc:language>en-US</dc:language>
  <cp:lastModifiedBy>Ольга</cp:lastModifiedBy>
  <cp:lastPrinted>2014-11-12T15:42:00Z</cp:lastPrinted>
  <dcterms:modified xsi:type="dcterms:W3CDTF">2014-11-20T11:28:00Z</dcterms:modified>
  <cp:revision>3</cp:revision>
  <dc:subject/>
  <dc:title/>
</cp:coreProperties>
</file>