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26.12.2018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54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«Постановка на учет граждан, имеющих тре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более детей, в целях бесплатного предост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го участка в собственность для ведения лич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обного хозяйства или создания крестья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фермерского) хозяйства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6.12.2018 № 154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6.12.2018 № 154 </w:t>
      </w:r>
      <w:r>
        <w:rPr>
          <w:bCs/>
          <w:sz w:val="28"/>
          <w:szCs w:val="28"/>
        </w:rPr>
        <w:t>«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12 абзацы 10,11,12,13,14 признать утратившими си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пункт 3 пункта 24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ml - для формализованных документов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ls, xlsx, ods - для документов, содержащих расчеты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счерпывающий перечень административных процедур, осуществляемых в электронной фор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апись на прием в Комитет (МФЦ) для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формирование запроса о предоставлении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рием и регистрация Комитетом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2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осредством ЕПГУ </w:t>
      </w:r>
      <w:hyperlink r:id="rId2">
        <w:r>
          <w:rPr>
            <w:rStyle w:val="InternetLink"/>
            <w:rFonts w:eastAsia="Calibri"/>
            <w:sz w:val="28"/>
            <w:szCs w:val="28"/>
            <w:u w:val="none"/>
          </w:rPr>
          <w:t>www.gosuslugi.ru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u w:val="none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круг заяви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eastAsia="Times-Roman;Times New Roman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заявления заявителю обеспечив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озможность копирования и сохранения заявления и иных документов, указанных в пункте 12 настоящего Административного регламента, необходимых для 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ind w:firstLine="709"/>
        <w:jc w:val="both"/>
        <w:rPr/>
      </w:pPr>
      <w:r>
        <w:rPr>
          <w:rFonts w:eastAsia="Times-Roman;Times New Roman"/>
          <w:sz w:val="28"/>
          <w:szCs w:val="28"/>
        </w:rPr>
        <w:t>4) Комитет</w:t>
      </w:r>
      <w:r>
        <w:rPr>
          <w:sz w:val="28"/>
        </w:rPr>
        <w:t xml:space="preserve"> обеспечив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7. Дополнить приложением 4</w:t>
      </w:r>
      <w:r>
        <w:rPr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26.12.2018 №154 «Об утверждении Административного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 xml:space="preserve">Постановка на учет граждан, имеющих трех и более детей, 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целях бесплатного предоставления земельного участка 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обственность для ведения личного подсобного хозяйства </w:t>
      </w:r>
    </w:p>
    <w:p>
      <w:pPr>
        <w:pStyle w:val="Normal"/>
        <w:shd w:fill="FFFFFF" w:val="clear"/>
        <w:ind w:firstLine="567"/>
        <w:jc w:val="right"/>
        <w:rPr/>
      </w:pPr>
      <w:r>
        <w:rPr>
          <w:bCs/>
          <w:color w:val="000000"/>
          <w:sz w:val="24"/>
          <w:szCs w:val="24"/>
        </w:rPr>
        <w:t>или создания крестьянского (фермерского) хозяйства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 xml:space="preserve">Постановка на учет граждан, имеющих трех и более детей, 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целях бесплатного предоставления земельного участка </w:t>
      </w:r>
    </w:p>
    <w:p>
      <w:pPr>
        <w:pStyle w:val="Normal"/>
        <w:shd w:fill="FFFFFF" w:val="clear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обственность для ведения личного подсобного хозяйства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или создания крестьянского (фермерского) хозяйства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ому: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наименование   заявителя (фамилия, имя, отчество-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ля граждан, полное наименовании организации 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фамилия, имя, отчество руководителя -  дл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юридических лиц)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8"/>
          <w:szCs w:val="28"/>
        </w:rPr>
        <w:t>Куда: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(его почтовый индекс и адрес, телефон, 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>адрес электронной почты)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bCs/>
          <w:color w:val="000000"/>
          <w:sz w:val="28"/>
          <w:szCs w:val="28"/>
        </w:rPr>
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</w:r>
      <w:r>
        <w:rPr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80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 неполный пакет документов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4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5"/>
      </w:tblGrid>
      <w:tr>
        <w:trPr>
          <w:trHeight w:val="114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1"/>
      <w:footerReference w:type="default" r:id="rId12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8365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10pt;mso-wrap-distance-left:0pt;mso-wrap-distance-right:0pt;mso-wrap-distance-top:0pt;mso-wrap-distance-bottom:0pt;margin-top:0.05pt;mso-position-vertical-relative:text;margin-left:523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8365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10pt;mso-wrap-distance-left:0pt;mso-wrap-distance-right:0pt;mso-wrap-distance-top:0pt;mso-wrap-distance-bottom:0pt;margin-top:0.05pt;mso-position-vertical-relative:text;margin-left:523.8pt;mso-position-horizontal-relative:page"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donetsk-ro.donland.ru/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hyperlink" Target="mailto:donkui@donetsk.donpac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10:00Z</dcterms:created>
  <dc:creator>Прохорова Елена Викторовна</dc:creator>
  <dc:description/>
  <dc:language>en-US</dc:language>
  <cp:lastModifiedBy>Kab-17</cp:lastModifiedBy>
  <cp:lastPrinted>1995-11-21T17:41:00Z</cp:lastPrinted>
  <dcterms:modified xsi:type="dcterms:W3CDTF">2022-08-2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