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7.2014</w:t>
        <w:tab/>
        <w:tab/>
      </w:r>
      <w:r>
        <w:rPr/>
        <w:t xml:space="preserve">                      </w:t>
      </w:r>
      <w:r>
        <w:rPr>
          <w:sz w:val="28"/>
          <w:szCs w:val="28"/>
        </w:rPr>
        <w:t xml:space="preserve">                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Cs/>
          <w:sz w:val="24"/>
          <w:szCs w:val="24"/>
        </w:rPr>
        <w:t xml:space="preserve">О реализации мер, </w:t>
      </w:r>
      <w:r>
        <w:rPr>
          <w:sz w:val="24"/>
          <w:szCs w:val="24"/>
        </w:rPr>
        <w:t xml:space="preserve">направленных 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на обеспечение выполнения обязанностей,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предусмотренных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«О персональных данных», и принятыми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ним нормативными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выми актами Администрации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города Донецк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 xml:space="preserve">(В редакции распоряжения Администрации города Донецка </w:t>
      </w:r>
    </w:p>
    <w:p>
      <w:pPr>
        <w:pStyle w:val="Normal"/>
        <w:jc w:val="center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  <w:t>от 27.07.2017 №150, от 17.11.2017г. №239, от 17.08.2020 №123, от 09.07.2021 №110, от 12.11.2021 №187, от 16.05.2024 №74)</w:t>
      </w:r>
    </w:p>
    <w:p>
      <w:pPr>
        <w:pStyle w:val="Normal"/>
        <w:rPr>
          <w:b/>
          <w:b/>
          <w:i/>
          <w:i/>
          <w:color w:val="002060"/>
          <w:sz w:val="24"/>
          <w:szCs w:val="24"/>
        </w:rPr>
      </w:pPr>
      <w:r>
        <w:rPr>
          <w:b/>
          <w:i/>
          <w:color w:val="00206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7.07.2006 № 152-ФЗ «О персональных данных», Постановление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еречень информационных систем персональных данных в аппарате Администрации города Донецка (приложение 1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Утвердить перечень должностей, ответственных за проведение мероприятий по обезличиванию обрабатываемых персональных данных, в аппарате Администрации города Донецка (приложение 2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Назначить Болдырева Владислава Викторовича – старшего инспектора по социальным коммуникациям администратором безопасности информационных систем персональных данн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Руководителям отраслевых (функциональных) органов Администрации города Донецк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вести нормативно-правовые и организационно-распорядительные документы, регламентирующие работу в части обработки  персональных данных, а также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лиц, претендующих на замещение вакантных должностей, </w:t>
      </w:r>
      <w:r>
        <w:rPr>
          <w:rFonts w:cs="Times New Roman" w:ascii="Times New Roman" w:hAnsi="Times New Roman"/>
          <w:spacing w:val="-1"/>
          <w:sz w:val="24"/>
          <w:szCs w:val="24"/>
        </w:rPr>
        <w:t>в соответствие с требованиями законодательства Российской Федерации о персональных данных.</w:t>
      </w:r>
    </w:p>
    <w:p>
      <w:pPr>
        <w:pStyle w:val="Style16"/>
        <w:jc w:val="both"/>
        <w:rPr/>
      </w:pPr>
      <w:r>
        <w:rPr>
          <w:sz w:val="24"/>
          <w:szCs w:val="24"/>
        </w:rPr>
        <w:tab/>
        <w:t xml:space="preserve">5.Опубликовать настоящее распоряжение в городской общественно-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Дородных Н.Н.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Настоящее распоряжение вступает в силу со дня официального опубликования.</w:t>
      </w:r>
    </w:p>
    <w:p>
      <w:pPr>
        <w:pStyle w:val="Style15"/>
        <w:autoSpaceDE w:val="false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 Контроль за исполнением распоряжения возложить на управляющего делами Администрации города Донецка Дородных Н.Н.</w:t>
      </w:r>
    </w:p>
    <w:p>
      <w:pPr>
        <w:pStyle w:val="Style15"/>
        <w:autoSpaceDE w:val="false"/>
        <w:ind w:left="0" w:right="-1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эр  города</w:t>
        <w:tab/>
        <w:tab/>
        <w:tab/>
        <w:tab/>
        <w:tab/>
        <w:t xml:space="preserve">   </w:t>
        <w:tab/>
        <w:tab/>
        <w:tab/>
        <w:t xml:space="preserve"> </w:t>
        <w:tab/>
        <w:t xml:space="preserve"> Ю.Н. Тарас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носи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елами</w:t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 1 к распоряжению </w:t>
      </w:r>
    </w:p>
    <w:p>
      <w:pPr>
        <w:pStyle w:val="Normal"/>
        <w:ind w:left="10348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города Донецка</w:t>
      </w:r>
    </w:p>
    <w:p>
      <w:pPr>
        <w:pStyle w:val="Normal"/>
        <w:ind w:left="10348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30.07.2014 № 147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информационных систем персональных данных</w:t>
      </w:r>
    </w:p>
    <w:p>
      <w:pPr>
        <w:pStyle w:val="Normal"/>
        <w:jc w:val="center"/>
        <w:rPr/>
      </w:pPr>
      <w:r>
        <w:rPr/>
        <w:t>в аппарате Администрации города Донецка</w:t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1648"/>
        <w:gridCol w:w="2324"/>
        <w:gridCol w:w="992"/>
        <w:gridCol w:w="1276"/>
        <w:gridCol w:w="1559"/>
        <w:gridCol w:w="2280"/>
        <w:gridCol w:w="1264"/>
        <w:gridCol w:w="1559"/>
        <w:gridCol w:w="2268"/>
      </w:tblGrid>
      <w:tr>
        <w:trPr/>
        <w:tc>
          <w:tcPr>
            <w:tcW w:w="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ПДн</w:t>
            </w:r>
          </w:p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Сведения о местонахождении базы данных информации, содержащей персональные данные граждан Российской Федерации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классификации ИСПДн</w:t>
            </w:r>
          </w:p>
        </w:tc>
      </w:tr>
      <w:tr>
        <w:trPr>
          <w:trHeight w:val="1356" w:hRule="atLeast"/>
        </w:trPr>
        <w:tc>
          <w:tcPr>
            <w:tcW w:w="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ИСПД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ключений к сети Интернет и сетям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обработки ПД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обрабатываемых персональных данны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 ИСП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ничение доступа пользов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за эксплуатацию и обеспечение безопасности</w:t>
            </w:r>
          </w:p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х данных в ИСПДн</w:t>
            </w:r>
          </w:p>
        </w:tc>
      </w:tr>
      <w:tr>
        <w:trPr>
          <w:trHeight w:val="269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С Предприятие- Камин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работной платы по бюджетным учреждениям</w:t>
            </w:r>
          </w:p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овская область,</w:t>
            </w:r>
          </w:p>
          <w:p>
            <w:pPr>
              <w:pStyle w:val="Normal"/>
              <w:jc w:val="center"/>
              <w:rPr/>
            </w:pPr>
            <w:r>
              <w:rPr/>
              <w:t>город Донецк,</w:t>
            </w:r>
          </w:p>
          <w:p>
            <w:pPr>
              <w:pStyle w:val="Normal"/>
              <w:jc w:val="center"/>
              <w:rPr/>
            </w:pPr>
            <w:r>
              <w:rPr/>
              <w:t>проспект Мира, дом 3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ном-ная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Однопользо-ватель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, которые помимо идентификации субъекта персональных данных, позволяют получать о нем дополнительную информаци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граничением прав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асти «Зарплата» - главный бухгалтер Яценко Татьяна Геннадьевна, ведущий                              специалист   по  бухгалтерскому учёту Селина Наталья Альбертовна</w:t>
            </w:r>
          </w:p>
        </w:tc>
      </w:tr>
      <w:tr>
        <w:trPr/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автоматизации делопроизводства и электронного документооборота «Дело» (Обращения граждан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ская область, город Ростов-на-Дону,</w:t>
            </w:r>
          </w:p>
          <w:p>
            <w:pPr>
              <w:pStyle w:val="Normal"/>
              <w:jc w:val="center"/>
              <w:rPr/>
            </w:pPr>
            <w:r>
              <w:rPr/>
              <w:t>Ул. Социалистическая, 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ая  информацион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Многопользо-вательск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данные, которые помимо идентификации субъекта персональных данных, позволяют получать о нем дополнительную информацию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елах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зграничением прав дост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Старший инспектор                     по организационной работе Келеп А.В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чание:</w:t>
      </w:r>
    </w:p>
    <w:p>
      <w:pPr>
        <w:pStyle w:val="Normal"/>
        <w:spacing w:before="0" w:after="120"/>
        <w:ind w:firstLine="720"/>
        <w:jc w:val="both"/>
        <w:rPr>
          <w:sz w:val="16"/>
          <w:szCs w:val="16"/>
        </w:rPr>
      </w:pPr>
      <w:r>
        <w:rPr>
          <w:bCs/>
          <w:sz w:val="16"/>
          <w:szCs w:val="16"/>
        </w:rPr>
        <w:t>Персональные данные</w:t>
      </w:r>
      <w:r>
        <w:rPr>
          <w:sz w:val="16"/>
          <w:szCs w:val="16"/>
        </w:rPr>
        <w:t xml:space="preserve"> - любая информация, относящаяся к прямо или косвенно определённому или определяемому физическому лицу (субъекту персональных данных). Информационная система персональных данных (ИСПДн) - совокупность содержащихся в базах данных персональных данных и обеспечивающих их обработку информационных технологий и технических средст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ab/>
        <w:tab/>
        <w:tab/>
        <w:t>Н.Н. Барвинченк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2 к распоряжению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ab/>
        <w:t xml:space="preserve">        от 30.07.2014 № 1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, ответственных за про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обезличиванию обрабатываемых персональных данны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ппарате Администрации города Дон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1.Глава Администрации города Донец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ервый заместитель главы Администрации города Дон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Заместитель главы Администрации города Донецка по экономике и строительств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Заместитель главы Администрации города Донецка по ЖКХ, транспорту и 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Заместитель главы Администрации города Донецка по территориальному развитию - главный архитект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Управляющий делами  Администрации города Дон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Главный бухгалтер Администрации города Доне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ab/>
        <w:tab/>
        <w:t>Н.Н. Барвинченк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851" w:right="851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30юл14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30юл14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8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</w:pPr>
    <w:rPr/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DBE7AB1F590D53783D3447C47CD5DE79F2F5380C7B343D2BB97F53CBJ941G" TargetMode="External"/><Relationship Id="rId4" Type="http://schemas.openxmlformats.org/officeDocument/2006/relationships/hyperlink" Target="consultantplus://offline/ref=B4DBE7AB1F590D53783D3447C47CD5DE79F2F5380C7B343D2BB97F53CBJ941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убернатор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21:00Z</dcterms:created>
  <dc:creator>Пресс-служба  Губернатора РО</dc:creator>
  <dc:description/>
  <cp:keywords/>
  <dc:language>en-US</dc:language>
  <cp:lastModifiedBy>Admin</cp:lastModifiedBy>
  <cp:lastPrinted>2014-07-30T15:56:00Z</cp:lastPrinted>
  <dcterms:modified xsi:type="dcterms:W3CDTF">2024-05-27T08:28:00Z</dcterms:modified>
  <cp:revision>4</cp:revision>
  <dc:subject/>
  <dc:title> </dc:title>
</cp:coreProperties>
</file>