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1007" w:hanging="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</w:t>
      </w:r>
      <w:r>
        <w:rPr>
          <w:sz w:val="28"/>
        </w:rPr>
        <w:t>УТВЕРЖДАЮ</w:t>
      </w:r>
    </w:p>
    <w:p>
      <w:pPr>
        <w:pStyle w:val="Normal"/>
        <w:tabs>
          <w:tab w:val="clear" w:pos="708"/>
          <w:tab w:val="left" w:pos="5400" w:leader="none"/>
        </w:tabs>
        <w:ind w:left="1007" w:hanging="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</w:t>
      </w:r>
      <w:r>
        <w:rPr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5400" w:leader="none"/>
        </w:tabs>
        <w:ind w:left="1007" w:hanging="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</w:t>
      </w:r>
      <w:r>
        <w:rPr>
          <w:sz w:val="28"/>
        </w:rPr>
        <w:t>города Донецка</w:t>
      </w:r>
    </w:p>
    <w:p>
      <w:pPr>
        <w:pStyle w:val="Normal"/>
        <w:tabs>
          <w:tab w:val="clear" w:pos="708"/>
          <w:tab w:val="left" w:pos="5400" w:leader="none"/>
        </w:tabs>
        <w:ind w:left="1007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________________Р.В. Кураев</w:t>
      </w:r>
    </w:p>
    <w:p>
      <w:pPr>
        <w:pStyle w:val="Normal"/>
        <w:autoSpaceDE w:val="false"/>
        <w:ind w:left="1007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личная подпись, инициалы, фамилия)</w:t>
      </w:r>
    </w:p>
    <w:p>
      <w:pPr>
        <w:pStyle w:val="Normal"/>
        <w:ind w:left="1007" w:hanging="0"/>
        <w:jc w:val="center"/>
        <w:rPr>
          <w:sz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«</w:t>
        <w:softHyphen/>
        <w:softHyphen/>
        <w:t>6» декаября 2024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Администрации города Донецка с 09.12.2024 по 15</w:t>
      </w:r>
      <w:r>
        <w:rPr>
          <w:bCs/>
          <w:sz w:val="28"/>
          <w:szCs w:val="28"/>
        </w:rPr>
        <w:t>.12.</w:t>
      </w:r>
      <w:r>
        <w:rPr>
          <w:sz w:val="28"/>
          <w:szCs w:val="28"/>
        </w:rPr>
        <w:t>2024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(неделя)</w:t>
      </w:r>
    </w:p>
    <w:tbl>
      <w:tblPr>
        <w:tblW w:w="15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6"/>
      </w:tblGrid>
      <w:tr>
        <w:trPr/>
        <w:tc>
          <w:tcPr>
            <w:tcW w:w="1553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301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tbl>
            <w:tblPr>
              <w:tblW w:w="152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2"/>
              <w:gridCol w:w="5812"/>
              <w:gridCol w:w="2687"/>
              <w:gridCol w:w="2600"/>
              <w:gridCol w:w="2491"/>
            </w:tblGrid>
            <w:tr>
              <w:trPr/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емя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ведения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 мероприятия</w:t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есто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ведения</w:t>
                  </w:r>
                </w:p>
              </w:tc>
              <w:tc>
                <w:tcPr>
                  <w:tcW w:w="2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Структурное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дразделение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тветственный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53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8"/>
              <w:gridCol w:w="5943"/>
              <w:gridCol w:w="2931"/>
              <w:gridCol w:w="2410"/>
              <w:gridCol w:w="104"/>
              <w:gridCol w:w="2284"/>
            </w:tblGrid>
            <w:tr>
              <w:trPr>
                <w:cantSplit w:val="true"/>
              </w:trPr>
              <w:tc>
                <w:tcPr>
                  <w:tcW w:w="153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40" w:leader="none"/>
                    </w:tabs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u w:val="single"/>
                    </w:rPr>
                    <w:t>09.12.2024 г., понедельни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40" w:leader="none"/>
                    </w:tabs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szCs w:val="28"/>
                    </w:rPr>
                    <w:t>(дата)                (день недели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40" w:leader="none"/>
                    </w:tabs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09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ланерное совещание  Администрации города Донецка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л заседаний</w:t>
                  </w:r>
                </w:p>
              </w:tc>
              <w:tc>
                <w:tcPr>
                  <w:tcW w:w="2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раев Р.В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.00-13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йды по выявлению нарушений правил благоустройства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рритория города</w:t>
                  </w:r>
                </w:p>
              </w:tc>
              <w:tc>
                <w:tcPr>
                  <w:tcW w:w="2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инспекция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бдуллаев Р.С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.3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щание с руководителями в сфере экономики и инвестиций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б. №16</w:t>
                  </w:r>
                </w:p>
              </w:tc>
              <w:tc>
                <w:tcPr>
                  <w:tcW w:w="2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кономический отдел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пов В.А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.3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частие в зональном этапе областных соревнований по футзалу среди команд общеобразовательных организаций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auto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. Миллерово</w:t>
                  </w:r>
                </w:p>
              </w:tc>
              <w:tc>
                <w:tcPr>
                  <w:tcW w:w="2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дел культуры и спорта 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уженко С.В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0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щание с руководителями силовых структур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б. №21-1</w:t>
                  </w:r>
                </w:p>
              </w:tc>
              <w:tc>
                <w:tcPr>
                  <w:tcW w:w="2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раев Р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  <w:r>
                    <w:rPr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  <w:lang w:val="en-US"/>
                    </w:rPr>
                    <w:t>3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треча с участником СВО. Открытие пограничного отряда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БОУ СОШ №4</w:t>
                  </w:r>
                </w:p>
              </w:tc>
              <w:tc>
                <w:tcPr>
                  <w:tcW w:w="2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зина Ю.И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оржественное возложение венков и цветов, посвященное Дню героев Отечества «Память хранят живые!»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. Гундоровски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культуры и спорта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раев Р.В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бабурина О.В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уженко С.В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злова И.В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Совещание с руководителями организаций коммунального комплекса 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б. №15</w:t>
                  </w:r>
                </w:p>
              </w:tc>
              <w:tc>
                <w:tcPr>
                  <w:tcW w:w="2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ицай О.А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3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ещание с руководителями социальной сферы 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аб. №21-2</w:t>
                  </w:r>
                </w:p>
              </w:tc>
              <w:tc>
                <w:tcPr>
                  <w:tcW w:w="2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бабурина О.В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highlight w:val="green"/>
                    </w:rPr>
                  </w:pPr>
                  <w:r>
                    <w:rPr>
                      <w:sz w:val="28"/>
                      <w:szCs w:val="28"/>
                    </w:rPr>
                    <w:t>Совещание с руководителями муниципальных бюджетных учреждений социальной сферы города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б. №21-2</w:t>
                  </w:r>
                </w:p>
              </w:tc>
              <w:tc>
                <w:tcPr>
                  <w:tcW w:w="2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бабурина О.В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онный комитет по закрытию мероприятий «Год семьи» и «Год добрых дел»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б. №21-2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0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бабурина О.В.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луженко С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зина Ю.И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14.00-16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ем граждан по личным вопросам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б. №24</w:t>
                  </w:r>
                </w:p>
              </w:tc>
              <w:tc>
                <w:tcPr>
                  <w:tcW w:w="2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колаев А.И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щание с руководителями образовательных организаци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 отдел образования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. Победы, 15</w:t>
                  </w:r>
                </w:p>
              </w:tc>
              <w:tc>
                <w:tcPr>
                  <w:tcW w:w="2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У отдел образования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пранова Г.В. Фролова В.В. Кудинова А.А. Борздун Н.Н.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3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ый этап Всероссийского конкурса исследовательских краеведческих работ учащихся  «Отечество»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БУДО ДДТ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Королева, 19</w:t>
                  </w:r>
                </w:p>
              </w:tc>
              <w:tc>
                <w:tcPr>
                  <w:tcW w:w="2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БУДО ДДТ 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цу Т.А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еоконференция:</w:t>
                  </w:r>
                  <w:r>
                    <w:rPr>
                      <w:sz w:val="28"/>
                      <w:szCs w:val="28"/>
                    </w:rPr>
                    <w:t xml:space="preserve"> заседание комиссии по обеспечению безопасности дорожного движения при Правительстве Ростовской области под председательством временно исполняющего обязанности Губернатора Ростовской области Слюсаря Ю.Б. 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ал заседаний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раев Р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ицай О.А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щание  по выявлении бесхозяйственных  объектов  спортивного направления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б. №21-2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бабурина О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уженко С.В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щание по вопросу строительства объекта: – «Строительство городского Дворца культуры «Шахтёр» в г. Донецке». Под председательством  заместителя министра строительства, архитектуры и территориального развития Ростовской области Рябых А.А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ительства РО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8"/>
                    </w:rPr>
                    <w:t>каб. №556</w:t>
                  </w:r>
                </w:p>
              </w:tc>
              <w:tc>
                <w:tcPr>
                  <w:tcW w:w="2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раев Р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пов В.А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3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40" w:leader="none"/>
                    </w:tabs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u w:val="single"/>
                    </w:rPr>
                    <w:t>10.12.2024 г., вторни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40" w:leader="none"/>
                    </w:tabs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szCs w:val="28"/>
                    </w:rPr>
                    <w:t>(дата)               (день недели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40" w:leader="none"/>
                    </w:tabs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.00-13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йды по выявлению нарушений правил благоустройства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рритория город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инспекция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бдуллаев Р.С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09.00-11.3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конкурс «Учитель года-2024» Номинация «Советник по воспитанию», «Педагог дополнительного образования»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Конкурсное испытание «Воспитательное мероприятие»  «Занятие» 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БОУ СОШ №18 пр-т. Мира, 140 центр «Точка роста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У отдел образования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пранова Г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</w:rPr>
                    <w:t xml:space="preserve">Кудинова А.А.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чный прием граждан министром труда и социального развития Ростовской области  Шуваловой И.Н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щественная приемная Губернатора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 микрорайон, д.1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бабурина О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злова И.В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езд по заявлениям граждан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рритория город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колаев А.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  <w:r>
                    <w:rPr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  <w:lang w:val="en-US"/>
                    </w:rPr>
                    <w:t>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ручение персонального поздравления Президента Российской Федерации и Губернатора Ростовской области ТычининойМ.П. – Ветерану ВОВ труженику тыла с юбилейной датой 95-летием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СЗН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злова И.В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граждение «День добровольца»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еобразовательные организаци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Лозина Ю.И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едание административной комиссии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аб. №1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ицай О.А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игорьева И.Г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00-16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ем граждан по личным вопросам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б. №15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Грицай О.А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00-18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ием граждан 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квартал д.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МУ «Управление ЖКХ, транспорта и связи» 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качева С.В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00-18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ием граждан 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квартал д.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МУ «Управление ЖКХ, транспорта и связи» 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ронина О.С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Городской фестиваль творчества детей с ограниченными возможностями здоровья и детей, находящихся в трудной жизненной ситуации «Я в мир с надеждою смотрю, посвященный Международному Дню инвалидов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нецкий историко-краеведческий музе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-т Мира, 2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культуры и спорт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БУДО ДДТ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раев Р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бабурина О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уженко С.В. Гуцу Т.А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това Ю.А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ской конкурс «Учитель года-2024» Номинация «Педагогический дебют», «Учитель года»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БОУ СОШ №2 пр. Мира, 31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У отдел образования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пранова Г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</w:rPr>
                    <w:t xml:space="preserve">Кудинова А.А.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ечение дня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shd w:fill="FFFFFF" w:val="clear"/>
                    </w:rPr>
                    <w:t>Проверка исполнения обязанностей опекунов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shd w:fill="FFFFFF" w:val="clear"/>
                    </w:rPr>
                    <w:t xml:space="preserve">УСЗН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сектор по делам ветеранов, инвалидов и компенсационных выплат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Козлова И.В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Захарова О.А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17.00-18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ем граждан по личным вопросам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б. №21-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раев Р.В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Проведение публичных слушаний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shd w:fill="FFFFFF" w:val="clear"/>
                    </w:rPr>
                    <w:t>Каб. №2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shd w:fill="FFFFFF" w:val="clear"/>
                    </w:rPr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shd w:fill="FFFFFF" w:val="clear"/>
                    </w:rPr>
                    <w:t>Николаев А.И.</w:t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shd w:fill="FFFFFF" w:val="clear"/>
                    </w:rPr>
                    <w:t>Сибиль А.В.</w:t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shd w:fill="FFFFFF" w:val="clear"/>
                    </w:rPr>
                    <w:t>Попов В.А.</w:t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shd w:fill="FFFFFF" w:val="clear"/>
                    </w:rPr>
                    <w:t>Осипов В.А.</w:t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shd w:fill="FFFFFF" w:val="clear"/>
                    </w:rPr>
                    <w:t>Сапилкина Т.А.</w:t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shd w:fill="FFFFFF" w:val="clear"/>
                    </w:rPr>
                    <w:t>Кундрюцкая Н.А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3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40" w:leader="none"/>
                    </w:tabs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u w:val="single"/>
                    </w:rPr>
                    <w:t>11.12.2024 г., сред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40" w:leader="none"/>
                    </w:tabs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szCs w:val="28"/>
                    </w:rPr>
                    <w:t>(дата)               (день недели)</w:t>
                  </w:r>
                </w:p>
                <w:p>
                  <w:pPr>
                    <w:pStyle w:val="Normal"/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.00-13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йды по выявлению нарушений правил благоустройства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рритория город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инспекция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бдуллаев Р.С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.3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частие в зональном этапе областных соревнований по футзалу среди команд общеобразовательных организаций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auto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. Миллерово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дел культуры и спорта 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уженко С.В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00-13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ем граждан по личным вопросам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б №21-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бабурина О.В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12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00-11.3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Городской конкурс «Учитель года-2024» Номинация «Воспитатель года».  Конкурсное испытание «Методический семинар «Моя педагогическая находка» 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БДОУ детский сад №7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-й микрорайон, 2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 отдел образования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пранова Г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удинова А.А.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граждение «День добровольца»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еобразовательные организаци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Лозина Ю.И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00-16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ем граждан по личным вопросам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б. №1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итаева Д.В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бочее совещание по вопросу строительства  ДК Шахтер  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к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4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раев Р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пов В.А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ндрюцкая Н.А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3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минар для родителей «Профилактика социальных рисков и жестокого обращения с несовершеннолетними»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БУ Центр ППМСП «Вектор», ул. Королева 1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 отдел образова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пранова Г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инова С.Н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40" w:leader="none"/>
                    </w:tabs>
                    <w:ind w:left="142" w:hanging="108"/>
                    <w:rPr>
                      <w:sz w:val="28"/>
                    </w:rPr>
                  </w:pPr>
                  <w:r>
                    <w:rPr>
                      <w:sz w:val="28"/>
                    </w:rPr>
                    <w:t>17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публичных слушаний по проекту решения Донецкой городской Думы «О внесении изменений в решение Донецкой городской Думы от 14.06.2012 № 54 «Об утверждении Правил благоустройства муниципального образования «Город Донецк»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40" w:leader="none"/>
                    </w:tabs>
                    <w:ind w:left="142" w:hanging="108"/>
                    <w:rPr>
                      <w:sz w:val="28"/>
                    </w:rPr>
                  </w:pPr>
                  <w:r>
                    <w:rPr>
                      <w:sz w:val="28"/>
                    </w:rPr>
                    <w:t>Зал заседаний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40" w:leader="none"/>
                    </w:tabs>
                    <w:ind w:left="142" w:hanging="108"/>
                    <w:rPr>
                      <w:sz w:val="28"/>
                    </w:rPr>
                  </w:pPr>
                  <w:r>
                    <w:rPr>
                      <w:sz w:val="28"/>
                    </w:rPr>
                    <w:t>.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40" w:leader="none"/>
                    </w:tabs>
                    <w:ind w:left="142" w:hanging="108"/>
                    <w:rPr>
                      <w:sz w:val="28"/>
                    </w:rPr>
                  </w:pPr>
                  <w:r>
                    <w:rPr>
                      <w:sz w:val="28"/>
                    </w:rPr>
                    <w:t>Николаев А.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40" w:leader="none"/>
                    </w:tabs>
                    <w:ind w:left="142" w:hanging="108"/>
                    <w:rPr>
                      <w:sz w:val="28"/>
                    </w:rPr>
                  </w:pPr>
                  <w:r>
                    <w:rPr>
                      <w:sz w:val="28"/>
                    </w:rPr>
                    <w:t>Грицай О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40" w:leader="none"/>
                    </w:tabs>
                    <w:ind w:left="142" w:hanging="108"/>
                    <w:rPr>
                      <w:sz w:val="28"/>
                    </w:rPr>
                  </w:pPr>
                  <w:r>
                    <w:rPr>
                      <w:sz w:val="28"/>
                    </w:rPr>
                    <w:t>Сибиль А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40" w:leader="none"/>
                    </w:tabs>
                    <w:ind w:left="142" w:hanging="108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пов В.А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</w:rPr>
                    <w:t>Сапилкина Т.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3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40" w:leader="none"/>
                    </w:tabs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u w:val="single"/>
                    </w:rPr>
                    <w:t>12.12.2024 г., четверг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40" w:leader="none"/>
                    </w:tabs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szCs w:val="28"/>
                    </w:rPr>
                    <w:t>(дата)               (день недели)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.00-11.3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конкурс «Учитель года-2024» Номинация «Советник по воспитанию», «Педагог дополнительного образования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нкурсное испытание «Мастер-класс» 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БОУ СОШ №18 пр-т. Мира, 14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У отдел образования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пранова Г.В.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удинова А.А.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.00-13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йды по выявлению нарушений правил благоустройства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рритория город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инспекция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бдуллаев Р.С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граждение «День добровольца»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еобразовательные организаци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Лозина Ю.И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ездное совещание по вопросу «Реконструкция очистных сооружений и строительство сетей канализации в г. Донецке Ростовской области»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к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 «Управление ЖКХ, транспорта и связи»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раев Р.В.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ицай О.А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качева С.В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ездное совещание по вопросу «Реконструкция очистных сооружений и строительство сетей канализации в г. Донецке Ростовской области»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к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 «Управление ЖКХ, транспорта и связи»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качева С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рядчик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ская акция-конкурс «Синичкин день» - 2024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БУДО ДДТ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Королева, 1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БУДО ДДТ 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уцу Т.А.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00-18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ием граждан 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квартал д.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МУ «Управление ЖКХ, транспорта и связи» 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ронина О.С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щание руководителей по работе в ПО «Планирование ГИА (ЕГЭ) 2025»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БОУ СОШ №13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р-т. Мира, 5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 отдел образования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пранова Г.В. Борздун Н.Н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гра-викторина  «Конституция Российской Федерации»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ржественное  вручение паспортов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МЦ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Б.Дорошевых, 2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бабурина О.В.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зина Ю.И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Городской конкурс «Учитель года-2024»  Конкурсное испытание «Мастер-класс» 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БОУ гимназия №12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-й микрорайон, д.10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У отдел образования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удинова А.А.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Проведение публичных слушаний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shd w:fill="FFFFFF" w:val="clear"/>
                    </w:rPr>
                    <w:t>Каб. №2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shd w:fill="FFFFFF" w:val="clear"/>
                    </w:rPr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shd w:fill="FFFFFF" w:val="clear"/>
                    </w:rPr>
                    <w:t>Николаев А.И.</w:t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shd w:fill="FFFFFF" w:val="clear"/>
                    </w:rPr>
                    <w:t>Сибиль А.В.</w:t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shd w:fill="FFFFFF" w:val="clear"/>
                    </w:rPr>
                    <w:t>Попов В.А.</w:t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shd w:fill="FFFFFF" w:val="clear"/>
                    </w:rPr>
                    <w:t>Осипов В.А.</w:t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shd w:fill="FFFFFF" w:val="clear"/>
                    </w:rPr>
                    <w:t>Сапилкина Т.А.</w:t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shd w:fill="FFFFFF" w:val="clear"/>
                    </w:rPr>
                    <w:t>Кундрюцкая Н.А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3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40" w:leader="none"/>
                    </w:tabs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u w:val="single"/>
                    </w:rPr>
                    <w:t>13.12.2024 г., пятниц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40" w:leader="none"/>
                    </w:tabs>
                    <w:jc w:val="center"/>
                    <w:rPr>
                      <w:bCs/>
                      <w:szCs w:val="28"/>
                    </w:rPr>
                  </w:pPr>
                  <w:r>
                    <w:rPr>
                      <w:szCs w:val="28"/>
                    </w:rPr>
                    <w:t>(дата)               (день недели)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.00-13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йды по выявлению нарушений правил благоустройства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рритория город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инспекция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бдуллаев Р.С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10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0" w:leader="none"/>
                    </w:tabs>
                    <w:jc w:val="both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Совещание по оснащению ДК «Шахтер»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Объек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Забабурина О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Служенко С.В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00-11.3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Городской конкурс «Учитель года-2024» Номинация «Воспитатель года». Конкурсное испытание «Мастер-класс «Мастерская педагога» 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БДОУ детский сад №10, 2-й микрорайон, 2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У отдел образования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пранова Г.В.</w:t>
                  </w:r>
                </w:p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Кудинова А.А.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граждение «День добровольца»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еобразовательные организаци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Лозина Ю.И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kern w:val="2"/>
                      <w:sz w:val="28"/>
                      <w:szCs w:val="28"/>
                      <w:lang w:val="en-US"/>
                    </w:rPr>
                    <w:t>11</w:t>
                  </w:r>
                  <w:r>
                    <w:rPr>
                      <w:kern w:val="2"/>
                      <w:sz w:val="28"/>
                      <w:szCs w:val="28"/>
                    </w:rPr>
                    <w:t>.</w:t>
                  </w:r>
                  <w:r>
                    <w:rPr>
                      <w:kern w:val="2"/>
                      <w:sz w:val="28"/>
                      <w:szCs w:val="28"/>
                      <w:lang w:val="en-US"/>
                    </w:rPr>
                    <w:t>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0" w:leader="none"/>
                    </w:tabs>
                    <w:jc w:val="both"/>
                    <w:rPr/>
                  </w:pPr>
                  <w:r>
                    <w:rPr>
                      <w:b/>
                      <w:kern w:val="2"/>
                      <w:sz w:val="28"/>
                      <w:szCs w:val="28"/>
                    </w:rPr>
                    <w:t>Видеоконференция:</w:t>
                  </w:r>
                  <w:r>
                    <w:rPr>
                      <w:kern w:val="2"/>
                      <w:sz w:val="28"/>
                      <w:szCs w:val="28"/>
                    </w:rPr>
                    <w:t xml:space="preserve"> совещание по вопросу готовности учреждений отрасли «Культура» к зимнему пожароопасному периоду 2024-2025 гг., рассмотрения соблюдения норм и правил пожарной безопасности, в том числе при проведении новогодних и рождественских праздников, ремонтных работ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Зал заседаний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Забабурина О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Служенко С.В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0" w:leader="none"/>
                    </w:tabs>
                    <w:jc w:val="both"/>
                    <w:rPr/>
                  </w:pPr>
                  <w:r>
                    <w:rPr>
                      <w:b/>
                      <w:kern w:val="2"/>
                      <w:sz w:val="28"/>
                      <w:szCs w:val="28"/>
                    </w:rPr>
                    <w:t>Видеоконференция:</w:t>
                  </w:r>
                  <w:r>
                    <w:rPr>
                      <w:kern w:val="2"/>
                      <w:sz w:val="28"/>
                      <w:szCs w:val="28"/>
                    </w:rPr>
                    <w:t xml:space="preserve"> Новые функциональные возможности административной части мобильного приложения «Турист»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Каб. №22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Давыдов С.А.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Четверикова Е.В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планёрного совещания с руководителями муниципальных бюджетных учреждений культуры</w:t>
                    <w:tab/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культуры и спорт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культуры и спорта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уженко С.В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едание Комиссии по делам несовершеннолетних и защите их прав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л заседаний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ДНиЗП</w:t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бабурина О.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Литвякова Т.А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00-16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ем граждан по личным вопросам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б. №16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/>
                      <w:i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>Попов В.А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kern w:val="2"/>
                      <w:sz w:val="28"/>
                      <w:szCs w:val="28"/>
                      <w:highlight w:val="lightGray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15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kern w:val="2"/>
                      <w:sz w:val="28"/>
                      <w:szCs w:val="28"/>
                      <w:highlight w:val="lightGray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Прямой эфир главы Администрации города Донецка Кураева Р.В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Каб. №21-1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i/>
                      <w:i/>
                      <w:kern w:val="2"/>
                      <w:sz w:val="24"/>
                      <w:szCs w:val="24"/>
                      <w:highlight w:val="lightGray"/>
                    </w:rPr>
                  </w:pPr>
                  <w:r>
                    <w:rPr>
                      <w:i/>
                      <w:kern w:val="2"/>
                      <w:sz w:val="24"/>
                      <w:szCs w:val="24"/>
                      <w:highlight w:val="lightGray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i/>
                      <w:i/>
                      <w:kern w:val="2"/>
                      <w:sz w:val="28"/>
                      <w:szCs w:val="28"/>
                      <w:highlight w:val="lightGray"/>
                      <w:lang w:eastAsia="en-US"/>
                    </w:rPr>
                  </w:pPr>
                  <w:r>
                    <w:rPr>
                      <w:i/>
                      <w:kern w:val="2"/>
                      <w:sz w:val="28"/>
                      <w:szCs w:val="28"/>
                      <w:highlight w:val="lightGray"/>
                      <w:lang w:eastAsia="en-US"/>
                    </w:rPr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раев Р.В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 xml:space="preserve">Доклад начальника муниципальной инспекции о  результатах работы сектора  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б. №21-1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3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раев Р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бдуллаев Р.С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3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u w:val="single"/>
                    </w:rPr>
                    <w:t>14.12.2024 г., суббота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(дата)               (день недели)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.00-12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зд города по вопросам территориального развития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рритория города</w:t>
                  </w:r>
                </w:p>
              </w:tc>
              <w:tc>
                <w:tcPr>
                  <w:tcW w:w="2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раев Р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колаев А.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пов В.А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ицай О.А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бдуллаев Р.С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венство Ростовской области по мини-футболу среди команд юношей 2008 г.р.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auto" w:line="24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Городской спорткомплекс</w:t>
                  </w:r>
                </w:p>
                <w:p>
                  <w:pPr>
                    <w:pStyle w:val="1"/>
                    <w:spacing w:lineRule="auto" w:line="24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-т Ленина, 28</w:t>
                  </w:r>
                </w:p>
              </w:tc>
              <w:tc>
                <w:tcPr>
                  <w:tcW w:w="2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дел культуры и спорта 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уженко С.В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частие в Первенстве Ростовской области среди юношей и девушек до 18 лет в помещении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lineRule="auto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. Шахты</w:t>
                  </w:r>
                </w:p>
              </w:tc>
              <w:tc>
                <w:tcPr>
                  <w:tcW w:w="2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дел культуры и спорта 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уженко С.В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3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u w:val="single"/>
                    </w:rPr>
                    <w:t>15.12.2024 г., воскресень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дата)               (день недели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00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стиваль ГТО среди семейных команд, в рамках инновационного социального проекта города Донецка «Создание муниципального семейного клуба»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ской спорткомплекс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-т Ленина, 28</w:t>
                  </w:r>
                </w:p>
              </w:tc>
              <w:tc>
                <w:tcPr>
                  <w:tcW w:w="2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культуры и спорта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уженко С.В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яющий делами                                                                                                                                                   Д.В. Китаева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Andale Sans UI;Arial Unicode MS" w:cs="Calibri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5180" w:hanging="0"/>
    </w:pPr>
    <w:rPr>
      <w:rFonts w:ascii="Calibri" w:hAnsi="Calibri" w:eastAsia="Andale Sans UI;Arial Unicode MS" w:cs="Calibri"/>
      <w:kern w:val="2"/>
      <w:sz w:val="28"/>
      <w:szCs w:val="24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Arial" w:hAnsi="Arial" w:eastAsia="Andale Sans UI;Arial Unicode MS" w:cs="Arial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</w:pPr>
    <w:rPr>
      <w:rFonts w:ascii="Times New Roman" w:hAnsi="Times New Roman" w:eastAsia="Arial Unicode MS" w:cs="Tahoma"/>
      <w:color w:val="00000A"/>
      <w:sz w:val="24"/>
      <w:szCs w:val="24"/>
      <w:lang w:val="ru-RU" w:eastAsia="zh-CN" w:bidi="ar-SA"/>
    </w:rPr>
  </w:style>
  <w:style w:type="paragraph" w:styleId="1">
    <w:name w:val="Обычный1"/>
    <w:qFormat/>
    <w:pPr>
      <w:widowControl/>
      <w:suppressAutoHyphens w:val="true"/>
      <w:bidi w:val="0"/>
      <w:spacing w:lineRule="auto" w:line="276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11:00Z</dcterms:created>
  <dc:creator>123</dc:creator>
  <dc:description/>
  <cp:keywords/>
  <dc:language>en-US</dc:language>
  <cp:lastModifiedBy>ARM-30</cp:lastModifiedBy>
  <cp:lastPrinted>2024-12-06T15:50:00Z</cp:lastPrinted>
  <dcterms:modified xsi:type="dcterms:W3CDTF">2024-12-06T13:04:00Z</dcterms:modified>
  <cp:revision>277</cp:revision>
  <dc:subject/>
  <dc:title/>
</cp:coreProperties>
</file>