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ноября 2024 года</w:t>
        <w:tab/>
        <w:tab/>
        <w:tab/>
        <w:tab/>
        <w:tab/>
        <w:tab/>
        <w:tab/>
        <w:t xml:space="preserve">№ 29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Донецкой городской Думы «О бюджете города Донецка на 2025 год 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ей 15</w:t>
      </w:r>
      <w:r>
        <w:rPr>
          <w:color w:val="CC0066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«Город Донецк», Положением о порядке проведения публичных слушаний в муниципальном образовании «Город Донецк», принятым решением Донецкой городской Думы от 26.09.2012 №83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значить публичные слушания по проекту решения Донецкой городской Думы «О бюджете города Донецка на 2025 год и плановый период 2026 и 2027 годов» в форме открытого заседания Донецкой городской Думы на 17 часов 00 минут 28 но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сти публичные слушания в зале заседаний Администрации города Донецка по адресу: пр. Мира, д.3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становить, что публичные слушания проводятся в порядке, предусмотренном статьей 12 Положения о порядке проведения публичных слушаний в муниципальном образовании «Город Донецк», принятого решением Донецкой городской Думы от 26.09.2012 № 8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тветственность за организацию и проведение публичных слушаний, сбор и обработку предложений по проекту решения Донецкой городской Думы «О бюджете города Донецка на 2025 год и плановый период 2026 и 2027 годов» возложить на Администрацию города Донец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оект решения Донецкой городской Думы «О бюджете города Донецка на 2025 год и плановый период 2026 и 2027 годов» и настоящее постановление опубликовать в городской общественно-политической газете «Донецкий рабочий», сетевом издании и разместить на официальном сайте Администрации города Донецка в информационно-телекоммуникационной сети «Интернет» (ответственный – управляющий делами Донецкой городской Думы Дородных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Администрацию города Донецка (Кураев Р.В.) и постоянную комиссию по бюджету, налогам и муниципальной собственности (Дохнов В. 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Донецка</w:t>
        <w:tab/>
        <w:tab/>
        <w:tab/>
        <w:tab/>
        <w:t xml:space="preserve">                     </w:t>
        <w:tab/>
        <w:t xml:space="preserve">   А.В. Клименко</w:t>
      </w:r>
    </w:p>
    <w:sectPr>
      <w:footerReference w:type="default" r:id="rId3"/>
      <w:type w:val="nextPage"/>
      <w:pgSz w:w="11906" w:h="16838"/>
      <w:pgMar w:left="1418" w:right="991" w:gutter="0" w:header="0" w:top="284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right"/>
      <w:outlineLvl w:val="1"/>
    </w:pPr>
    <w:rPr>
      <w:bCs/>
      <w:sz w:val="24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1:00Z</dcterms:created>
  <dc:creator>Ольга</dc:creator>
  <dc:description/>
  <cp:keywords/>
  <dc:language>en-US</dc:language>
  <cp:lastModifiedBy>Юрист</cp:lastModifiedBy>
  <cp:lastPrinted>2022-10-25T09:34:00Z</cp:lastPrinted>
  <dcterms:modified xsi:type="dcterms:W3CDTF">2024-11-18T09:05:00Z</dcterms:modified>
  <cp:revision>5</cp:revision>
  <dc:subject/>
  <dc:title>ГОРОДСКАЯ  ДУМА</dc:title>
</cp:coreProperties>
</file>