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51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Заключение дополнительных согла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оговорам аренды, безвозмездного пользования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земельным участком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1.01.2019 № 51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1.01.2019 № 51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4. Дополнить пунктом 12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position w:val="0"/>
          <w:sz w:val="28"/>
          <w:sz w:val="28"/>
          <w:szCs w:val="28"/>
          <w:vertAlign w:val="baseline"/>
        </w:rPr>
        <w:t>следующего содержания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>«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position w:val="0"/>
          <w:sz w:val="28"/>
          <w:sz w:val="28"/>
          <w:szCs w:val="28"/>
          <w:vertAlign w:val="baseline"/>
        </w:rPr>
        <w:t>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МФЦ с использованием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5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6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7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8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9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10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1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1.01.2019 №51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>Заключение дополнительных соглашений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ам аренды, безвозмездного пользования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>Заключение дополнительных соглашений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ам аренды, безвозмездного пользования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земельным участком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Заключение дополнительных соглашений к договорам аренды, безвозмездного пользования земельным участком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8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5"/>
      </w:tblGrid>
      <w:tr>
        <w:trPr>
          <w:trHeight w:val="11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2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7T09:13:09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