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8.10.2019</w:t>
        <w:tab/>
        <w:tab/>
        <w:tab/>
        <w:tab/>
        <w:t xml:space="preserve">  </w:t>
        <w:tab/>
        <w:t xml:space="preserve">    № 1041</w:t>
      </w:r>
    </w:p>
    <w:tbl>
      <w:tblPr>
        <w:tblW w:w="5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</w:tblGrid>
      <w:tr>
        <w:trPr/>
        <w:tc>
          <w:tcPr>
            <w:tcW w:w="567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 внесении    изменений    в    постановление Администрации города Донецка от 02.08.2018 № 710 «Об утверждении Порядка </w:t>
            </w:r>
            <w:r>
              <w:rPr>
                <w:sz w:val="28"/>
                <w:szCs w:val="28"/>
              </w:rPr>
              <w:t xml:space="preserve">разработки, реализации и оценки эффективности муниципальных программ </w:t>
            </w:r>
            <w:r>
              <w:rPr>
                <w:kern w:val="2"/>
                <w:sz w:val="28"/>
                <w:szCs w:val="28"/>
              </w:rPr>
              <w:t>муниципального образования «Город Донецк»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редставлением Контрольно-счетной палаты Ростовской области от 03.09.2019 № 05.218/А-4 «Проверка законности, эффективности, результативности и экономности использования межбюджетных трансферов, предоставленных из областного бюджета  бюджету муниципального образования «Город Донецк», в целях совершенствования процесса Порядка разработки, реализации и оценки эффективности муниципальных программ муниципального образования «Город Донецк»,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ConsPlusCel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приложение к постановлению Администрации города Донецка от 02.08.2018 № 710 «Об утверждении Порядка разработки, реализации и оценки эффективности муниципальных программ муниципального образования «Город Донецк» изменения, изложив пункт 16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«16. 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основных мероприятий подпрограмм, мероприятий ведомственных целевых программ в установленные сроки.»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 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– управляющий делами Администрации города Донецка Гуревнина О. М.)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 Настоящее постановление вступает в силу со дня официального опубликования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 Контроль за выполнением постановления оставляю за собой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Донецка</w:t>
        <w:tab/>
        <w:tab/>
        <w:tab/>
        <w:t xml:space="preserve">                                                                     Р.В. Кураев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экономики и торговли 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07окт19-1.007005002000</w:t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b/>
      <w:sz w:val="28"/>
      <w:szCs w:val="24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3">
    <w:name w:val="Основной текст 3 Знак"/>
    <w:basedOn w:val="Style10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7">
    <w:name w:val="Текст Знак"/>
    <w:basedOn w:val="Style10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19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18:00Z</dcterms:created>
  <dc:creator>Юлия</dc:creator>
  <dc:description/>
  <dc:language>en-US</dc:language>
  <cp:lastModifiedBy>Admin</cp:lastModifiedBy>
  <cp:lastPrinted>2019-10-07T15:46:00Z</cp:lastPrinted>
  <dcterms:modified xsi:type="dcterms:W3CDTF">2019-10-08T14:18:00Z</dcterms:modified>
  <cp:revision>2</cp:revision>
  <dc:subject/>
  <dc:title/>
</cp:coreProperties>
</file>