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A0A0A"/>
          <w:sz w:val="28"/>
          <w:szCs w:val="28"/>
        </w:rPr>
      </w:pPr>
      <w:r>
        <w:rPr>
          <w:rFonts w:cs="Times New Roman" w:ascii="Times New Roman" w:hAnsi="Times New Roman"/>
          <w:b/>
          <w:color w:val="0A0A0A"/>
          <w:sz w:val="28"/>
          <w:szCs w:val="28"/>
        </w:rPr>
        <w:t xml:space="preserve">НОВОВВЕДЕНИЯ для предпринимателей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A0A0A"/>
          <w:sz w:val="28"/>
          <w:szCs w:val="28"/>
        </w:rPr>
      </w:pPr>
      <w:r>
        <w:rPr>
          <w:rFonts w:cs="Times New Roman" w:ascii="Times New Roman" w:hAnsi="Times New Roman"/>
          <w:b/>
          <w:color w:val="0A0A0A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нвестиционный налоговый вы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A0A0A"/>
          <w:sz w:val="28"/>
          <w:szCs w:val="28"/>
        </w:rPr>
      </w:pPr>
      <w:r>
        <w:rPr>
          <w:rFonts w:cs="Times New Roman" w:ascii="Times New Roman" w:hAnsi="Times New Roman"/>
          <w:b/>
          <w:color w:val="0A0A0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  </w:t>
      </w:r>
      <w:r>
        <w:rPr>
          <w:rFonts w:cs="Times New Roman" w:ascii="Times New Roman" w:hAnsi="Times New Roman"/>
          <w:color w:val="0A0A0A"/>
          <w:sz w:val="28"/>
          <w:szCs w:val="28"/>
        </w:rPr>
        <w:t>Предпринимательская деятельность направлена на извлечении прибыли. И каждый предприниматель задумывается о том, как минимизировать свои налоги. Снизить налоги, то есть провести оптимизацию налогов, пытаются различными способ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    </w:t>
      </w:r>
      <w:r>
        <w:rPr>
          <w:rFonts w:cs="Times New Roman" w:ascii="Times New Roman" w:hAnsi="Times New Roman"/>
          <w:color w:val="0A0A0A"/>
          <w:sz w:val="28"/>
          <w:szCs w:val="28"/>
        </w:rPr>
        <w:t>Что такое оптимизация налогов? Это действия налогоплательщика, которые заключаются в использовании предоставленных законом прав, освобождающих от уплаты налогов или позволяющих выбрать наиболее выгодные формы предприниматель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Законные способы оптимизации налог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- выбор наиболее выгодной системы налогообло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- максимальное использование налоговых льг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</w:rPr>
        <w:t>- разработка грамотной  учетной поли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подбор персонала и привлечение сторонних организаций для оказания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знакомимся еще с одним инструментом налоговой экономии. С начала 2018 года НК РФ дополнился ст. 286.1 «Инвестиционный налоговый вычет» (закон от 27.11.2017 № 335-ФЗ)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ежде чем рассказать вам об инвестиционном налоговом вычете по налогу на прибыль (ИВ), предлагаем решить небольшую задач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A0A0A"/>
          <w:sz w:val="28"/>
          <w:szCs w:val="28"/>
          <w:u w:val="single"/>
          <w:shd w:fill="FFFFFF" w:val="clear"/>
        </w:rPr>
        <w:t>Задач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ООО «Теплоспецмаш», ПАО «Натурпродукты», ИП Сапельников И. А. и ООО «Филин» планируют инвестировать в 2020 году крупные суммы в имущество своих фи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Исходные данные представлены в таблице:</w:t>
      </w:r>
    </w:p>
    <w:tbl>
      <w:tblPr>
        <w:tblW w:w="10632" w:type="dxa"/>
        <w:jc w:val="left"/>
        <w:tblInd w:w="-29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9"/>
        <w:gridCol w:w="2108"/>
        <w:gridCol w:w="2187"/>
        <w:gridCol w:w="1924"/>
        <w:gridCol w:w="1984"/>
      </w:tblGrid>
      <w:tr>
        <w:trPr>
          <w:trHeight w:val="495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звание компании, сведения о компании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ОО «Теплоспецмаш»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О «Натурпродукты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П Сапельников И. 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О «Филин»</w:t>
            </w:r>
          </w:p>
        </w:tc>
      </w:tr>
      <w:tr>
        <w:trPr>
          <w:trHeight w:val="495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меняемая система налогообложения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, резидент ОЭЗ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Н</w:t>
            </w:r>
          </w:p>
        </w:tc>
      </w:tr>
      <w:tr>
        <w:trPr>
          <w:trHeight w:val="495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ы имущества, в которые инвестируются средства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лектровоз промышленный и вагоны спецназнач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орудование для приготовления кормов для животны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анок для обработки керами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втобетоновоз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Вопрос: Кто из указанных фирм может воспользоваться И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Варианты отве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а) все фир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б) только ООО «Теплоспецмаш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в) ООО «Теплоспецмаш», ПАО «Натурпродукт», ИП Сапельников И. А.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г) ник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ежде чем узнать правильный ответ, ознакомимся со следующей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A0A0A"/>
          <w:sz w:val="28"/>
          <w:szCs w:val="28"/>
        </w:rPr>
      </w:pPr>
      <w:r>
        <w:rPr>
          <w:rFonts w:cs="Times New Roman" w:ascii="Times New Roman" w:hAnsi="Times New Roman"/>
          <w:i/>
          <w:color w:val="0A0A0A"/>
          <w:sz w:val="28"/>
          <w:szCs w:val="28"/>
          <w:shd w:fill="FFFFFF" w:val="clear"/>
        </w:rPr>
        <w:t>Инвестиционный налоговый вычет - вычет по налогу на прибы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ИВ могут воспользоваться и их обособленные подразделения, плательщики налога на прибыль в течение 10 лет,  если на территории их работы принят региональный закон о И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именение ИВ является добровольны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Для начала применения ИВ, необходимо отразить решение о применении ИВ в своей учетной политике; начать применение с начала очередного налогового пери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Вычет не может превышать 90% расходов на ОС относящимся к III-VII амортизационным группам; должны быть введены в эксплуатацию с 01.01.2018 или расходы по реконструкции, модернизации и т.д. должны быть произведены после этой да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Отказаться  от права на ИВ можно не ранее  чем через три года последовательных налоговых пери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A0A0A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Отдельным категориям налогоплательщиков ИВ недоступен вне зависимости от регионального законодательства. «Запретительный» перечень указан в п. 11 ст. 286.1 НК РФ (участники и резиденты ОЭЗ, иностранные организации, организации - участники региональных инвестиционных проектов, участники ТОСЭР, участники проекта “Сколково” и др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Теперь мы можем проверить свои догадки - правильный ответ «г» (никто). ООО «Филин» и ИП Сапельников И. А. отпадают сразу - оба не платят налог на прибыль, поэтому и ИВ применять не могут. Остальные фирмы, хоть и платят этот налог, инвестиции планируют сделать в имущество, не относящееся к 3–7-й амортизационным группам, что нарушает одно из условий применения ИВ. Кроме того, ПАО «Натурпродукты» является участником особой экономической зоны — только этот статус уже лишает его возможности применять И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20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 xml:space="preserve">Област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1.08.2019 № 176-ЗС</w:t>
        </w:r>
      </w:hyperlink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 xml:space="preserve"> введен инвестиционный налоговый вычет на территории Ростовской области дл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20B22"/>
          <w:sz w:val="28"/>
          <w:szCs w:val="28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- организаций приоритетных для Ростовской области видов деятельности (переработка и консервирование мяса и мясной пищевой продукции, производство молочной продукции). При этом доходы по вышеназванным видам деятельности должны составлять не менее 70 процентов от общей суммы доходов налогоплательщи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20B22"/>
          <w:sz w:val="28"/>
          <w:szCs w:val="28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- организаций-участников национального проекта «Производительность труда и поддержка занятости» ( занятых в обрабатывающих производствах (за исключением некоторых видов деятельности), строительстве, а также занимающихся транспортировкой и хранением грузов (за исключением нефти и газа). Такое же условие по доходам, не менее 70 процентов от общей суммы дохо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20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- организаций, осуществляющих пожертвования государственным и муниципальным учреждениям культуры (клубного типа, музеям). При этом предельная сумма расходов в виде пожертвований, пере</w:t>
        <w:softHyphen/>
        <w:t>численных указанным государственным областным и муниципальным учреждениям, а также некоммерческим организациям (фондам), учитываемых при определении инвестиционного налогового вычета, составляет 20 млн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20B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именяя право на вычет, можно уменьшить и федеральную часть налога на прибыль организаций до нулевого значения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Рассмотрим на прим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1.2019 организация ввела в эксплуатацию объект ОС первоначальной стоимостью 1 525 000 рублей и включила его в IV амортизационную групп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-ый квартал 2019 года налоговая база организации (без учета стоимости объекта ОС) составила 8 30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г 1</w:t>
      </w:r>
      <w:r>
        <w:rPr>
          <w:rFonts w:cs="Times New Roman" w:ascii="Times New Roman" w:hAnsi="Times New Roman"/>
          <w:color w:val="000000"/>
          <w:sz w:val="28"/>
          <w:szCs w:val="28"/>
        </w:rPr>
        <w:t>. 90% от расходов на приобретение объекта ОС составляют 1 372 500 рублей (1 525 000 рублей * 90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г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пределяем условный минимальный налог, который должен быть уплачен в бюджет субъекта РФ, исходя из ставки 5%: 8 300 000 рублей * 5%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5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Ша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ределяем расчетную сумму налога, которая была бы уплачена в бюджет, если бы вычет не применялся: 8 300 000 рублей * 17%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411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г 4</w:t>
      </w:r>
      <w:r>
        <w:rPr>
          <w:rFonts w:cs="Times New Roman" w:ascii="Times New Roman" w:hAnsi="Times New Roman"/>
          <w:color w:val="000000"/>
          <w:sz w:val="28"/>
          <w:szCs w:val="28"/>
        </w:rPr>
        <w:t>. Определяем разницу между минимальным и расчетным налог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411 000 рублей – 415 000 рублей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6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менно на 996 000 рублей может быть уменьшен налог в бюджет субъекта РФ за 1-ый квартал 2019 года. И в результате применения инвестиционного налогового вычета будет перечислен налог в размере 415 000 рублей (8 300 000 рублей * 17% — 996 0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енно на следующие отчетные (налоговые) периоды будет перенесен налоговый вычет в размере 376 500 рублей (1 372 500 рублей – 996 000 рублей). Возможен перенос остатка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вычета на будущий период до 202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латежа в федеральный бюджет, то по нему величина налога будет рассчитываться т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г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пределяем максимальную сумму налога, на которую можно уменьшить федеральную часть налога: 1 525 000 рублей * 10%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2 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г 6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считываем налог, который пришлось бы уплатить в федеральный бюджет без учета инвестиционного вычета: 8 300 000 рублей * 3% 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9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ограничений на уменьшение федеральной части налога при применении инвестиционного налогового вычета нет, в федеральный бюджет по итогам квартала нужно будет заплатить лиш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6 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 (249 000 рублей – 152 500 руб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A0A0A"/>
          <w:sz w:val="28"/>
          <w:szCs w:val="28"/>
          <w:shd w:fill="FFFFFF" w:val="clear"/>
        </w:rPr>
        <w:t>Подведем итоги.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 Инвестиционный налоговый вычет - представляет собой уменьшающую налог на прибыль (или авансы по прибыли) сумму, состоящую из расходов на приобретение и/или модернизацию основных средств. Им могут воспользоваться плательщики налога на прибыль в течение 10 лет при условии, что возможность применения вычета предусмотрена законодательным актом региона. Вычет не доступен определенной категории налогоплательщиков по перечню из п. 11 ст. 286.1 НК РФ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Пользуйтесь законной оптимизацией налогообложения. В любой непонятной ситуации получите профессиональную консультацию эксперта.  </w:t>
      </w:r>
    </w:p>
    <w:sectPr>
      <w:type w:val="nextPage"/>
      <w:pgSz w:w="11906" w:h="16838"/>
      <w:pgMar w:left="1276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nland.ru/documents/1062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4:00Z</dcterms:created>
  <dc:creator>Kab-22-1</dc:creator>
  <dc:description/>
  <dc:language>en-US</dc:language>
  <cp:lastModifiedBy>Kab-22-1</cp:lastModifiedBy>
  <cp:lastPrinted>2020-02-20T09:43:00Z</cp:lastPrinted>
  <dcterms:modified xsi:type="dcterms:W3CDTF">2020-02-20T06:44:00Z</dcterms:modified>
  <cp:revision>2</cp:revision>
  <dc:subject/>
  <dc:title/>
</cp:coreProperties>
</file>