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2.03.2024</w:t>
        <w:tab/>
        <w:tab/>
        <w:tab/>
        <w:tab/>
        <w:t xml:space="preserve">  </w:t>
        <w:tab/>
        <w:t xml:space="preserve">    № 328</w:t>
      </w:r>
    </w:p>
    <w:tbl>
      <w:tblPr>
        <w:tblW w:w="56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</w:rPr>
              <w:t xml:space="preserve">О  внесении изменений  в  постановление Администрации города Донецка от 17.03.2023 №336  «Об утверждении схемы размещения нестационарных торговых объектов на территории муниципального образования «Город Донецк» </w:t>
            </w:r>
          </w:p>
        </w:tc>
      </w:tr>
    </w:tbl>
    <w:p>
      <w:pPr>
        <w:pStyle w:val="Normal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 и постановлением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», рассмотрев письма председателя Комитета по управлению имуществом от 15.01.2024 № 54.4.4/11, от 16.01.2024 № 54.4.4/12</w:t>
      </w:r>
      <w:r>
        <w:rPr>
          <w:color w:val="000000"/>
          <w:sz w:val="25"/>
          <w:szCs w:val="25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5"/>
          <w:szCs w:val="25"/>
        </w:rPr>
        <w:t>а также заявление ООО «Агрофирма Донецкая Долина» от 13.10.2023 № В – 54/1588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нести в приложение к постановлению Администрации города Донецка от 17.03.2023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№ </w:t>
      </w:r>
      <w:r>
        <w:rPr>
          <w:color w:val="000000"/>
          <w:sz w:val="25"/>
          <w:szCs w:val="25"/>
        </w:rPr>
        <w:t>336 «Об утверждении схемы размещения нестационарных торговых объектов на территории муниципального образования «Город Донецк» следующие изменения:</w:t>
      </w:r>
    </w:p>
    <w:p>
      <w:pPr>
        <w:pStyle w:val="Style37"/>
        <w:numPr>
          <w:ilvl w:val="0"/>
          <w:numId w:val="6"/>
        </w:numPr>
        <w:spacing w:lineRule="auto" w:line="252"/>
        <w:jc w:val="both"/>
        <w:rPr/>
      </w:pPr>
      <w:r>
        <w:rPr>
          <w:rFonts w:eastAsia="Times New Roman"/>
        </w:rPr>
        <w:t xml:space="preserve"> </w:t>
      </w:r>
      <w:r>
        <w:rPr/>
        <w:t>дополнив пунктом 45 следующего содержания: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7"/>
        <w:gridCol w:w="236"/>
        <w:gridCol w:w="1608"/>
        <w:gridCol w:w="236"/>
        <w:gridCol w:w="1040"/>
        <w:gridCol w:w="236"/>
        <w:gridCol w:w="1466"/>
        <w:gridCol w:w="236"/>
        <w:gridCol w:w="1324"/>
        <w:gridCol w:w="236"/>
        <w:gridCol w:w="1608"/>
        <w:gridCol w:w="236"/>
        <w:gridCol w:w="1731"/>
        <w:gridCol w:w="236"/>
      </w:tblGrid>
      <w:tr>
        <w:trPr>
          <w:trHeight w:val="2415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left="66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и адре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торгового объекта (здания,  сооружения или его части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нестационарных торговых объе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торговой деятельности в местах размещения нестационарных торговых объек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дополнительная информац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39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«4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Российская Федерация, Ростовская область, городской округ муниципальное образование «Город Донецк», город Донецк, ул. Циалковского, ориентир района дома 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40 кв. м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4-31.1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Сезонная торговл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extBody"/>
              <w:rPr>
                <w:sz w:val="24"/>
                <w:lang w:eastAsia="zh-CN"/>
              </w:rPr>
            </w:pPr>
            <w:r>
              <w:rPr>
                <w:sz w:val="24"/>
              </w:rPr>
              <w:t>Кадастровый квартал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1:50:0040104»</w:t>
            </w:r>
          </w:p>
        </w:tc>
      </w:tr>
    </w:tbl>
    <w:p>
      <w:pPr>
        <w:pStyle w:val="Normal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2)  пункты 25, 28, 38, 39, 40, 41, 42 исключить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Отделу экономики и торговли Администрации города Донецка (Беленко С.В.) в десятидневный срок направить изменения, внесенные настоящим постановлением, в департамент потребительского рынка Ростовской области.</w:t>
      </w:r>
    </w:p>
    <w:p>
      <w:pPr>
        <w:pStyle w:val="Style32"/>
        <w:ind w:right="141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Настоящее постановление подлежит официальному опубликованию, а также размещению  на официальном сайте Администрации города Донецка в сети «Интернет» (ответственный - управляющий делами Администрации города Донецка Китаева Д.В.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постановление вступает в силу со дня официального опубликования.</w:t>
      </w:r>
    </w:p>
    <w:p>
      <w:pPr>
        <w:pStyle w:val="Style32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онтроль за исполнением постановления возложить на заместителя главы Администрации города Донецка по экономики и торговли  В.А. Попо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города Донецка                    </w:t>
        <w:tab/>
        <w:tab/>
        <w:tab/>
        <w:tab/>
        <w:tab/>
        <w:t xml:space="preserve">                                 Р.В. Кураев</w:t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отдел экономики и торговли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686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2мар24-1.00700500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221">
    <w:name w:val="Основной текст с отступом 2 Знак2"/>
    <w:basedOn w:val="Style6"/>
    <w:qFormat/>
    <w:rPr>
      <w:sz w:val="24"/>
      <w:szCs w:val="24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5"/>
      <w:szCs w:val="25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3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4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2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5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4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5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8">
    <w:name w:val="Текст в таблице"/>
    <w:basedOn w:val="Style57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0">
    <w:name w:val="Центрированный (таблица)"/>
    <w:basedOn w:val="Style5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0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48:00Z</dcterms:created>
  <dc:creator>Юлия</dc:creator>
  <dc:description/>
  <dc:language>en-US</dc:language>
  <cp:lastModifiedBy>Admin</cp:lastModifiedBy>
  <cp:lastPrinted>2024-01-15T13:27:00Z</cp:lastPrinted>
  <dcterms:modified xsi:type="dcterms:W3CDTF">2024-03-22T09:48:00Z</dcterms:modified>
  <cp:revision>2</cp:revision>
  <dc:subject/>
  <dc:title/>
</cp:coreProperties>
</file>