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ОРОДСКАЯ  ДУМ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  июля     2005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6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.Донецк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rPr/>
      </w:pPr>
      <w:r>
        <w:rPr>
          <w:b/>
          <w:sz w:val="28"/>
          <w:szCs w:val="28"/>
        </w:rPr>
        <w:t>О гербе муниципального образования  «город Донецк  Ростовской  области»</w:t>
      </w:r>
    </w:p>
    <w:p>
      <w:pPr>
        <w:pStyle w:val="Normal"/>
        <w:ind w:right="4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 9 Федерального закона от 06.10.2003 №131-ФЗ «Об общих принципах организации местного самоуправления в Российской Федерации», статьей 6 Устава города Донецка, Донецкая  городская 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муниципального образования «город Донецк  Ростовской  области» (приложение 1).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 xml:space="preserve">2. Утвердить рисунок герба муниципального образования «город Донецк  Ростовской  области» (в многоцветном варианте) </w:t>
      </w:r>
      <w:r>
        <w:rPr>
          <w:spacing w:val="-6"/>
          <w:szCs w:val="28"/>
        </w:rPr>
        <w:t>(приложения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еобходимый пакет документов по гербу муниципального образования «город Донецк  Ростовской  области» в Геральдический совет при Президенте Российской Федерации на геральдическую экспертизу с последующим внесением герба в Государственный геральдический регистр Российской Федерации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ab/>
        <w:t>4. Контроль исполнения настоящего решения возложить на председателя постоянной комиссии по местному  самоуправлению  и регламенту  Полусмак Н.Д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 города Донецка</w:t>
        <w:tab/>
        <w:tab/>
        <w:tab/>
        <w:tab/>
        <w:t xml:space="preserve">                    Ю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spacing w:lineRule="auto" w:line="240"/>
        <w:ind w:left="5580" w:hanging="0"/>
        <w:jc w:val="left"/>
        <w:rPr>
          <w:b w:val="false"/>
          <w:b w:val="false"/>
        </w:rPr>
      </w:pPr>
      <w:r>
        <w:rPr>
          <w:b w:val="false"/>
        </w:rPr>
        <w:t>к решению Донецкой городской  думы «О гербе муниципального образования  «город Донецк Ростовской  области»</w:t>
      </w:r>
    </w:p>
    <w:p>
      <w:pPr>
        <w:pStyle w:val="Heading"/>
        <w:spacing w:lineRule="auto" w:line="240"/>
        <w:ind w:left="55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rPr/>
      </w:pPr>
      <w:r>
        <w:rPr>
          <w:sz w:val="28"/>
          <w:szCs w:val="28"/>
        </w:rPr>
        <w:t>О ГЕРБЕ   МУНИЦИПАЛЬНОГО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 ДОНЕЦК   РОСТОВСКОЙ 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м положением устанавливается герб муниципального образования «город Донецк Ростовской области», его описание и порядок официального использования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1.1. Герб муниципального образования «город Донецк Ростовской области» (далее – герб города Донецка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 гербе и рисунки герба города Донецка в многоцветном  варианте, хранятся в администрации города Донецка и доступны для  ознакомления  всем  заинтересованны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тус герба города Донецка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ерб города Донецка является официальным символом города Донецка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2. Герб города Донецка подлежит внесению в Государственный геральдический регистр Российской Федерации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Геральдическое описание и обоснование символики </w:t>
      </w:r>
    </w:p>
    <w:p>
      <w:pPr>
        <w:pStyle w:val="TextBodyIndent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а города Донецка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3.1. Геральдическое описание герба города Донецка гласи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червлёном  и  лазоревом  поле,  разделенном  серебряным поясом,  выгнутым  посередине  - в  червлении золотой  ключ бородкой  вправо,  в лазури  две  серебряные  шашки  в ножнах  накрест,  обращенные остриями  вверх,  а лезвиями  вниз,  и  поверх  шашек  двуострая  кирка  того  же  металл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основание символики герба города Доне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нецк – молодой город, история которого начинается со времени закладки первых шахт. В 1938 году в станицу Гундоровскую приехали первые шахтостроители, а уже в 1955 году город Гундоровка районного подчинения Указом Президиума Верховного Совета РСФСР был переименован в город Донецк областного подчинения. Вся современная история города связана с добычей каменного угля; об этом в гербе говорит изображение кирки – традиционного символа добывающе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е скрещённые шашки показывают историческую роль казачества при становлении станицы Гундоровской, на месте которой впоследствии возник город. Станица была основана в 1681 году, а в 1696 году Петр Великий, после завоевания Азова, учредил здесь «почтовую гоньбу», поручив гундоровским казакам доставку писем из Азова до Валу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лотой ключ – символ познания, открытия; для города ключ всегда является символом его независимости и самоуправления (ключ от города). Бородка ключа в гербе сделана в форме буквы "Д" – первой буквы названия города, таким образом, ключ получился «именным» - ключом города Донец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яная полоса, а также голубое поле щита аллегорически символизируют реку Северский Донец, чьё имя носит современный гор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о в геральдике символ чистоты, совершенства, мира и взаимопо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– символ богатства, стабильности, почёта и уважения, интелл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зоревый (синий, голубой) цвет – символ чести, благородства, искренности, добродетели.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>Червлёный (красный) цвет – символ труда, красоты, мужества, силы; в гербе города также подчёркивает сохранившиеся самобытные казачьи традиции и память о людях отдавших жизни, защищая свою Родину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вторская груп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герба: Константин Моченов (Химки), Кирилл Переходенко (Конаково),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ксана Афанасьева (Москва)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герба города Донецка</w:t>
      </w:r>
    </w:p>
    <w:p>
      <w:pPr>
        <w:pStyle w:val="31"/>
        <w:jc w:val="both"/>
        <w:rPr/>
      </w:pPr>
      <w:r>
        <w:rPr>
          <w:sz w:val="28"/>
          <w:szCs w:val="28"/>
        </w:rPr>
        <w:t>4.1. Воспроизведение герба города Донецка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города Донецка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 города Донецка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 1. Герб города Донецка помещается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города Донецка;</w:t>
      </w:r>
    </w:p>
    <w:p>
      <w:pPr>
        <w:pStyle w:val="21"/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Герб города Донецка помещается на бланках: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главы города Донецка, иных выборных должностных лиц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представительного и иных органов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.3. Герб города Донецка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Герб города Донецка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4. Герб города Донецка может помещать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 города Донец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города Донецк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города Донец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 одновременном размещении гербов города Донецка и Ростовской области, герб города Донецка располагается правее герба Ростовской области (если стоять к ним лиц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Государственного герба Российской Федерации и герба города Донецка,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Ростовской области, слева от Государственного герба Российской Федерации располагается герб города Донецка; справа от герба Ростовской области располагается герб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 одновременном размещении Государственного герба Российской Федерации, гербов Ростовской области и города Донецка, Государственный герб Российской Федерации располагается в центре. Слева от Государственного герба Российской Федерации располагается герб Ростовской области, справа от Государственного герба Российской Федерации располагается герб города Донецк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.7. Размер герба города Донецка не может превышать размеры Государственного герба Российской Федерации, герба Ростовской области, гербов иных субъектов Российской Федерации, а высота размещения герба города Донецка не может превышать высоту размещения Государственного герба Российской Федерации, герба Ростовской области,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города Донецка устанавливается органами местного самоуправления города Донец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города Донец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  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города Донецка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города Донецка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firstLine="720"/>
        <w:jc w:val="both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города Донецка с нарушением настоящего Положения, а также надругательство над гербом города Донецка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города Донецка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города Донецка принадлежит органам местного самоуправления города Донец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города Донецка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города Донецка.</w:t>
      </w:r>
    </w:p>
    <w:p>
      <w:pPr>
        <w:pStyle w:val="Normal"/>
        <w:jc w:val="both"/>
        <w:rPr/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07005000000</w:t>
    </w:r>
  </w:p>
  <w:p>
    <w:pPr>
      <w:pStyle w:val="Footer"/>
      <w:rPr/>
    </w:pPr>
    <w:r>
      <w:rPr/>
      <w:t>Р066  13.07.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43:00Z</dcterms:created>
  <dc:creator>Ольга</dc:creator>
  <dc:description/>
  <dc:language>en-US</dc:language>
  <cp:lastModifiedBy>Ольга</cp:lastModifiedBy>
  <cp:lastPrinted>2005-09-07T14:40:00Z</cp:lastPrinted>
  <dcterms:modified xsi:type="dcterms:W3CDTF">2005-09-07T10:40:00Z</dcterms:modified>
  <cp:revision>8</cp:revision>
  <dc:subject/>
  <dc:title>№ 7</dc:title>
</cp:coreProperties>
</file>