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ервоочередных мероприятий по обеспечению устойчивого развития экономики и социальной стабильности </w:t>
        <w:br/>
        <w:t>в муниципальном образовании «Город Донецк» в 2015 году</w:t>
      </w:r>
    </w:p>
    <w:p>
      <w:pPr>
        <w:pStyle w:val="Normal"/>
        <w:widowControl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100" w:type="pct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725"/>
        <w:gridCol w:w="1809"/>
        <w:gridCol w:w="24"/>
        <w:gridCol w:w="6"/>
        <w:gridCol w:w="1533"/>
        <w:gridCol w:w="2789"/>
        <w:gridCol w:w="1674"/>
        <w:gridCol w:w="2218"/>
      </w:tblGrid>
      <w:tr>
        <w:trPr>
          <w:tblHeader w:val="true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22" w:hanging="108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ind w:right="-122" w:hanging="108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мероприятия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-150" w:hanging="0"/>
              <w:jc w:val="center"/>
              <w:rPr/>
            </w:pPr>
            <w:r>
              <w:rPr>
                <w:bCs/>
              </w:rPr>
              <w:t>Вид документа (проект)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рок</w:t>
            </w:r>
          </w:p>
          <w:p>
            <w:pPr>
              <w:pStyle w:val="Normal"/>
              <w:widowControl w:val="false"/>
              <w:ind w:right="-110" w:hanging="0"/>
              <w:jc w:val="center"/>
              <w:rPr/>
            </w:pPr>
            <w:r>
              <w:rPr>
                <w:bCs/>
              </w:rPr>
              <w:t>исполнения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 xml:space="preserve">Ответственные </w:t>
              <w:br/>
              <w:t>исполнители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Объем финансирования, млн. руб. (оценка)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Ожидаемый результат</w:t>
            </w:r>
          </w:p>
        </w:tc>
      </w:tr>
      <w:tr>
        <w:trPr>
          <w:trHeight w:val="416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3"/>
              <w:ind w:left="33" w:hanging="0"/>
              <w:jc w:val="center"/>
              <w:rPr>
                <w:b/>
                <w:b/>
                <w:spacing w:val="-13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  <w:lang w:val="en-US"/>
              </w:rPr>
              <w:t>I</w:t>
            </w:r>
            <w:r>
              <w:rPr>
                <w:b/>
                <w:spacing w:val="5"/>
                <w:sz w:val="28"/>
                <w:szCs w:val="28"/>
              </w:rPr>
              <w:t>. Активизация экономического роста</w:t>
            </w:r>
          </w:p>
        </w:tc>
      </w:tr>
      <w:tr>
        <w:trPr>
          <w:trHeight w:val="407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3"/>
              <w:ind w:left="33" w:hanging="0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  <w:t>1. Стабилизационные меры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b/>
                <w:b/>
                <w:color w:val="FF0000"/>
                <w:spacing w:val="5"/>
                <w:sz w:val="28"/>
                <w:szCs w:val="28"/>
              </w:rPr>
            </w:pPr>
            <w:r>
              <w:rPr>
                <w:b/>
                <w:color w:val="FF0000"/>
                <w:spacing w:val="5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смотреть мероприятия муниципальных программ муниципального образования «Город Донецк» с целью приоритизации мероприятий, направленных на устойчивое развитие экономики и социальную стабильность</w:t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 апреля 2015 года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лавные распорядители 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устойчивого экономического развития и социальной стабилизации при оптимизации расходов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сти совещание с руководителями объектов торговли по расширению ассортимента закупки продукции, товаров местных производителей</w:t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вижение продукции местных производителей на потребительский рынок города Донецка</w:t>
            </w:r>
          </w:p>
        </w:tc>
      </w:tr>
      <w:tr>
        <w:trPr>
          <w:trHeight w:val="477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3"/>
              <w:ind w:left="33" w:hanging="0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  <w:t>2. Промышленное производство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b/>
                <w:b/>
                <w:color w:val="FF0000"/>
                <w:spacing w:val="5"/>
                <w:sz w:val="28"/>
                <w:szCs w:val="28"/>
              </w:rPr>
            </w:pPr>
            <w:r>
              <w:rPr>
                <w:b/>
                <w:color w:val="FF0000"/>
                <w:spacing w:val="5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азать содействие в реализации перспективных инвестиционных проектов промышленных предприятий с использованием различных форм поддержки, в том числе в части государственно-частного партнерства</w:t>
            </w:r>
          </w:p>
        </w:tc>
        <w:tc>
          <w:tcPr>
            <w:tcW w:w="1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right="-107" w:hanging="108"/>
              <w:jc w:val="center"/>
              <w:rPr/>
            </w:pPr>
            <w:r>
              <w:rPr/>
              <w:t>2015 года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бесперебойной работы промышленных предприятий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табилизация финансово-хозяйственной деятельности предприятий </w:t>
            </w:r>
          </w:p>
        </w:tc>
      </w:tr>
      <w:tr>
        <w:trPr>
          <w:trHeight w:val="477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3"/>
              <w:ind w:left="33" w:hanging="0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  <w:t>3. Сельское хозяйство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b/>
                <w:b/>
                <w:color w:val="FF0000"/>
                <w:spacing w:val="5"/>
                <w:sz w:val="28"/>
                <w:szCs w:val="28"/>
              </w:rPr>
            </w:pPr>
            <w:r>
              <w:rPr>
                <w:b/>
                <w:color w:val="FF0000"/>
                <w:spacing w:val="5"/>
                <w:sz w:val="28"/>
                <w:szCs w:val="28"/>
              </w:rPr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ивести мероприятия подпрограммы «Развитие сельского хозяйства» </w:t>
            </w:r>
            <w:r>
              <w:rPr>
                <w:bCs/>
              </w:rPr>
              <w:t xml:space="preserve">муниципальной  программы муниципального образования «Город Донецк» «Экономическое развитие и инновационная экономика» в соответствие с </w:t>
            </w:r>
          </w:p>
          <w:p>
            <w:pPr>
              <w:pStyle w:val="Normal"/>
              <w:widowControl w:val="false"/>
              <w:rPr/>
            </w:pPr>
            <w:r>
              <w:rPr/>
              <w:t>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 на 2013 – 2020 годы</w:t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Администрации города Донецк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мая 2015 года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еспечение соответствия политики импортозамещения регионального уровня 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ить проведение муниципальных ярмарок с предоставлением торговых мест на бесплатной основе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Администрации Администрации города Донецка от 17.12.2014 № 2082 «Об утверждении перечня мест организации ярмарок на 2015 год в границах территории муниципального образования «Город Донецк»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вижение продукции областных производителей на потребительский рынок Ростовской области; обеспечение жителей Ростовской области безопасными и качественными товарами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мероприятий по заключению соглашений о взаимодействии при проведении ярмарочных мероприятий с другими муниципальными образованиями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вижение продукции местных производителей на потребительский рынок города Донецка, обеспечение жителей города Донецка безопасными и качественными товарами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78" w:leader="none"/>
              </w:tabs>
              <w:snapToGrid w:val="false"/>
              <w:ind w:left="3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птицефермы для содержания бройлеров, г. Донецк, ул. Колхозна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ОО «Строителев»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движение продукции местных производителей на потребительский рынок города Донецка, обеспечение жителей города Донецка безопасными и качественными товарами</w:t>
            </w:r>
          </w:p>
        </w:tc>
      </w:tr>
      <w:tr>
        <w:trPr>
          <w:trHeight w:val="499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3"/>
              <w:ind w:left="33" w:hanging="0"/>
              <w:jc w:val="center"/>
              <w:rPr/>
            </w:pPr>
            <w:r>
              <w:rPr>
                <w:b/>
                <w:spacing w:val="5"/>
                <w:sz w:val="28"/>
                <w:szCs w:val="28"/>
              </w:rPr>
              <w:t>4. Строительство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>8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Обеспечить реализацию мер государственной поддержки гражданам при приобретении (строительстве) жилья с использованием средств жилищных кредитов в соответствии с государственной программой Ростовской области «Обеспечение доступным и комфортным жильем населения Ростовской области»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города Донецка от 23.12.2013 № 2238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shd w:fill="FFFFFF" w:val="clear"/>
              </w:rPr>
              <w:t>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Cs w:val="28"/>
              </w:rPr>
            </w:pPr>
            <w:r>
              <w:rPr>
                <w:szCs w:val="28"/>
              </w:rPr>
              <w:t>МУ «Управление ЖКХ, транспорта и связ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3,17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повышение доступности жилья и жилищных кредитов 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>9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азание мер государственной поддержки в улучшении жилищных условий отдельным категориям граждан (обеспечение жильем детей-сирот, молодых семей)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 «Управление ЖКХ, транспорта и связ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33,17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фортность проживания, улучшенные жилищные условия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>10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селение граждан из многоквартирного  жилищного фонда, признанного непригодным для проживания, аварийным и подлежащим сносу, ветхого жилищного фонда, признанного непригодным для проживания по критериям безопасности в результате ведения горных работ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 «Управление ЖКХ, транспорта и связ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фортность проживания, улучшенные жилищные условия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firstLine="25"/>
              <w:rPr/>
            </w:pPr>
            <w:r>
              <w:rPr/>
              <w:t>11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распределительного газопровод по ул. Некрасова, ул. Серафимовича, пер. Волгоградская, ул. У. Громовой, пер. Клубный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У «Управление ЖКХ, транспорта и связ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мфортность проживания, улучшенные жилищные условия</w:t>
            </w:r>
          </w:p>
        </w:tc>
      </w:tr>
      <w:tr>
        <w:trPr>
          <w:trHeight w:val="425" w:hRule="atLeast"/>
        </w:trPr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/>
              <w:t>12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школьной образовательной организации на 220 мест в г. Донец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15 год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строительства и реструктуризации</w:t>
            </w:r>
          </w:p>
          <w:p>
            <w:pPr>
              <w:pStyle w:val="Normal"/>
              <w:jc w:val="center"/>
              <w:rPr/>
            </w:pPr>
            <w:r>
              <w:rPr/>
              <w:t>угольной промышленности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51,4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/>
              <w:t>обеспечение всех детей в возрасте от 3 до 7 лет                            возможностью получать качественные услуги дошкольного образования</w:t>
            </w:r>
          </w:p>
        </w:tc>
      </w:tr>
      <w:tr>
        <w:trPr>
          <w:trHeight w:val="499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93"/>
              <w:ind w:left="33" w:hanging="0"/>
              <w:jc w:val="center"/>
              <w:rPr/>
            </w:pPr>
            <w:r>
              <w:rPr>
                <w:b/>
                <w:spacing w:val="5"/>
                <w:sz w:val="28"/>
                <w:szCs w:val="28"/>
              </w:rPr>
              <w:t>5. Малое и среднее предпринимательство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>13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ить предоставление субсидий субъектам малого и среднего предпринимательства:</w:t>
            </w:r>
          </w:p>
          <w:p>
            <w:pPr>
              <w:pStyle w:val="Normal"/>
              <w:widowControl w:val="false"/>
              <w:rPr/>
            </w:pPr>
            <w:r>
              <w:rPr/>
              <w:t>- на возмещение части стоимости приобретенных основных средств и/или программного обеспечения и его обновления и его обновления в приоритетных сферах 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- на возмещение части арендных платежей в приоритетных сферах деятельности;</w:t>
            </w:r>
          </w:p>
          <w:p>
            <w:pPr>
              <w:pStyle w:val="Normal"/>
              <w:widowControl w:val="false"/>
              <w:rPr/>
            </w:pPr>
            <w:r>
              <w:rPr/>
              <w:t>- начинающим предпринимателям;</w:t>
            </w:r>
          </w:p>
          <w:p>
            <w:pPr>
              <w:pStyle w:val="Normal"/>
              <w:widowControl w:val="false"/>
              <w:rPr/>
            </w:pPr>
            <w:r>
              <w:rPr/>
              <w:t>- на возмещение части стоимости присоединения и/или подключению к сетям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-электрическим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- газораспределительным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- водопровода и канализации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ановление Администрации города Донецка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3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держка малых и средних инновационных предприятий, реализующих  бизнес-проекты, создание и (или) модернизация рабочих мест</w:t>
            </w:r>
          </w:p>
        </w:tc>
      </w:tr>
      <w:tr>
        <w:trPr>
          <w:trHeight w:val="419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pacing w:val="5"/>
                <w:sz w:val="28"/>
                <w:szCs w:val="28"/>
                <w:lang w:val="en-US"/>
              </w:rPr>
              <w:t>II</w:t>
            </w:r>
            <w:r>
              <w:rPr>
                <w:b/>
                <w:spacing w:val="5"/>
                <w:sz w:val="28"/>
                <w:szCs w:val="28"/>
              </w:rPr>
              <w:t>. Социальная сфера</w:t>
            </w:r>
          </w:p>
        </w:tc>
      </w:tr>
      <w:tr>
        <w:trPr>
          <w:trHeight w:val="397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33" w:hanging="0"/>
              <w:jc w:val="center"/>
              <w:rPr>
                <w:b/>
                <w:b/>
                <w:spacing w:val="5"/>
                <w:sz w:val="28"/>
                <w:szCs w:val="28"/>
              </w:rPr>
            </w:pPr>
            <w:r>
              <w:rPr>
                <w:b/>
                <w:spacing w:val="5"/>
                <w:sz w:val="28"/>
                <w:szCs w:val="28"/>
              </w:rPr>
              <w:t>1. Социальная поддержка граждан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3" w:hanging="0"/>
              <w:rPr/>
            </w:pPr>
            <w:r>
              <w:rPr/>
              <w:t>14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ение социальных гарантий  граждан в случае изменения социально-экономической ситуации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действующим законодательством РФ и Ростовской области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г.Донецка Ростовской обла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социальной стабильности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3" w:hanging="0"/>
              <w:rPr/>
            </w:pPr>
            <w:r>
              <w:rPr/>
              <w:t>15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ение реализации активных моделей адресной социальной помощи малоимущим семьям путем дополнения направлений расходования средств социальных контрактов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действующим законодательством РФ и Ростовской области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015 год 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защиты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г.Донецка Ростовской област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материального положения малоимущих граждан и семей с детьми</w:t>
            </w:r>
          </w:p>
        </w:tc>
      </w:tr>
      <w:tr>
        <w:trPr>
          <w:trHeight w:val="441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33" w:hanging="0"/>
              <w:jc w:val="center"/>
              <w:rPr/>
            </w:pPr>
            <w:r>
              <w:rPr>
                <w:b/>
                <w:spacing w:val="5"/>
                <w:sz w:val="28"/>
                <w:szCs w:val="28"/>
              </w:rPr>
              <w:t>2. Рынок труда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3" w:hanging="0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Выполнение реализации дополнительных мероприятий в сфере занятости населения, направленных на снижение напряженности на рынке труда Ростовской области, способствующих перераспределению трудовых ресурсов между сферами экономики</w:t>
            </w:r>
          </w:p>
        </w:tc>
        <w:tc>
          <w:tcPr>
            <w:tcW w:w="1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действующим законодательством РФ и Ростовской области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 декабря 2015 года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КУ РО «Центр занятости населения города Донецка»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tabs>
                <w:tab w:val="clear" w:pos="708"/>
                <w:tab w:val="left" w:pos="720" w:leader="none"/>
              </w:tabs>
              <w:suppressAutoHyphens w:val="false"/>
              <w:ind w:left="0" w:hanging="0"/>
              <w:jc w:val="left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ераспределение трудовых ресурсов между видами экономической деятельности</w:t>
            </w:r>
          </w:p>
        </w:tc>
      </w:tr>
      <w:tr>
        <w:trPr>
          <w:trHeight w:val="497" w:hRule="atLeast"/>
        </w:trPr>
        <w:tc>
          <w:tcPr>
            <w:tcW w:w="156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pacing w:val="-13"/>
                <w:sz w:val="28"/>
                <w:szCs w:val="28"/>
                <w:lang w:val="en-US"/>
              </w:rPr>
              <w:t>IV</w:t>
            </w:r>
            <w:r>
              <w:rPr>
                <w:b/>
                <w:spacing w:val="-13"/>
                <w:sz w:val="28"/>
                <w:szCs w:val="28"/>
              </w:rPr>
              <w:t>. Оперативный мониторинг устойчивого развития экономики и обеспечения социальной стабильности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ониторинга по лекарственным препаратам, включенным в перечень жизненно необходимых и важнейших лекарственных препаратов (далее – ЖНВЛП)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дущий специалист по вопросам здравоохран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темпов инфляции на лекарственные препараты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ind w:left="34" w:hanging="0"/>
              <w:rPr/>
            </w:pPr>
            <w:r>
              <w:rPr/>
              <w:t>18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ить проведение мониторинга розничных цен на социально значимую группу продовольственных товаров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налитические материалы 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торговли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нижение темпов инфляции на продовольственном рынке Ростовской области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ить проведение мониторингов численности безработных, зарегистрированных в органах службы занятости населения, а также увольнения работников в связи с ликвидацией организаций либо сокращением численности или штата работников, а также неполной занятости работников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я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КУ РО «Центр занятости населения города Донецка»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тенденций развития рынка труда с целью своевременной выработки мер по актуализации реализуемых мероприятий по содействию занятости населения</w:t>
            </w:r>
          </w:p>
        </w:tc>
      </w:tr>
      <w:tr>
        <w:trPr/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.</w:t>
            </w:r>
          </w:p>
        </w:tc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еспечить мониторинг реализации мероприятий настоящего Плана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5 год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дел экономики и развития Администрации города Донецка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2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благоприятных условий для развития производства предприятий Ростовской области, производящих импортозамещающую продукцию</w:t>
            </w:r>
          </w:p>
        </w:tc>
      </w:tr>
    </w:tbl>
    <w:p>
      <w:pPr>
        <w:pStyle w:val="Normal"/>
        <w:widowControl w:val="false"/>
        <w:ind w:left="-567" w:hanging="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395" w:gutter="0" w:header="0" w:top="709" w:footer="19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0" w:right="-766" w:firstLine="5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0"/>
      <w:jc w:val="both"/>
    </w:pPr>
    <w:rPr>
      <w:sz w:val="28"/>
    </w:rPr>
  </w:style>
  <w:style w:type="paragraph" w:styleId="TextBodyIndent">
    <w:name w:val="Body Text Indent"/>
    <w:basedOn w:val="Normal"/>
    <w:pPr>
      <w:ind w:left="414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797" w:hanging="7230"/>
      <w:jc w:val="both"/>
    </w:pPr>
    <w:rPr>
      <w:rFonts w:cs="Calibri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45:00Z</dcterms:created>
  <dc:creator/>
  <dc:description/>
  <cp:keywords/>
  <dc:language>en-US</dc:language>
  <cp:lastModifiedBy>Инспектор</cp:lastModifiedBy>
  <cp:lastPrinted>2015-02-24T17:14:00Z</cp:lastPrinted>
  <dcterms:modified xsi:type="dcterms:W3CDTF">2015-03-11T07:01:00Z</dcterms:modified>
  <cp:revision>20</cp:revision>
  <dc:subject/>
  <dc:title/>
</cp:coreProperties>
</file>