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2024 года</w:t>
        <w:tab/>
        <w:tab/>
        <w:tab/>
        <w:tab/>
        <w:tab/>
        <w:tab/>
        <w:tab/>
        <w:tab/>
        <w:t xml:space="preserve">      №293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5.1, 39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ходатайство председателя Комитета по управлению имуществом г. Донецка Ростовской области Сапилкиной Т.А. от 06.11.2024 №54.4.4/363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публичные слушания по вопросу предоставления Комитету по управлению имуществом г. Донецка Ростовской области разрешения на условно разрешенный вид использования земельного участка площадью 689 кв.м. с кадастровым номером 61:50:0070205:493, расположенного в территориальной зоне застройки индивидуальными жилыми домами Ж 1, по адресу: Российская Федерация, Ростовская область, городской округ муниципальное образование "Город Донецк", г. Донецк, ул. Тракторная, земельный участок 53А  - «ведение огородничества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ициатор публичных слушаний – председатель городской Думы – глава города Донецк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/>
      </w:pPr>
      <w:r>
        <w:rPr>
          <w:sz w:val="28"/>
          <w:szCs w:val="28"/>
        </w:rPr>
        <w:t>5.</w:t>
        <w:tab/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 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срок проведения экспозиции демонстрационных материалов  с 03.12.2024 по 09.12.2024 по адресу: Ростовская область, город Донецк, проспект Мира, 39, кабинет 24, посещение экспозиции – понедельник - четверг с 9.00 до 18.00, пятница с 9.00 до 16.45, перерыв с 13.00 до 13.45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ем предложений и замечаний по выносимому на публичные слушания вопросу осуществлять  с 03.12.2024 по 09.12.2024 по адресу: 346330,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убличные слушания провести 10.12.2024 в 17.20 по адресу: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астоящее постановление подлежит официальному опубликованию, а так же размещению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 момента его издания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40:00Z</dcterms:created>
  <dc:creator>Юлия</dc:creator>
  <dc:description/>
  <dc:language>en-US</dc:language>
  <cp:lastModifiedBy>Юрист</cp:lastModifiedBy>
  <cp:lastPrinted>2024-11-13T09:42:00Z</cp:lastPrinted>
  <dcterms:modified xsi:type="dcterms:W3CDTF">2024-11-13T06:42:00Z</dcterms:modified>
  <cp:revision>3</cp:revision>
  <dc:subject/>
  <dc:title>О порядке организации официального</dc:title>
</cp:coreProperties>
</file>